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26"/>
          <w:szCs w:val="26"/>
        </w:rPr>
        <w:t>МБУ ДО «Школа искусств г.Анив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ЦЕНАРИЙ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ОРЖЕСТВЕННОЙ   ЧАСТИ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ЫПУСКНОГО   ВЕЧЕРА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В   ШКОЛЕ ИСКУССТ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втор-составитель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подаватель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атральных дисциплин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терова Ю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г.Анива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8г.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Цель</w:t>
      </w:r>
      <w:r>
        <w:rPr>
          <w:rFonts w:eastAsia="Times New Roman" w:cs="Times New Roman"/>
          <w:sz w:val="28"/>
          <w:szCs w:val="28"/>
        </w:rPr>
        <w:t xml:space="preserve"> — чествование выпускников, подведение итого их деятельности о результатам обучения. </w:t>
      </w:r>
    </w:p>
    <w:p>
      <w:pPr>
        <w:pStyle w:val="Normal"/>
        <w:spacing w:lineRule="auto" w:line="360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подчеркнуть торжественность момента окончания Детской школы искусств и вступления в новый этап жизни;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выразить благодарность учителям, которые вели выпускника по школьной жизн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ыразить благодарность и наградить родителей выпускников благодарственными письмами</w:t>
      </w:r>
      <w:r>
        <w:rPr>
          <w:rFonts w:eastAsia="Times New Roman"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/>
          <w:color w:val="000000"/>
          <w:sz w:val="28"/>
          <w:szCs w:val="28"/>
        </w:rPr>
        <w:t>сохранение традиций школы и воспитание учащихся на примере выпускников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Оформление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 украшен воздушными шариками, плакатами и стенгазетами с напутствиями для выпускников.</w:t>
      </w:r>
    </w:p>
    <w:p>
      <w:pPr>
        <w:pStyle w:val="TextBody"/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90" w:after="90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Место проведения: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товый зал ДДТ г.Анива.</w:t>
      </w:r>
    </w:p>
    <w:p>
      <w:pPr>
        <w:pStyle w:val="TextBody"/>
        <w:widowControl/>
        <w:spacing w:lineRule="auto" w:line="360" w:before="90" w:after="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90" w:after="90"/>
        <w:rPr/>
      </w:pPr>
      <w:r>
        <w:rPr>
          <w:rStyle w:val="StrongEmphasis"/>
          <w:rFonts w:eastAsia="Times New Roman" w:cs="Times New Roman"/>
          <w:color w:val="000000"/>
          <w:sz w:val="28"/>
          <w:szCs w:val="28"/>
        </w:rPr>
        <w:t xml:space="preserve">Время проведения: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8"/>
          <w:szCs w:val="28"/>
        </w:rPr>
        <w:t>26</w:t>
      </w:r>
      <w:r>
        <w:rPr>
          <w:rFonts w:eastAsia="Times New Roman" w:cs="Times New Roman"/>
          <w:color w:val="000000"/>
          <w:sz w:val="28"/>
          <w:szCs w:val="28"/>
        </w:rPr>
        <w:t xml:space="preserve"> мая 2017 г.</w:t>
      </w:r>
    </w:p>
    <w:p>
      <w:pPr>
        <w:pStyle w:val="TextBody"/>
        <w:widowControl/>
        <w:spacing w:lineRule="auto" w:line="360" w:before="90" w:after="9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ый день, дорогие выпускники, преподаватели, родители и гости!  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упил долгожданный радостный и немного грустный праздник, к которому мы шли не один год. Позади экзамены, концерты, успехи и разочарования. От всей души поздравляем всех, кто выдержал эти испытания и дошел до выпускного вечера. 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23- м выпускникам 4-х отделений будут вручены свидетельства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 окончании Анивской школы искусств.  </w:t>
      </w:r>
      <w:r>
        <w:rPr>
          <w:color w:val="2E2E2E"/>
          <w:sz w:val="28"/>
          <w:szCs w:val="28"/>
          <w:shd w:fill="FFFFFF" w:val="clear"/>
        </w:rPr>
        <w:t>Долгие годы наши выпускники занимались, старались, преодолевали трудности, лень. Не все получалось с первого, а то и с пятого раза. Но все же они дошли до конца. Мы вместе постигали тайны музыки, изобразительного и театрального искусства. И теперь, идти с этими знаниями по жизни – ваша судьба, дорогие выпускники.</w:t>
      </w:r>
      <w:r>
        <w:rPr>
          <w:sz w:val="28"/>
          <w:szCs w:val="28"/>
        </w:rPr>
        <w:t xml:space="preserve"> Мы рады, что с вами рядом сегодня находятся ваши близкие и родные люди – родители, ваши друзья. И нам приятно, что выпускников нашей школы приветствует мэр Муниципального образования «Анивский городской округ» Артем Александрович Лазарев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i/>
          <w:sz w:val="28"/>
          <w:szCs w:val="28"/>
        </w:rPr>
        <w:t>Приветствие мэра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теплые слова, Артем Александрович. Мы просим Вас остаться с нами, потому что мы начинаем церемонию вручения свидетельств об окончании школы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оды обучения в нашей школе на художественном отделении, изучая живопись, рисунок, композицию, историю искусств, компьютерную графику, скульптуру наши дети научились творить, выражать в своих «маленьких шедеврах» свой неповторимый духовный мир. Они очень разные. У каждого из них своя манера выражения мысли, письма.</w:t>
      </w:r>
    </w:p>
    <w:p>
      <w:pPr>
        <w:pStyle w:val="Normal"/>
        <w:widowControl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б окончании школы вручается</w:t>
      </w:r>
    </w:p>
    <w:p>
      <w:pPr>
        <w:pStyle w:val="Normal"/>
        <w:widowControl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Немченко Елизавета+ Благодарственное письмо родителям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Конникова Земфира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Normal"/>
        <w:widowControl/>
        <w:spacing w:lineRule="auto" w:line="360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Шайдурова Яна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ая называет Ф.И. , зачитывает благодарст. письмо родителям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эр вручает свидетельства и пись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ая.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.Н.П.  в обработке Шохина «Над полями да над чистыми».  Исполняет выпускница вокального отделения Алина Ильясова. Концертмейстер Бохонько М.В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омер А. Ильясов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едущая. 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лет учебы — это 7 лет упорной работы, вдохновения, поиска. Да, трудно рисовать изо дня в день, и поэтому многие не выдерживают. Остаются те, для кого рисование - часть жизни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и, эскизы и наброски... Первые работы, выставки. Всё это теперь позади, как, впрочем, и самый ответственный этап всего обучения в школе искусств - выпускные экзамены. А потому день получения свидетельств об окончании школы - важный этап в вашей жизни.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ручения свидетельств об окончании школы, награждения грамотами и благодарственными письмами родителей мы вновь приглашаем мэра Анивского городского округа Артёма Александровича Лазарева. 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б окончании школы вручается: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ываева Валерия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равцова Софья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Шарай Артём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ручение свидетельств и писе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 Дорогие друзья, разрешите представить выпускницу фортепьянного отделения, которая в прошлом году уже была выпускницей нашей школы, но только в искусстве хореографии — Савватееву Алину. Ш. Азнавур «Вечная любовь», концртмейстер Хайрутдинова С.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мер  А. Савватеев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А мы продолжаем чествование выпускников художественного отделения и их родителей, которые </w:t>
      </w:r>
      <w:r>
        <w:rPr>
          <w:color w:val="000000"/>
          <w:sz w:val="28"/>
          <w:szCs w:val="28"/>
        </w:rPr>
        <w:t>привили своим детям любовь к красоте, помогали им все эти годы и советом, и своей родительской поддержк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Артем Александрович, мы приглашаем Вас для вручения свидетельств следующих выпускников.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Свидетельство об окончании школы вручается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Краснова Валерия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Политун Ирина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Ильичёва Полина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Конова Марина (проф. ор)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ручение свидетельств и писем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едущая. </w:t>
      </w:r>
      <w:r>
        <w:rPr>
          <w:bCs/>
          <w:iCs/>
          <w:color w:val="000000"/>
          <w:sz w:val="28"/>
          <w:szCs w:val="28"/>
        </w:rPr>
        <w:t xml:space="preserve">Принимайте </w:t>
      </w:r>
      <w:r>
        <w:rPr>
          <w:color w:val="000000"/>
          <w:sz w:val="28"/>
          <w:szCs w:val="28"/>
        </w:rPr>
        <w:t>музыкальный подарок. Русская народная песня «Земляниченька». Исполняет выпускница вокального отделения Ольга Ерепова. Концертмейстер Семененко И.М.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р  О. Ерепова.</w:t>
      </w:r>
    </w:p>
    <w:p>
      <w:pPr>
        <w:pStyle w:val="TextBody"/>
        <w:widowControl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едущая. </w:t>
      </w:r>
    </w:p>
    <w:p>
      <w:pPr>
        <w:pStyle w:val="TextBody"/>
        <w:widowControl/>
        <w:spacing w:lineRule="auto" w:line="276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ыпускники театрального отделения постоянные участники школьных, городских, областных и всероссийских праздничных мероприят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и 7 лет обучения они осваивали множество предметов как по специальности, так и по смежным дисциплинам, и показали вполне достойные результаты.  Станет ли кто-то из них профессиональным актёром - покажет время. Но в наших сердцах они запомнятся множеством ярких комедийных и драматических ролей.</w:t>
      </w:r>
    </w:p>
    <w:p>
      <w:pPr>
        <w:pStyle w:val="TextBody"/>
        <w:widowControl/>
        <w:spacing w:lineRule="auto" w:line="276" w:before="0" w:after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Артем Александрович, мы приглашаем Вас для вручения свидетельств следующих выпускников. </w:t>
      </w:r>
    </w:p>
    <w:p>
      <w:pPr>
        <w:pStyle w:val="TextBody"/>
        <w:widowControl/>
        <w:spacing w:lineRule="auto" w:line="276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идетельство об окончании школы вручается</w:t>
      </w:r>
    </w:p>
    <w:p>
      <w:pPr>
        <w:pStyle w:val="TextBody"/>
        <w:widowControl/>
        <w:spacing w:lineRule="auto" w:line="276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widowControl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Деревянченко Дарье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TextBody"/>
        <w:widowControl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Кулай Виктории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TextBody"/>
        <w:widowControl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 Жулановой Анне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widowControl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ручение свидетельств и писем.</w:t>
      </w:r>
    </w:p>
    <w:p>
      <w:pPr>
        <w:pStyle w:val="TextBody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едущая. </w:t>
      </w:r>
    </w:p>
    <w:p>
      <w:pPr>
        <w:pStyle w:val="TextBody"/>
        <w:widowControl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цене выпускница фортепьянного отделения Тю Марина. В. Завальный «Осенний вальс». Концертмейстер Хайрутдинова С.Р.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i/>
          <w:i/>
          <w:color w:val="2E2E2E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р  М. Тю</w:t>
      </w:r>
      <w:r>
        <w:rPr>
          <w:b/>
          <w:bCs/>
          <w:i/>
          <w:color w:val="2E2E2E"/>
          <w:sz w:val="28"/>
          <w:szCs w:val="28"/>
        </w:rPr>
        <w:t xml:space="preserve"> </w:t>
      </w:r>
    </w:p>
    <w:p>
      <w:pPr>
        <w:pStyle w:val="TextBody"/>
        <w:widowControl/>
        <w:spacing w:lineRule="auto" w:line="360" w:before="0" w:after="0"/>
        <w:rPr>
          <w:color w:val="2E2E2E"/>
          <w:sz w:val="28"/>
          <w:szCs w:val="28"/>
        </w:rPr>
      </w:pPr>
      <w:r>
        <w:rPr>
          <w:b/>
          <w:i/>
          <w:color w:val="2E2E2E"/>
          <w:sz w:val="28"/>
          <w:szCs w:val="28"/>
        </w:rPr>
        <w:t>Ведущая</w:t>
      </w:r>
      <w:r>
        <w:rPr>
          <w:i/>
          <w:color w:val="2E2E2E"/>
          <w:sz w:val="28"/>
          <w:szCs w:val="28"/>
        </w:rPr>
        <w:t>:</w:t>
      </w:r>
    </w:p>
    <w:p>
      <w:pPr>
        <w:pStyle w:val="TextBody"/>
        <w:widowControl/>
        <w:spacing w:lineRule="auto" w:line="360" w:before="0" w:after="0"/>
        <w:rPr>
          <w:sz w:val="28"/>
          <w:szCs w:val="28"/>
        </w:rPr>
      </w:pPr>
      <w:r>
        <w:rPr>
          <w:color w:val="2E2E2E"/>
          <w:sz w:val="28"/>
          <w:szCs w:val="28"/>
        </w:rPr>
        <w:t>Вот они какие – наши выпускники: молодые, красивые, музыкальные и талантливые.</w:t>
      </w:r>
      <w:r>
        <w:rPr>
          <w:color w:val="000000"/>
          <w:sz w:val="28"/>
          <w:szCs w:val="28"/>
        </w:rPr>
        <w:t xml:space="preserve"> В этом учебном году стены нашей школы покидают 3 выпускника вокального отделения. </w:t>
      </w:r>
      <w:r>
        <w:rPr>
          <w:color w:val="2C2F34"/>
          <w:sz w:val="28"/>
          <w:szCs w:val="28"/>
        </w:rPr>
        <w:t xml:space="preserve">Быстро пролетели эти удивительные годы. За это время ребята приобрели новые музыкальные знания, поучаствовали в концертах, конкурсах, фестивалях, интересных поездках. Дорогие выпускники! Вам открылся удивительный мир музыки! Мир гармонии, творческого полета и вдохновения! Вы научились разбираться в музыкальных направлениях, стилях и жанрах, научились работать в команде единомышленников, быть ответственными, владеть собой, всегда находить возможности для самосовершенствования и творческого роста. </w:t>
      </w:r>
    </w:p>
    <w:p>
      <w:pPr>
        <w:pStyle w:val="TextBody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Артем Александрович, мы приглашаем Вас для вручения свидетельств следующих выпускников. </w:t>
      </w:r>
    </w:p>
    <w:p>
      <w:pPr>
        <w:pStyle w:val="TextBody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Свидетельство об окончании школы вручается</w:t>
      </w:r>
    </w:p>
    <w:p>
      <w:pPr>
        <w:pStyle w:val="TextBody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</w:t>
      </w:r>
      <w:r>
        <w:rPr>
          <w:b/>
          <w:bCs/>
          <w:i/>
          <w:iCs/>
          <w:color w:val="000000"/>
          <w:sz w:val="28"/>
          <w:szCs w:val="28"/>
        </w:rPr>
        <w:t xml:space="preserve"> Илясова</w:t>
      </w:r>
      <w:r>
        <w:rPr>
          <w:b/>
          <w:bCs/>
          <w:i/>
          <w:iCs/>
          <w:sz w:val="28"/>
          <w:szCs w:val="28"/>
        </w:rPr>
        <w:t xml:space="preserve"> Алина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TextBody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5.</w:t>
      </w:r>
      <w:r>
        <w:rPr>
          <w:b/>
          <w:bCs/>
          <w:i/>
          <w:iCs/>
          <w:color w:val="000000"/>
          <w:sz w:val="28"/>
          <w:szCs w:val="28"/>
        </w:rPr>
        <w:t xml:space="preserve"> Ерепова Ольга+ Благодарственное письмо родителям</w:t>
      </w:r>
    </w:p>
    <w:p>
      <w:pPr>
        <w:pStyle w:val="TextBody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6. </w:t>
      </w:r>
      <w:r>
        <w:rPr>
          <w:b/>
          <w:bCs/>
          <w:i/>
          <w:iCs/>
          <w:color w:val="000000"/>
          <w:sz w:val="28"/>
          <w:szCs w:val="28"/>
        </w:rPr>
        <w:t>Кожин Михаил+ Благодарственное письмо родителям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ручение свидетельств и писем.</w:t>
      </w:r>
    </w:p>
    <w:p>
      <w:pPr>
        <w:pStyle w:val="TextBody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36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едущая.</w:t>
      </w:r>
    </w:p>
    <w:p>
      <w:pPr>
        <w:pStyle w:val="TextBody"/>
        <w:widowControl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ие друзья, пусть музыкальным подарком в исполнении выпускника народного отделения Артёма Костенко прозвучит «Танцующий скрипач». Концертмейстер Рыжова Ю.А.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р  А. Костенко</w:t>
      </w:r>
    </w:p>
    <w:p>
      <w:pPr>
        <w:pStyle w:val="TextBody"/>
        <w:widowControl/>
        <w:spacing w:lineRule="auto" w:line="36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едущая. 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-то в школу вы пришли,</w:t>
        <w:br/>
        <w:t>И в первый раз за инструменты сели.</w:t>
        <w:br/>
        <w:t>И на учителя тогда,</w:t>
        <w:br/>
        <w:t xml:space="preserve">Вы с любопытством все смотрели. 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ас всё было здесь впервые:</w:t>
        <w:br/>
        <w:t>И первый звук, и первый ваш аккорд.</w:t>
        <w:br/>
        <w:t>Со школой пополам вы все делили,</w:t>
        <w:br/>
        <w:t xml:space="preserve">И с нетерпеньем шли вы на урок. 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часто путали диезы и бемоли,</w:t>
        <w:br/>
        <w:t>Шопена с Бахом, пели невпопад,</w:t>
        <w:br/>
        <w:t>И на вопрос «Что написал Бетховен?»</w:t>
        <w:br/>
        <w:t xml:space="preserve">Вы хором отвечали наугад. 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ъезжено дорог немало вместе,</w:t>
        <w:br/>
        <w:t>Дано концертов, их не перечесть.</w:t>
        <w:br/>
        <w:t>На конкурсах вы часто побеждали,</w:t>
        <w:br/>
        <w:t xml:space="preserve">С достоинством отстаивая школы честь. 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ую жизнь сегодня провожаем,</w:t>
        <w:br/>
        <w:t>И говорим вам «В добрый путь, друзья!»</w:t>
        <w:br/>
        <w:t>Мы искренне успехов вам желаем,</w:t>
        <w:br/>
        <w:t xml:space="preserve">Пусть музыка сопровождает вас всегда! </w:t>
      </w:r>
    </w:p>
    <w:p>
      <w:pPr>
        <w:pStyle w:val="TextBody"/>
        <w:widowControl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ишла очередь получать долгожданные свидетельства нашим талантливым музыкантам, которые сегодня уже выступили перед вами на этой сцене.</w:t>
      </w:r>
    </w:p>
    <w:p>
      <w:pPr>
        <w:pStyle w:val="TextBody"/>
        <w:widowControl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Артем Александрович, мы приглашаем Вас для вручения свидетельств следующих выпускников. </w:t>
      </w:r>
    </w:p>
    <w:p>
      <w:pPr>
        <w:pStyle w:val="TextBody"/>
        <w:widowControl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Свидетельство об окончании школы вручается</w:t>
      </w:r>
    </w:p>
    <w:p>
      <w:pPr>
        <w:pStyle w:val="TextBody"/>
        <w:widowControl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7.Савватеева Алина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TextBody"/>
        <w:widowControl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8.Тю Марина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TextBody"/>
        <w:widowControl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9.Костенко Артём</w:t>
      </w:r>
      <w:r>
        <w:rPr>
          <w:b/>
          <w:bCs/>
          <w:i/>
          <w:iCs/>
          <w:color w:val="000000"/>
          <w:sz w:val="28"/>
          <w:szCs w:val="28"/>
        </w:rPr>
        <w:t>+ Благодарственное письмо родителям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ручение свидетельств и писем.</w:t>
      </w:r>
    </w:p>
    <w:p>
      <w:pPr>
        <w:pStyle w:val="TextBody"/>
        <w:widowControl/>
        <w:spacing w:lineRule="auto" w:line="36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едущая. </w:t>
      </w:r>
      <w:r>
        <w:rPr>
          <w:color w:val="000000"/>
          <w:sz w:val="28"/>
          <w:szCs w:val="28"/>
        </w:rPr>
        <w:t xml:space="preserve">Предоставляем слово выпускникам театрального отделения. 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р театралы</w:t>
      </w:r>
    </w:p>
    <w:p>
      <w:pPr>
        <w:pStyle w:val="TextBody"/>
        <w:widowControl/>
        <w:spacing w:lineRule="auto" w:line="36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едущая. </w:t>
      </w:r>
    </w:p>
    <w:p>
      <w:pPr>
        <w:pStyle w:val="TextBody"/>
        <w:widowControl/>
        <w:spacing w:lineRule="auto" w:line="360" w:before="0" w:after="0"/>
        <w:rPr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егодня стены нашей школы покидают 23 ученика. Упорный, кропотливый труд учеников и преподавателей привел к победам на многочисленных международных, всероссийских, региональных конкурсах и фестивалях. Очень непросто было совмещать две школы — общеобразовательную и школу искусств, а некоторые также успевали посещать спортивные секции и кружки. Но ребята преодолели все трудности и дошли до вершины обучения в нашей школе. А некоторым из них удалось это сделать с особыми успехами, получив по всем предметам круглые пятёрки. 4 выпускника 2018 — сегодня получают свидетельство об окончании школы искусств с отличием!  Для вручения свидетельств, награждения грамотами и благодарственными письмами родителей на сцену приглашается мэр Анивского городского округа Артём Александрович Лазарев. </w:t>
      </w:r>
    </w:p>
    <w:p>
      <w:pPr>
        <w:pStyle w:val="TextBody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видетельство об окончании школы вручается</w:t>
      </w:r>
    </w:p>
    <w:p>
      <w:pPr>
        <w:pStyle w:val="TextBody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7.Савченко Софие</w:t>
      </w:r>
    </w:p>
    <w:p>
      <w:pPr>
        <w:pStyle w:val="TextBody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8.Кобелевой Полине</w:t>
      </w:r>
    </w:p>
    <w:p>
      <w:pPr>
        <w:pStyle w:val="TextBody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9.Чередовой Анастасии</w:t>
      </w:r>
    </w:p>
    <w:p>
      <w:pPr>
        <w:pStyle w:val="TextBody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. Никулину Родиону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ручение свидетельств и писем.</w:t>
      </w:r>
    </w:p>
    <w:p>
      <w:pPr>
        <w:pStyle w:val="TextBody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Ведущая. </w:t>
      </w:r>
      <w:r>
        <w:rPr>
          <w:bCs/>
          <w:iCs/>
          <w:sz w:val="28"/>
          <w:szCs w:val="28"/>
        </w:rPr>
        <w:t>Свой талант и мастерство представляет Михаил Кожин. «Даль Великая»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>Номер Кожин М.</w:t>
      </w:r>
    </w:p>
    <w:p>
      <w:pPr>
        <w:pStyle w:val="TextBody"/>
        <w:widowControl/>
        <w:spacing w:lineRule="auto" w:line="360" w:before="0" w:after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 xml:space="preserve"> Дорогие выпускники! Вспомните годы обучения в школе. Рядом с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ами всегда были ваши преподаватели, которые прививали вам любовь к самым прекрасным творениям на земле – музыке, живописи, театру. Неравнодушные, творческие люди на протяжении вашего обучения в детской школе искусств старались не только научить любить и понимать прекрасное вечное искусство, но растили в вас талант быть хорошим человеком! Слово предоставляется преп-м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ово преподава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едущая. </w:t>
      </w:r>
      <w:r>
        <w:rPr>
          <w:color w:val="000000"/>
          <w:sz w:val="28"/>
          <w:szCs w:val="28"/>
        </w:rPr>
        <w:t>Слово тем, кто подарил нам виновников сегодняшнего торжества, кто терпеливо прошёл со своими детьми все эти годы, сдавая вместе с ними все академконцерты, экзамены и просмотры, переживая все их падения и взлёты, волнуясь и радуясь за каждую их оценку.</w:t>
      </w:r>
    </w:p>
    <w:p>
      <w:pPr>
        <w:pStyle w:val="TextBody"/>
        <w:widowControl/>
        <w:spacing w:lineRule="auto" w:line="360" w:before="0" w:after="0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Слово вам, уважаемые родители наших выпускников!</w:t>
      </w:r>
    </w:p>
    <w:p>
      <w:pPr>
        <w:pStyle w:val="TextBody"/>
        <w:widowControl/>
        <w:spacing w:lineRule="auto" w:line="360" w:before="0" w:after="0"/>
        <w:jc w:val="center"/>
        <w:rPr>
          <w:color w:val="000000"/>
          <w:sz w:val="28"/>
        </w:rPr>
      </w:pPr>
      <w:r>
        <w:rPr>
          <w:b/>
          <w:i/>
          <w:color w:val="000000"/>
          <w:sz w:val="28"/>
        </w:rPr>
        <w:t>Слово родители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rPr>
          <w:color w:val="000000"/>
        </w:rPr>
      </w:pPr>
      <w:r>
        <w:rPr>
          <w:b/>
          <w:i/>
          <w:color w:val="000000"/>
          <w:sz w:val="28"/>
        </w:rPr>
        <w:t xml:space="preserve">Ведущая. </w:t>
      </w:r>
      <w:r>
        <w:rPr>
          <w:color w:val="000000"/>
          <w:sz w:val="28"/>
        </w:rPr>
        <w:t xml:space="preserve"> Вот и подошла к концу церемония награждения наших мальчишек и девчонок, которые 7 лет назад пришли в стены нашей школы совсем малышами, а сегодня покидают её уверенными молодыми людьми, идущих рука об руку с искусством. </w:t>
      </w:r>
      <w:r>
        <w:rPr>
          <w:color w:val="000000"/>
          <w:sz w:val="28"/>
          <w:szCs w:val="28"/>
        </w:rPr>
        <w:t>Поздравляем вас, дорогие выпускники, с окончанием школы искусств и желаем вам: будьте сильными, будьте смелыми! Дерзайте, творите, трудитесь, не покладая рук, и верьте в свою счастливую звезду!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rPr>
          <w:rFonts w:ascii="ff3;Times New Roman" w:hAnsi="ff3;Times New Roman" w:cs="ff3;Times New Roman"/>
          <w:color w:val="000000"/>
          <w:sz w:val="26"/>
          <w:szCs w:val="26"/>
        </w:rPr>
      </w:pPr>
      <w:r>
        <w:rPr>
          <w:rFonts w:cs="ff3;Times New Roman" w:ascii="ff3;Times New Roman" w:hAnsi="ff3;Times New Roman"/>
          <w:color w:val="000000"/>
          <w:sz w:val="26"/>
          <w:szCs w:val="26"/>
        </w:rPr>
      </w:r>
    </w:p>
    <w:p>
      <w:pPr>
        <w:pStyle w:val="TextBody"/>
        <w:widowControl/>
        <w:spacing w:lineRule="auto" w:line="312" w:before="0" w:after="0"/>
        <w:rPr>
          <w:rFonts w:ascii="ff3;Times New Roman" w:hAnsi="ff3;Times New Roman" w:cs="ff3;Times New Roman"/>
          <w:sz w:val="26"/>
          <w:szCs w:val="26"/>
        </w:rPr>
      </w:pPr>
      <w:r>
        <w:rPr>
          <w:rFonts w:cs="ff3;Times New Roman" w:ascii="ff3;Times New Roman" w:hAnsi="ff3;Times New Roman"/>
          <w:sz w:val="26"/>
          <w:szCs w:val="26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f3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9:00Z</dcterms:created>
  <dc:creator/>
  <dc:description/>
  <cp:keywords/>
  <dc:language>en-US</dc:language>
  <cp:lastModifiedBy>111</cp:lastModifiedBy>
  <dcterms:modified xsi:type="dcterms:W3CDTF">2019-01-08T05:02:00Z</dcterms:modified>
  <cp:revision>3</cp:revision>
  <dc:subject/>
  <dc:title/>
</cp:coreProperties>
</file>