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автономное учреждение дополнительного профессионального </w:t>
      </w:r>
    </w:p>
    <w:p>
      <w:pPr>
        <w:pStyle w:val="Normal"/>
        <w:jc w:val="center"/>
        <w:rPr/>
      </w:pPr>
      <w:r>
        <w:rPr/>
        <w:t>образования Сама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Самарский областной институт 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реподготовки работников образован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 ИО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Игровые технологии в образовательном процессе ДОО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ект </w:t>
      </w:r>
      <w:r>
        <w:rPr>
          <w:b/>
          <w:sz w:val="28"/>
          <w:szCs w:val="28"/>
          <w:lang w:eastAsia="en-US"/>
        </w:rPr>
        <w:t xml:space="preserve">сюжетно-ролевой игры </w:t>
      </w:r>
      <w:r>
        <w:rPr>
          <w:sz w:val="28"/>
          <w:szCs w:val="28"/>
          <w:lang w:eastAsia="en-US"/>
        </w:rPr>
        <w:t>«Собираемся на прогулку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en-US"/>
        </w:rPr>
        <w:t>с детьми  2младшей</w:t>
        <w:tab/>
        <w:t>группы»</w:t>
      </w:r>
    </w:p>
    <w:p>
      <w:pPr>
        <w:pStyle w:val="Normal"/>
        <w:spacing w:lineRule="auto" w:line="276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ремя обучения: 26.03.2018- 30.03.2018</w:t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Сапожникова Надежда Ильинична,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воспитатель, СП Детский сад "Колокольчик" ГБОУ СОШ пос. Восточный муниципальный райо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Большечерниговский Самарская об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8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Задачи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расширение представлений об окружающем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научить правильно называть элементы одежды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знакомить с понятием «одежда»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расширять знания детей об одежде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оспитывать эстетичное восприятие окружающего, бережное отношение к своему здоровью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формирование игровой деятельности:</w:t>
      </w:r>
    </w:p>
    <w:p>
      <w:pPr>
        <w:pStyle w:val="Normal"/>
        <w:ind w:left="183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/ развивать сюже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формировать умение детей подбирать одежду для разного се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детей о защитных свойствах одежды, умение соотносить погодные условия и двигательную активность с необходимыми для прогулки одежды.</w:t>
      </w:r>
    </w:p>
    <w:p>
      <w:pPr>
        <w:pStyle w:val="Normal"/>
        <w:ind w:left="2124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/ обучение игровым действиям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объединяться в игр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заимодействовать друг с другом по ходу иг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3)формирование взаимоотношений: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спитывать культурно общаться во время игры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ирование взаимопомощи и внимания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огащать, активизировать словарь детей по теме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вивать связную речь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вивать память, внимание, логическое мышление, умение устанавливать причинно- следственные связи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>Подготовка к игр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 план подготовки к  игре  «Собираемся на прогулку»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060"/>
        <w:gridCol w:w="2717"/>
        <w:gridCol w:w="2711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впечатления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овым действиям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е сезонной одежды для кукол совместно с родителям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из серии "Одежда"; дид. игра "Оденем кукол на прогулку"; чтение стихотворений: "Одеваем рубашку", "Маша варежку надела","Новые ботинки", Е.Головин "Осень"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Научить называть предметы одежды, определять вид одежды по временам года; показ образца воспитателем; игровая ситуация "Одевание куклы"; "Дочки-матери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игровое упражнение "Найди одежду по описанию"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33"/>
        <w:gridCol w:w="1976"/>
        <w:gridCol w:w="1995"/>
        <w:gridCol w:w="16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действ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бор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(воспит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9" w:hanging="1009"/>
              <w:rPr/>
            </w:pPr>
            <w:r>
              <w:rPr>
                <w:sz w:val="28"/>
                <w:szCs w:val="28"/>
              </w:rPr>
              <w:t>маленький</w:t>
            </w:r>
          </w:p>
          <w:p>
            <w:pPr>
              <w:pStyle w:val="Normal"/>
              <w:ind w:left="1009" w:hanging="1009"/>
              <w:rPr/>
            </w:pPr>
            <w:r>
              <w:rPr>
                <w:sz w:val="28"/>
                <w:szCs w:val="28"/>
              </w:rPr>
              <w:t xml:space="preserve">шкафчик  для </w:t>
            </w:r>
          </w:p>
          <w:p>
            <w:pPr>
              <w:pStyle w:val="Normal"/>
              <w:ind w:left="1009" w:hanging="10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ы, сту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 в гости, знакомит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помочь одеться на прогулк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....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хотела..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те, пожалуйста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9" w:hanging="10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достают из шкафчика кукольную одежду, называют ее, выбирают то, что нужно сейчас одеть по погоде. С помощью воспитателя в правильной последовательности одевают кукл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оденем..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застегнем.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завяжем...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ующие сюже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Схема игрового пространст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</wp:posOffset>
                </wp:positionH>
                <wp:positionV relativeFrom="paragraph">
                  <wp:posOffset>204470</wp:posOffset>
                </wp:positionV>
                <wp:extent cx="221932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68.25pt;mso-wrap-distance-left:9.05pt;mso-wrap-distance-right:9.05pt;mso-wrap-distance-top:0pt;mso-wrap-distance-bottom:0pt;margin-top:16.1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 - детский шкафчик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 - детский стульч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780</wp:posOffset>
                </wp:positionH>
                <wp:positionV relativeFrom="paragraph">
                  <wp:posOffset>33020</wp:posOffset>
                </wp:positionV>
                <wp:extent cx="762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45pt;mso-wrap-distance-left:9.05pt;mso-wrap-distance-right:9.05pt;mso-wrap-distance-top:0pt;mso-wrap-distance-bottom:0pt;margin-top:2.6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Ход иг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емы создания интереса к игр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ята, </w:t>
      </w:r>
      <w:r>
        <w:rPr>
          <w:color w:val="000000"/>
          <w:sz w:val="28"/>
        </w:rPr>
        <w:t>в гости к нам пришла новая кукла, зовут ее Даша. Она хочет с вами познакомится и хочет поиграть. Но а мы, ребята, собираемся на прогулку. А давайте пригласим Дашу с нами на прогулку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>(Воспитатель в роли Даши) Даша жалуется, что она не может одеваться, и тогда ребята предлагают ей свою помощь. С помощью воспитателя в правильной последовательности дети одевают куклу Д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сговор на игру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помощью считалки "Раз, два, четыре, пять" выбрать двух детей. Провести беседу "Где хранится одежда?" </w:t>
      </w:r>
      <w:r>
        <w:rPr>
          <w:color w:val="000000"/>
          <w:sz w:val="28"/>
        </w:rPr>
        <w:t>. Дети достают из шкафчика кукольную одежду, называют ее, выбирают то, что нужно сейчас одеть по погоде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приемы обучения игровым действ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овое упражнение "Найди одежду по описанию"; показ воспитателя последовательность одевания ; игровая ситуация "Кукла Катя собирается на прогулку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приемы поддержания и развития игры: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/ внесение вновь изготовленных одежд из бумаги;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/ рол педагога - наблюдателя;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/ показ новых игровых действий: застегивать пуговицы, завязывать шнурки;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/ введение новых игровых ситуаций: "Покажем Мишке как правильно одеватьс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) приемы формирования взаимоотношений в игре: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/ напоминания быть всегда вежливым;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/ словесные приемы: напоминание, пояснение, уточнение, показ         образца;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кончание игры</w:t>
      </w:r>
      <w:r>
        <w:rPr>
          <w:b/>
          <w:sz w:val="28"/>
          <w:szCs w:val="28"/>
        </w:rPr>
        <w:t>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" Ребята, а теперь одеваемся сами и выходим вместе с куклой на прогулку." По возвращении с прогулки дети раздеваются сами и раздевают куклу в нужной последовательности, комментируя свои действия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ценка игры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Ребята, вы все сегодня молодцы... . Кукле Даше не понравилось как..., Даша надеется, что..., Наша Даша всем дарит вот такие смайлики за то, что...."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5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5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48:00Z</dcterms:created>
  <dc:creator>Карпова</dc:creator>
  <dc:description/>
  <cp:keywords/>
  <dc:language>en-US</dc:language>
  <cp:lastModifiedBy>home</cp:lastModifiedBy>
  <cp:lastPrinted>2018-03-28T19:23:00Z</cp:lastPrinted>
  <dcterms:modified xsi:type="dcterms:W3CDTF">2018-03-28T15:25:00Z</dcterms:modified>
  <cp:revision>51</cp:revision>
  <dc:subject/>
  <dc:title>Итоговое задание</dc:title>
</cp:coreProperties>
</file>