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211" w:after="211"/>
        <w:jc w:val="center"/>
        <w:rPr>
          <w:rFonts w:ascii="Times New Roman" w:hAnsi="Times New Roman" w:eastAsia="Times New Roman" w:cs="Times New Roman"/>
          <w:b/>
          <w:b/>
          <w:bCs/>
          <w:color w:val="3945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94546"/>
          <w:sz w:val="28"/>
          <w:szCs w:val="28"/>
          <w:lang w:eastAsia="ru-RU"/>
        </w:rPr>
        <w:t>Технологическая карта урока математики в 5 классе 19.03.2018г.</w:t>
      </w:r>
    </w:p>
    <w:p>
      <w:pPr>
        <w:pStyle w:val="Normal"/>
        <w:shd w:fill="FFFFFF" w:val="clear"/>
        <w:spacing w:lineRule="auto" w:line="240" w:before="211" w:after="211"/>
        <w:jc w:val="center"/>
        <w:rPr>
          <w:rFonts w:ascii="Times New Roman" w:hAnsi="Times New Roman" w:eastAsia="Times New Roman" w:cs="Times New Roman"/>
          <w:color w:val="39454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394546"/>
          <w:sz w:val="28"/>
          <w:szCs w:val="28"/>
          <w:lang w:eastAsia="ru-RU"/>
        </w:rPr>
        <w:t>Учитель</w:t>
      </w:r>
      <w:r>
        <w:rPr>
          <w:rFonts w:eastAsia="Times New Roman" w:cs="Times New Roman" w:ascii="Times New Roman" w:hAnsi="Times New Roman"/>
          <w:color w:val="394546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b/>
          <w:bCs/>
          <w:color w:val="394546"/>
          <w:sz w:val="28"/>
          <w:szCs w:val="28"/>
          <w:lang w:eastAsia="ru-RU"/>
        </w:rPr>
        <w:t xml:space="preserve"> Ахмедова Ирина Геннадьевна, </w:t>
      </w:r>
      <w:r>
        <w:rPr>
          <w:rFonts w:eastAsia="Times New Roman" w:cs="Times New Roman" w:ascii="Times New Roman" w:hAnsi="Times New Roman"/>
          <w:color w:val="394546"/>
          <w:sz w:val="28"/>
          <w:szCs w:val="28"/>
          <w:lang w:eastAsia="ru-RU"/>
        </w:rPr>
        <w:t>учитель математики МОУ СОШ с. Идолга</w:t>
      </w:r>
    </w:p>
    <w:p>
      <w:pPr>
        <w:pStyle w:val="Normal"/>
        <w:shd w:fill="FFFFFF" w:val="clear"/>
        <w:spacing w:lineRule="auto" w:line="240" w:before="211" w:after="21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211" w:after="211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Тем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ожение и вычитание десятичных дробей (урок №1 из 6).</w:t>
      </w:r>
    </w:p>
    <w:p>
      <w:pPr>
        <w:pStyle w:val="Normal"/>
        <w:shd w:fill="FFFFFF" w:val="clear"/>
        <w:spacing w:lineRule="auto" w:line="240" w:before="211" w:after="21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Тип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рок открытия новых знаний (изучение нового материала)</w:t>
      </w:r>
    </w:p>
    <w:p>
      <w:pPr>
        <w:pStyle w:val="Normal"/>
        <w:shd w:fill="FFFFFF" w:val="clear"/>
        <w:spacing w:lineRule="auto" w:line="240" w:before="211" w:after="211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Цели: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читься складывать и вычитать десятичные дроби, развивать навыки решения текстовых задач, содержащих десятичные дроби,  арифметически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</w:t>
      </w:r>
      <w:r>
        <w:rPr>
          <w:rFonts w:cs="Times New Roman" w:ascii="Times New Roman" w:hAnsi="Times New Roman"/>
          <w:sz w:val="28"/>
          <w:szCs w:val="28"/>
        </w:rPr>
        <w:t>: развивать интерес к изучению темы, мотивировать желание применять 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</w:t>
      </w:r>
      <w:r>
        <w:rPr>
          <w:rFonts w:cs="Times New Roman" w:ascii="Times New Roman" w:hAnsi="Times New Roman"/>
          <w:sz w:val="28"/>
          <w:szCs w:val="28"/>
        </w:rPr>
        <w:t>: развивать понимания сущности алгоритмических предписаний и умение действовать в соответствии с предложенным алгоритм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sz w:val="28"/>
          <w:szCs w:val="28"/>
        </w:rPr>
        <w:t>: учащиеся научатся складывать и вычитать десятичные дроби, решать текстовые задач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щие десятичные дроби, арифметическим способ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  <w:r>
        <w:rPr>
          <w:rFonts w:cs="Times New Roman" w:ascii="Times New Roman" w:hAnsi="Times New Roman"/>
          <w:sz w:val="28"/>
          <w:szCs w:val="28"/>
        </w:rPr>
        <w:t>: правило сложения и вычитания десятичных дроб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4961"/>
        <w:gridCol w:w="4820"/>
        <w:gridCol w:w="354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Этап</w:t>
            </w:r>
            <w:bookmarkStart w:id="0" w:name="YANDEX_11"/>
            <w:bookmarkEnd w:id="0"/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lang w:eastAsia="ru-RU"/>
              </w:rPr>
              <w:t> урока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Деятельность учител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Деятельность учен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  <w:t>Формируем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7"/>
                <w:szCs w:val="27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онный 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72"/>
              <w:ind w:left="-115" w:hanging="0"/>
              <w:outlineLvl w:val="0"/>
              <w:rPr>
                <w:rFonts w:ascii="Arial" w:hAnsi="Arial" w:eastAsia="Times New Roman" w:cs="Arial"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Приветствие, проверка подготовленности к учебному занятию, организация внимания детей. Подготовка класса к работ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 на работу и доброжелательное сотрудничество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ние организовать свою деятельность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Регулятивные УУД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Мотивация к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  <w:t>Проводит беседу: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 Настро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-Я хочу сегодня пригласить вас в путешествие в одну замечательную страну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этого мы разделимся на три группы, команды и каждая команда, выполняя задания, будет получать баллы и, в конце урока, мы подведем итог нашего путешествия.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i/>
                <w:i/>
                <w:iCs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ar-SA"/>
              </w:rPr>
              <w:t xml:space="preserve">Подготовка класса к работе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ключаются в деловой ритм </w:t>
            </w:r>
            <w:bookmarkStart w:id="1" w:name="YANDEX_12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рока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пределение по команда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ланирование учебного сотрудничества с учителем и сверстниками 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Актуализация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ля того чтобы узнать, в какую страну мы оправимся, вам необходимо выполнить задание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круглить десятич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 десятых:6,23; 100,051; 0,89; 98,66; 8,131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рк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ные дроби нужно расположить в порядке убы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             р              д                ь            о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2;      98,7;       100,1;           0,9;        8,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е слово зашифровано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Значит, в какую страну мы  отправляемся?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Дробь)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-Эпиграфом к нашему уроку возьмём слова древнегреческого политического деятеля, оратора и писателя Марка Туллия Цицеро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«Без знания дробей никто не может признаваться сведующим в математик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А какие дроби мы знае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Выполняем зада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  <w:t>Перевести обыкновенную дробь в десятичную:</w:t>
            </w:r>
            <w:r>
              <w:rPr>
                <w:rFonts w:cs="Cambria Math" w:ascii="Cambria Math" w:hAnsi="Cambria Math"/>
                <w:sz w:val="32"/>
                <w:szCs w:val="32"/>
              </w:rPr>
              <w:br/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371475" cy="495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7" t="-73" r="-9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485775" cy="495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3" r="-74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7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704850" cy="4953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1" t="-73" r="-5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3.</w:t>
            </w: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  <w:t>Перевести обыкновенную дробь в десятичную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3,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0,5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вторение изученного материа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т проверку выполненной работы. Оценивают 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ются во фронтальную бесе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ем десятичные и обыкновенные дро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оформлять свои мысли в устной форме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Коммуника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преобразовывать информацию из одной формы в другую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Познаватель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).</w:t>
            </w:r>
          </w:p>
        </w:tc>
      </w:tr>
      <w:tr>
        <w:trPr>
          <w:trHeight w:val="2166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Постановка целей и задач уро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74" w:after="72"/>
              <w:outlineLvl w:val="0"/>
              <w:rPr>
                <w:rFonts w:ascii="Times New Roman" w:hAnsi="Times New Roman" w:eastAsia="Times New Roman" w:cs="Times New Roman"/>
                <w:b/>
                <w:b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ит беседу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в какую страну мы отправляем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роби мы изучаем сейчас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действия с десятичными дробями мы знаем, а каким должны научиться выполня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ая тема нашего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ие цели мы поставим на сегодняшний урок? (Что мы хотим и должны учиться делать на сегодняшнем уро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ь даты и темы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ются во фронтальную бесед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ич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наем: сравнение, округление, не знаем: сложение, вычитание, умножение, деление и возведение в степень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уют тему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улировка целей уро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Учиться складывать и вычитать десятичные дроб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Решать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сывают дату и тему урок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ыполнять работу по предложенному плану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проговаривать последовательность действий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 xml:space="preserve">). 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ru-RU"/>
              </w:rPr>
              <w:t>Новый материа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- А вот новое задание, задача, въезд в страну будет разрешен только после ее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групповой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ждая группа пробует выполнить решение задачи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рки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Задача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йдите расстояние между Тридевятым царством и Тридесятым государством, если Емеля на печи за первый день проехал 111, 5 км, а за второй день 114,2 к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>111,5+114,2=??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ложить две десятичные дроби?</w:t>
            </w: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  <w:t xml:space="preserve">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Какие правила мы должны рассказ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Как сложить 1,4+3,75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Как записать одинаковое количество знак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kern w:val="2"/>
                <w:sz w:val="24"/>
                <w:szCs w:val="24"/>
                <w:lang w:eastAsia="ru-RU"/>
              </w:rPr>
              <w:t>Выводим прави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стно, какое важное значение имеет запятая в русском языке. От неправильной расстановки запятых смысл предложения может резко измениться. Например, “Казнить, нельзя помиловать” и “Казнить нельзя, помиловать”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атематике от положения запятой зависит верность или неверность ответ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 в группах. Работ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одят проверку выполненной работы. Оценивают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жно записать в обыкновенные дроби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438275" cy="495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73" r="-25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еревести в мет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водим правило сложения и вычитания десятич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сложения (вычитания) десятичных дробей.ПОМНИ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сложения и вычитания десятичных дроб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  <w:tab/>
              <w:t>Уровнять знаки после запя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  <w:tab/>
              <w:t>, под 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  <w:tab/>
              <w:t>Сложить (вычесть) как натуральные чи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  <w:tab/>
              <w:t>, под ,.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полагание, прогноз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проговаривать последовательность действий (Регулятивные УУД)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первичного закре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Следующие задание нам необходимо выполнить из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работы по цепоч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3, с.22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)0,6+0,4=1,0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)0,66+0,04=0,70=0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0,666+0,004=0,670=0,6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)0,66+0,4=0,66+0,40=1,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) 0,666+0,04=0,666+0,040=0,7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)0,66+0,34=1,00=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)9,2-6,7=2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)29,36-19,59=9,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)13,5-8,28=13,50-8,28=5,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яют задание, объясняют решение, правил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проговаривать последовательность действий на уроке (Регулятивные УУД)</w:t>
            </w:r>
          </w:p>
        </w:tc>
      </w:tr>
      <w:tr>
        <w:trPr>
          <w:trHeight w:val="50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культминутк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инамическая пауз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тка сна. Отдых для глаз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в цифрах. Есен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126 14 132 17 43 … 16 42 511 704 8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30 48 140 10 01 126 138 140 3 501 Пушкин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</w:r>
          </w:p>
        </w:tc>
      </w:tr>
      <w:tr>
        <w:trPr>
          <w:trHeight w:val="52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закрепл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№ 870 стр.22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кабре фермер получил прибыль в размере 438,86 тысяч рублей, а в январе – на 16,4 тысячи рублей больше, чем в декабре. Сколько тыссяч рублей составила прибыль фермера за декабрь и январь вмес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читайте внимательно задачу. Подумайте над ее реш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Что известно в условии задачи?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акой главный вопрос зада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 кто может решить задачу  у до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авайте проверим решение зада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проверки. Обсуждение способов решения задачи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86+16,4=455,26(тыс. рублей) – прибыль в январе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,86+455,26=894,12 (тыс. рублей) – прибыль в декабре и январе;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:894,12 тыс.ру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ются во фронтальную бес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вестно, что в январе на 16,4 больше, чем в декаб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ем сколько составила прибыль в январ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йдем сколько составила прибыль за два месяц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ают задачу. Проверяют с дос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ют проверку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проговаривать последовательность действий на уроке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ть вносить необходимые коррективы в действие после его завершения на основе его оценки и учёта характера сделанных ошибок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: выбор наиболее эффективных способов решения задач в зависимости от конкретных условий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Информация о домашнем зад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ит с содержанием и технологией выполнения д /з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33, выучить правила. с.221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65,867(1-3),871.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 №8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ют, записывают, уточняют способы работы и её объём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Целеполагание, прогнозиров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ar-SA"/>
              </w:rPr>
              <w:t>Регулятивные УУД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170E0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первичного контро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имеры по теме сложение и вычитание десятичных дроб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вариант  2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5,7+2,1  1)3,6+5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13,8+1,4  2)12,7+5,8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4,7+1,38   3)6,1+2,3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2,34+12,5   4)3,51+11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8,7-3,2    5)9,6-3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18,71-3,6   6)19,72-3,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по вариантам. Проверка в парах. Оценивание зада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)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и за урок. Итоги путешествия. Подсчет баллов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Что интересного вы узнали на уроке?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Актуален наш эпиграф к уроку?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чая на вопросы, анализируют свою работу на урок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флекс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Если вы считаете, что вы поняли тему сегодняшнего урока, выберите улыбающийся смайлик.</w:t>
            </w:r>
          </w:p>
          <w:p>
            <w:pPr>
              <w:pStyle w:val="Normal"/>
              <w:spacing w:lineRule="auto" w:line="240" w:before="28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вы считаете, что не достаточно усвоили тему, выберите равнодушный смайлик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ли вы считаете, что вы не поняли тему сегодняшнего урока, выберите грустный смайлик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эффективность своей деятельности на уроке, анализируют возникшие трудности и способы их преодоления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Уметь оценивать правильность выполнения действия на уровне адекватной ретроспективной оценки.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Регулятивные УУД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Способность к самооценке на основе критерия успешности учебной деятельности (</w:t>
            </w:r>
            <w:r>
              <w:rPr>
                <w:rFonts w:eastAsia="Times New Roman" w:cs="Times New Roman" w:ascii="Times New Roman" w:hAnsi="Times New Roman"/>
                <w:i/>
                <w:iCs/>
                <w:color w:val="170E02"/>
                <w:sz w:val="24"/>
                <w:szCs w:val="24"/>
                <w:lang w:eastAsia="ru-RU"/>
              </w:rPr>
              <w:t>Личностные УУД</w:t>
            </w:r>
            <w:r>
              <w:rPr>
                <w:rFonts w:eastAsia="Times New Roman" w:cs="Times New Roman" w:ascii="Times New Roman" w:hAnsi="Times New Roman"/>
                <w:color w:val="170E02"/>
                <w:sz w:val="24"/>
                <w:szCs w:val="24"/>
                <w:lang w:eastAsia="ru-RU"/>
              </w:rPr>
              <w:t>)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41:00Z</dcterms:created>
  <dc:creator>Сапельникова</dc:creator>
  <dc:description/>
  <dc:language>en-US</dc:language>
  <cp:lastModifiedBy>ИринаПк</cp:lastModifiedBy>
  <cp:lastPrinted>2014-04-06T17:35:00Z</cp:lastPrinted>
  <dcterms:modified xsi:type="dcterms:W3CDTF">2018-03-18T17:41:00Z</dcterms:modified>
  <cp:revision>2</cp:revision>
  <dc:subject/>
  <dc:title/>
</cp:coreProperties>
</file>