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64"/>
        <w:gridCol w:w="2664"/>
        <w:gridCol w:w="2664"/>
        <w:gridCol w:w="2664"/>
        <w:gridCol w:w="2664"/>
      </w:tblGrid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Индивиду</w:t>
              <w:softHyphen/>
              <w:t>альная                  ра</w:t>
              <w:softHyphen/>
              <w:t>бота с 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е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б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индивидуальных способностей учеников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ебной дея</w:t>
              <w:softHyphen/>
              <w:t>тельности класса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-консультация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обеспечени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обеспечени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ние и развити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Как я провел лето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Гражданско-патриотическое «Моя малая родина»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ртуальная экскурсия)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 Встреча с интересными людьми  «Ими гордится город» 1.09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г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ирование учащихся по выявлению досуговой сферы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необходимости горячего питания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Беседа о «Антитабачном  законе» 01.06.2014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Б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по теме «Общие правила пожарной безопасности»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-консультация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«Режим ребенка»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«Антитабачный закон»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нформации о спортивных и оздоровительных кружках и секциях, функционирующих в г .Каменске-Шахтинском</w:t>
            </w:r>
          </w:p>
        </w:tc>
      </w:tr>
      <w:tr>
        <w:trPr>
          <w:trHeight w:val="103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</w:t>
              <w:softHyphen/>
              <w:t>ровочная эвакуация.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чкая работ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 учащимися. Ведение школьной документации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едущих направлений воспитательной работы с классом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ации и материалов для родительского собран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с администрацией при подготовке школьной документации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Style16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Style16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Style16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Style16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5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64"/>
        <w:gridCol w:w="2664"/>
        <w:gridCol w:w="2664"/>
        <w:gridCol w:w="2664"/>
        <w:gridCol w:w="2664"/>
      </w:tblGrid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Индивиду</w:t>
              <w:softHyphen/>
              <w:t>альная                  ра</w:t>
              <w:softHyphen/>
              <w:t>бота с 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е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ба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индивидуальных способностей некоторых учеников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ебной деятельности класса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беседы с учителями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Оказание помощи в обеспечении учащихся класса </w:t>
            </w:r>
          </w:p>
          <w:p>
            <w:pPr>
              <w:pStyle w:val="Style16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Методической литературой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ние и развити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Беседа с учащимися о поведении в столовой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хо бесланской печали»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рок-  памяти) 3.0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й университе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г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духовное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в городской музей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ое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рудовой десан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учащихся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Д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по теме                    «Опасности на дороге»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ние родительского комитета по вопросу организации питания учащихся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лашаются руководители кружков. </w:t>
            </w:r>
          </w:p>
        </w:tc>
      </w:tr>
      <w:tr>
        <w:trPr>
          <w:trHeight w:val="69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с учащимися  о спортивных и оздорови</w:t>
              <w:softHyphen/>
              <w:t>тельных кружках и секциях в школе и в городе.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ая работа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материалов для классного часа и занятия по ППД. 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родителей об оплате за питание в школьной столовой. Оформление документации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ик.ру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школьной документации.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внутренней и внешней среды классного коллектива.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Индивиду</w:t>
              <w:softHyphen/>
              <w:t>альная                  ра</w:t>
              <w:softHyphen/>
              <w:t>бота с 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е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б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ление отметок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Посещение уроков в класс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Информирование родителей некоторых учащихся об их успеваемости –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 -консультаци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ние и развити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с учащимися об уважительном отношении друг к другу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равственно-духовное</w:t>
            </w:r>
          </w:p>
          <w:p>
            <w:pPr>
              <w:pStyle w:val="Style16"/>
              <w:rPr>
                <w:rFonts w:ascii="Arial" w:hAnsi="Arial" w:cs="Arial"/>
                <w:color w:val="226644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реподобный С.Радонежский.»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ртуальная экскурсия)12.0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родителей некоторых учащихся об их поведении в школ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г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школьной территории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учащихс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Личная гигиена школьн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ичная гигиена школьника»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ик.ру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 с медицинским работником</w:t>
            </w:r>
          </w:p>
        </w:tc>
      </w:tr>
      <w:tr>
        <w:trPr>
          <w:trHeight w:val="862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ая работа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материалов для классного часа и занятия по ППБ. 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  <w:kern w:val="2"/>
                <w:sz w:val="20"/>
                <w:szCs w:val="20"/>
                <w:u w:val="single"/>
              </w:rPr>
            </w:pPr>
            <w:r>
              <w:rPr>
                <w:bCs/>
                <w:kern w:val="2"/>
                <w:sz w:val="20"/>
                <w:szCs w:val="20"/>
                <w:u w:val="single"/>
              </w:rPr>
              <w:t>Родительское собрание № 1:</w:t>
            </w:r>
          </w:p>
          <w:p>
            <w:pPr>
              <w:pStyle w:val="Style16"/>
              <w:rPr>
                <w:bCs/>
                <w:kern w:val="2"/>
                <w:sz w:val="20"/>
                <w:szCs w:val="20"/>
                <w:u w:val="single"/>
              </w:rPr>
            </w:pPr>
            <w:r>
              <w:rPr>
                <w:bCs/>
                <w:kern w:val="2"/>
                <w:sz w:val="20"/>
                <w:szCs w:val="20"/>
                <w:u w:val="single"/>
              </w:rPr>
            </w:r>
          </w:p>
          <w:p>
            <w:pPr>
              <w:pStyle w:val="Style16"/>
              <w:rPr/>
            </w:pPr>
            <w:r>
              <w:rPr>
                <w:rStyle w:val="C33"/>
                <w:sz w:val="20"/>
                <w:szCs w:val="20"/>
              </w:rPr>
              <w:t>«Процедура проведения ЕГЭ в 2019 году»»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 в МО классных руководителей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школьной документации.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внутренней и внешней среды классного коллектива.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6"/>
        <w:gridCol w:w="2656"/>
        <w:gridCol w:w="6"/>
        <w:gridCol w:w="2656"/>
        <w:gridCol w:w="6"/>
        <w:gridCol w:w="2656"/>
        <w:gridCol w:w="6"/>
        <w:gridCol w:w="2656"/>
        <w:gridCol w:w="6"/>
        <w:gridCol w:w="2676"/>
        <w:gridCol w:w="6"/>
      </w:tblGrid>
      <w:tr>
        <w:trPr/>
        <w:tc>
          <w:tcPr>
            <w:tcW w:w="15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</w:tr>
      <w:tr>
        <w:trPr/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я неделя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Индивиду</w:t>
              <w:softHyphen/>
              <w:t>альная                  ра</w:t>
              <w:softHyphen/>
              <w:t>бота с  учащимися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лассом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ителями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е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и</w:t>
            </w:r>
          </w:p>
        </w:tc>
      </w:tr>
      <w:tr>
        <w:trPr/>
        <w:tc>
          <w:tcPr>
            <w:tcW w:w="15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ба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Выставление отметок.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с учащимися по формированию положительной мотивации к учению.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ик.ру –контроль за посещаемостью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ние и развитие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с учащимися о поведении в школе.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посещение городского музея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с  городским музеем.</w:t>
            </w:r>
          </w:p>
        </w:tc>
      </w:tr>
      <w:tr>
        <w:trPr>
          <w:trHeight w:val="1030" w:hRule="atLeast"/>
        </w:trPr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г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довой десант                                      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в библиотеку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знакомство с мероприятиями, посвященными юбилеям писателей) 19.09</w:t>
            </w:r>
          </w:p>
        </w:tc>
      </w:tr>
      <w:tr>
        <w:trPr>
          <w:trHeight w:val="958" w:hRule="atLeast"/>
        </w:trPr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учащихся.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Б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по теме «Противопожарный режим в детском учреждении».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лашение учителя ОБЖ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102" w:hRule="atLeast"/>
        </w:trPr>
        <w:tc>
          <w:tcPr>
            <w:tcW w:w="2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ая работа</w:t>
            </w:r>
          </w:p>
        </w:tc>
        <w:tc>
          <w:tcPr>
            <w:tcW w:w="2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атериалов для классного часа и занятия по ППБ.</w:t>
            </w:r>
          </w:p>
        </w:tc>
        <w:tc>
          <w:tcPr>
            <w:tcW w:w="2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  <w:spacing w:val="5"/>
                <w:sz w:val="20"/>
                <w:szCs w:val="20"/>
              </w:rPr>
              <w:t>Подготовка плана</w:t>
              <w:br/>
            </w:r>
            <w:r>
              <w:rPr>
                <w:color w:val="000000"/>
                <w:spacing w:val="2"/>
                <w:sz w:val="20"/>
                <w:szCs w:val="20"/>
              </w:rPr>
              <w:t>воспитательной работы.</w:t>
            </w:r>
          </w:p>
          <w:p>
            <w:pPr>
              <w:pStyle w:val="Style16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школьной документации.</w:t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внутренней и внешней среды классного коллектива.</w:t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я неделя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Индивиду</w:t>
              <w:softHyphen/>
              <w:t>альная                  ра</w:t>
              <w:softHyphen/>
              <w:t>бота с  учащимися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лассом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ителями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е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и</w:t>
            </w:r>
          </w:p>
        </w:tc>
      </w:tr>
      <w:tr>
        <w:trPr/>
        <w:tc>
          <w:tcPr>
            <w:tcW w:w="15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ба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Выставление отметок.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об успеваемости уч-ся и педагогические рекомендации  родителям - дневник.ру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ние и развитие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с учащимися об организации умственного труда.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туальное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кола успеха»</w:t>
            </w:r>
          </w:p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( диалог)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родителей некоторых учащихся об их поведении в школе.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педагогического коллектива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ориентационная   работа </w:t>
            </w:r>
          </w:p>
        </w:tc>
      </w:tr>
      <w:tr>
        <w:trPr>
          <w:trHeight w:val="171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г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с учащимися о внешнем виде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плакатов  и газет ко Дню учителя,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о Дню Учителя: презентация, оформление зала, поздравление от класса.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Взаимодействие с педагогом-организатором по организации конкурса плакатов  и газет ко Дню учителя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доровьесбережение «Здоровое питание»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доровое питание»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ик.ру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ая работа</w:t>
            </w:r>
          </w:p>
        </w:tc>
        <w:tc>
          <w:tcPr>
            <w:tcW w:w="2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атериалов для классного часа и занятия по ППД.</w:t>
            </w:r>
          </w:p>
        </w:tc>
        <w:tc>
          <w:tcPr>
            <w:tcW w:w="2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Подготовка плана</w:t>
              <w:br/>
            </w:r>
            <w:r>
              <w:rPr>
                <w:color w:val="000000"/>
                <w:spacing w:val="2"/>
                <w:sz w:val="20"/>
                <w:szCs w:val="20"/>
              </w:rPr>
              <w:t>воспитательной работы.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школьной документации.</w:t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64"/>
        <w:gridCol w:w="2664"/>
        <w:gridCol w:w="2664"/>
        <w:gridCol w:w="2664"/>
        <w:gridCol w:w="2664"/>
      </w:tblGrid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я недел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Индивиду</w:t>
              <w:softHyphen/>
              <w:t>альная                  ра</w:t>
              <w:softHyphen/>
              <w:t>бота с 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е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б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невником.ру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с учащимися по формированию положительной мотивации учения.</w:t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лашение родителей некоторых учащихся для беседы с конкретным учителем-предметником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ние и развити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с учащимися о культуре внешнего вид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- консульнации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ик.ру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г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школьный праздник «День Учителя!» 5.1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здравлений ветеранов труда и учителей с праздником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учащихс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Б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по теме                    «Пожар в доме. Как себя вести»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с родительским коллективом по организации внеклассного мероприят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ая работа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Анализ учебной деятельност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атериалов для классного часа и занятия по ППБ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школьной документации.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64"/>
        <w:gridCol w:w="2664"/>
        <w:gridCol w:w="6"/>
        <w:gridCol w:w="2658"/>
        <w:gridCol w:w="2664"/>
        <w:gridCol w:w="2664"/>
      </w:tblGrid>
      <w:tr>
        <w:trPr/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я недел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Индивиду</w:t>
              <w:softHyphen/>
              <w:t>альная                  ра</w:t>
              <w:softHyphen/>
              <w:t>бота с 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лассом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е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и</w:t>
            </w:r>
          </w:p>
        </w:tc>
      </w:tr>
      <w:tr>
        <w:trPr/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б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Выставление отметок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лашение родителей некоторых учащихся для беседы с конкретным учителем-предметником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ние и развитие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</w:t>
            </w:r>
          </w:p>
          <w:p>
            <w:pPr>
              <w:pStyle w:val="Style16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Диалог-беседа "О девичьей гордости и женском достоинстве"11.10</w:t>
            </w:r>
          </w:p>
          <w:p>
            <w:pPr>
              <w:pStyle w:val="Style16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-патриотическое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виртуальная экскурсия)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Чеховским местам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родителей некоторых учащихся об их поведении в школе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г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щение кинотеатра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и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и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с педагогом-организатором по организации праздника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учащихс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«Тревожность»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Прививка-способ укрепления здоровь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ая работа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учебной деятельности учащих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атериалов для классного часа и занятия по ППБ.</w:t>
            </w:r>
          </w:p>
        </w:tc>
        <w:tc>
          <w:tcPr>
            <w:tcW w:w="2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Родительское собрание № 2</w:t>
            </w:r>
          </w:p>
          <w:p>
            <w:pPr>
              <w:pStyle w:val="Style16"/>
              <w:rPr>
                <w:rStyle w:val="C33"/>
                <w:sz w:val="20"/>
                <w:szCs w:val="20"/>
              </w:rPr>
            </w:pPr>
            <w:r>
              <w:rPr>
                <w:rStyle w:val="C33"/>
                <w:sz w:val="20"/>
                <w:szCs w:val="20"/>
              </w:rPr>
              <w:t>«Как подготовить себя и ребенка к будущим экзаменам» 10.10</w:t>
            </w:r>
          </w:p>
          <w:p>
            <w:pPr>
              <w:pStyle w:val="Style16"/>
              <w:rPr>
                <w:rStyle w:val="C33"/>
                <w:sz w:val="20"/>
                <w:szCs w:val="20"/>
              </w:rPr>
            </w:pPr>
            <w:r>
              <w:rPr/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школьной документации.</w:t>
            </w:r>
          </w:p>
        </w:tc>
        <w:tc>
          <w:tcPr>
            <w:tcW w:w="2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я недел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Индивиду</w:t>
              <w:softHyphen/>
              <w:t>альная                  ра</w:t>
              <w:softHyphen/>
              <w:t>бота с 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лассом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е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и</w:t>
            </w:r>
          </w:p>
        </w:tc>
      </w:tr>
      <w:tr>
        <w:trPr/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б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Выставление отметок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Посещение уроков в классе.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родителей некоторых учащихся об их успеваемости в режиме онлайн –дневниик.ру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ние и развитие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д достижений!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иагностика учащихся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амооценка»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г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к осеннее - зимнему периоду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учащихс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Тату и пирсинг»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иртуальная экскурсия )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ая работ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учебной деятельност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атериалов для классного часа и занятия по ППД. Оформление школьной документации.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я недел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Индивиду</w:t>
              <w:softHyphen/>
              <w:t>альная                  ра</w:t>
              <w:softHyphen/>
              <w:t>бота с 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лассом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е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и</w:t>
            </w:r>
          </w:p>
        </w:tc>
      </w:tr>
      <w:tr>
        <w:trPr/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б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Предварительная оценка результатов учебной деятельности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я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ть родителей об успеваемости уч-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ние и развити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с учащимися о поведении в школ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духовное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ню народного единства посвящается»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иртуальная экскурсия в историю праздника) 24.10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лашение на родительское собрание учителей-предметников  ,психолог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г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классного часа «От пороков до недуга»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.1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с педагогом-организатором по организации мероприят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учащихс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с учащимися</w:t>
            </w:r>
          </w:p>
          <w:p>
            <w:pPr>
              <w:pStyle w:val="Style16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Правила поведения на осенних каникулах»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КА для родителей: « Правила поведения уч-ся на осенних каникулах»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ик.ру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лашение на классный час школьной медсестры.</w:t>
            </w:r>
          </w:p>
        </w:tc>
      </w:tr>
      <w:tr>
        <w:trPr>
          <w:trHeight w:val="10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ая работ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школьной документации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атериалов для классного часа.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я недел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Индивиду</w:t>
              <w:softHyphen/>
              <w:t>альная                  ра</w:t>
              <w:softHyphen/>
              <w:t>бота с 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лассом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е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и</w:t>
            </w:r>
          </w:p>
        </w:tc>
      </w:tr>
      <w:tr>
        <w:trPr/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б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Выставление отметок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тет - консультация дневник.ру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ОТ учащихс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ние и            раз</w:t>
              <w:softHyphen/>
              <w:t>вити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Беседа с учащимися о пове</w:t>
              <w:softHyphen/>
              <w:t>дении в столовой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туальное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учная организация труда учащихся»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 тренинг) 7.11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педагогического коллектива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г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коммуникативной культуры + здоровьесберегающее воспитание.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 листовки: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 не буду употреблять..»  в течение недели</w:t>
            </w:r>
          </w:p>
        </w:tc>
        <w:tc>
          <w:tcPr>
            <w:tcW w:w="53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ормирование коммуникативной культуры + здоровьесберегающее воспитание.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ки: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 не буду употреблять…»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невник.ру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 с учителем биологии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 с врачом наркологом  Ковтун М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уча</w:t>
              <w:softHyphen/>
              <w:t>щихся.</w:t>
            </w:r>
          </w:p>
        </w:tc>
        <w:tc>
          <w:tcPr>
            <w:tcW w:w="5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ая работа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учебной деятельност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атериалов для классного часа и занятия по ОБЖ.</w:t>
            </w:r>
          </w:p>
        </w:tc>
        <w:tc>
          <w:tcPr>
            <w:tcW w:w="2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 на дому (претендующих на льготное питание)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школьной документации.</w:t>
            </w:r>
          </w:p>
        </w:tc>
        <w:tc>
          <w:tcPr>
            <w:tcW w:w="2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я недел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Индивиду</w:t>
              <w:softHyphen/>
              <w:t>альная                  ра</w:t>
              <w:softHyphen/>
              <w:t>бота с 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лассом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е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и</w:t>
            </w:r>
          </w:p>
        </w:tc>
      </w:tr>
      <w:tr>
        <w:trPr/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б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Выставление отметок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с учащимися по организации учебной деятельности.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родителей некоторых учащихся об их успеваемост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с учителями- предметника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ние и развити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с учащимися об уважительном отношении друг к другу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овое воспитание и культура безопасности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льтура интернет -общения в рамках молодежных сайтов» 14.11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тернет- консультации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ик. ру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льтура интернет -общения в рамках молодежных сайтов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 с учителем информатик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г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омнить о комендантском часе.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кологический десант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омнить о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ендантском час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Антитабачный зако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Б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по теме «Первичные средства тушения пожаров».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Антитабачный зако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ая работа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атериалов для классного часа и занятия по ППБ.</w:t>
            </w:r>
          </w:p>
        </w:tc>
        <w:tc>
          <w:tcPr>
            <w:tcW w:w="2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школьной документации.</w:t>
            </w:r>
          </w:p>
        </w:tc>
        <w:tc>
          <w:tcPr>
            <w:tcW w:w="2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я недел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Индивиду</w:t>
              <w:softHyphen/>
              <w:t>альная                  ра</w:t>
              <w:softHyphen/>
              <w:t>бота с 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лассом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е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и</w:t>
            </w:r>
          </w:p>
        </w:tc>
      </w:tr>
      <w:tr>
        <w:trPr/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б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Выставление отметок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Посещение уроков в классе.</w:t>
            </w:r>
          </w:p>
        </w:tc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лашение родителей некоторых учащихся для беседы с конкретным учителем-предметником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ние и развитие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-патриотическое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мини-проекта: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амятные даты моей страны»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алендарь ВОв )19.1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-патриотическое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мини-проекта: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амятные даты моей страны»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алендарь ВОв )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родителей некоторых учащихся об их поведении в школе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ество с  городской библиотекой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дборка книг военной тематики)</w:t>
            </w:r>
          </w:p>
        </w:tc>
      </w:tr>
      <w:tr>
        <w:trPr>
          <w:trHeight w:val="5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с родительским комитетом по организации поездки в театр.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г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театра или передвижной выставки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учащихс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ПБ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по теме «Как правильно тушить пожар»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ОЖ Секреты продления жизни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онсультации для родителей некоторых учащихся  с учителями предметниками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209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ая работа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учебных достижени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атериалов для классного часа и занятия по ППБ.</w:t>
            </w:r>
          </w:p>
        </w:tc>
        <w:tc>
          <w:tcPr>
            <w:tcW w:w="2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школьной документации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я недел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Индивиду</w:t>
              <w:softHyphen/>
              <w:t>альная                  ра</w:t>
              <w:softHyphen/>
              <w:t>бота с 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лассом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е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и</w:t>
            </w:r>
          </w:p>
        </w:tc>
      </w:tr>
      <w:tr>
        <w:trPr/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б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Выставление отметок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ия</w:t>
            </w:r>
          </w:p>
        </w:tc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лашение родителей некоторых учащихся для беседы с конкретным учителем-предметником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ние и развити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с учащимися о внешнем вид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коммуникативной культуры</w:t>
            </w:r>
          </w:p>
          <w:p>
            <w:pPr>
              <w:pStyle w:val="Style16"/>
              <w:rPr/>
            </w:pPr>
            <w:r>
              <w:rPr>
                <w:sz w:val="20"/>
                <w:szCs w:val="20"/>
              </w:rPr>
              <w:t>«На пороге взросления. Кампания и Я»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( тренинг) 26.11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родителей некоторых учащихся об их поведении в школ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 психолог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г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материала по творчеству М.А Шолохов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с педагогом-организатором по организации «Литературной гостиной»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Жизнь и творчество М.Шолохова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ество с городским музеем</w:t>
            </w:r>
          </w:p>
        </w:tc>
      </w:tr>
      <w:tr>
        <w:trPr>
          <w:trHeight w:val="10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</w:t>
            </w:r>
          </w:p>
          <w:p>
            <w:pPr>
              <w:pStyle w:val="Style16"/>
              <w:rPr/>
            </w:pPr>
            <w:r>
              <w:rPr>
                <w:sz w:val="20"/>
                <w:szCs w:val="20"/>
              </w:rPr>
              <w:t>«Половое взрослени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Б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по теме              «Причины возникновения пожаров».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онсультации для родителей некоторых учащихся  с учителями предметниками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сультация с детским врачом-гинекологом</w:t>
            </w:r>
          </w:p>
        </w:tc>
      </w:tr>
      <w:tr>
        <w:trPr>
          <w:trHeight w:val="1209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ая работа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учебной деятельност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атериалов для классного часа и занятия по ППБ.</w:t>
            </w:r>
          </w:p>
        </w:tc>
        <w:tc>
          <w:tcPr>
            <w:tcW w:w="2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ое собрание № 3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«</w:t>
            </w:r>
            <w:r>
              <w:rPr>
                <w:bCs/>
                <w:sz w:val="20"/>
                <w:szCs w:val="20"/>
              </w:rPr>
              <w:t>Психологические и физиологические особенности старшеклассника.» 28.1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школьной документации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я недел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Индивиду</w:t>
              <w:softHyphen/>
              <w:t>альная                  ра</w:t>
              <w:softHyphen/>
              <w:t>бота с 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лассом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е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и</w:t>
            </w:r>
          </w:p>
        </w:tc>
      </w:tr>
      <w:tr>
        <w:trPr/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б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Выставление отметок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флексия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родителей некоторых учащихся об их успеваемост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ние и развити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Беседа с учащимися о поведении в столовой и в школ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ориентационная работа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Ты и твоя будущая профессия»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 диспут) 6.12.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-патриотическое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мини-проекта: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амятные даты моей страны»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алендарь ВОв 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«Проф.пригодность»</w:t>
            </w:r>
          </w:p>
        </w:tc>
      </w:tr>
      <w:tr>
        <w:trPr>
          <w:trHeight w:val="2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г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: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ая игра "Влияние сверстников". Лекция: "Конформизм и его разновидности. Причины подчинения человека". 7.1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я влияния группы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сихологическое влияние группы»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противостоять чужому влиянию»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ик.ру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Консультация  психолога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 с медицинским работником</w:t>
            </w:r>
          </w:p>
        </w:tc>
      </w:tr>
      <w:tr>
        <w:trPr>
          <w:trHeight w:val="1209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ая работа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Анализ учебной деятельности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атериалов для классного часа и занятия по ППД.</w:t>
            </w:r>
          </w:p>
        </w:tc>
        <w:tc>
          <w:tcPr>
            <w:tcW w:w="2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школьной документации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64"/>
        <w:gridCol w:w="2664"/>
        <w:gridCol w:w="2664"/>
        <w:gridCol w:w="2664"/>
        <w:gridCol w:w="2664"/>
      </w:tblGrid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я недел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Индивиду</w:t>
              <w:softHyphen/>
              <w:t>альная                  ра</w:t>
              <w:softHyphen/>
              <w:t>бота с 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е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б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Проверка посещаемости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родителей некоторых учащихся об их успеваемост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ние и развити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зентаций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е воспитание и культура безопасности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 горжусь своей страной»»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час- размышление 12.1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родителей некоторых учащихся об их поведении в школ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2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г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аршрута адресной помощ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грушек и книг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с родительским коллективом по организации внеклассного мероприят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всех желающих поучаствовать в акци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й центр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нтерский проект « Спешите делать добрые дела»</w:t>
            </w:r>
          </w:p>
        </w:tc>
      </w:tr>
      <w:tr>
        <w:trPr>
          <w:trHeight w:val="1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ания "Нет - курению!"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исьмо сверстнику!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- всеобуч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ик.ру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Заболевания, вызываемые курением. Последствия курения у женщин"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ая работа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учебной деятельност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атериалов для классного часа и занятия по ОБЖ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школьной документации.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я недел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Индивиду</w:t>
              <w:softHyphen/>
              <w:t>альная                  ра</w:t>
              <w:softHyphen/>
              <w:t>бота с 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е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б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Выставление отметок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я на конец полугодия</w:t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лашение родителей некоторых учащихся для беседы с конкретным учителем-предметником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ние и развити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с учащимися о внешнем вид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Культурологическое и эстетическое воспитание</w:t>
            </w:r>
          </w:p>
          <w:p>
            <w:pPr>
              <w:pStyle w:val="Style16"/>
              <w:rPr/>
            </w:pPr>
            <w:r>
              <w:rPr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bCs/>
                <w:kern w:val="2"/>
                <w:sz w:val="20"/>
                <w:szCs w:val="20"/>
              </w:rPr>
              <w:t>( Видеолекторий )</w:t>
            </w:r>
          </w:p>
          <w:p>
            <w:pPr>
              <w:pStyle w:val="Style16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9.12</w:t>
            </w:r>
          </w:p>
          <w:p>
            <w:pPr>
              <w:pStyle w:val="Style16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яя сесс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ество с библиотекой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дборка книг о коллекциях Эрмитажа )</w:t>
            </w:r>
          </w:p>
        </w:tc>
      </w:tr>
      <w:tr>
        <w:trPr>
          <w:trHeight w:val="6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г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Подготовка внеклассного мероприятия «КВН»</w:t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мероприятие</w:t>
            </w:r>
          </w:p>
          <w:p>
            <w:pPr>
              <w:pStyle w:val="Style16"/>
              <w:rPr/>
            </w:pPr>
            <w:r>
              <w:rPr>
                <w:sz w:val="20"/>
                <w:szCs w:val="20"/>
              </w:rPr>
              <w:t>«КВ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учащихс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временные и длительные последствия курен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ая работа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учебной деятельност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атериалов для классного часа и занятия по ОБЖ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ое собрание № 4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Роль общения в становлении и развитии личности ребенка</w:t>
            </w:r>
            <w:r>
              <w:rPr>
                <w:sz w:val="20"/>
                <w:szCs w:val="20"/>
              </w:rPr>
              <w:t>. Важность общения. Цена слова.» 20.12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школьной документации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64"/>
        <w:gridCol w:w="2664"/>
        <w:gridCol w:w="2664"/>
        <w:gridCol w:w="2664"/>
        <w:gridCol w:w="2664"/>
      </w:tblGrid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я недел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Индивиду</w:t>
              <w:softHyphen/>
              <w:t>альная                  ра</w:t>
              <w:softHyphen/>
              <w:t>бота с 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е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б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Выставление отметок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тавление отметок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родителей о результатах зимней сессии и 1 полугод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ние и развити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с учащимися о поведении в школ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педагогического коллектива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г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акции «Протяни руку помощи»</w:t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ездка на Новогоднее представление в г. Ростов-на-Дону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с педагогом-организатором по подготовке                   Нового года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</w:t>
            </w:r>
          </w:p>
        </w:tc>
      </w:tr>
      <w:tr>
        <w:trPr>
          <w:trHeight w:val="20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учащихся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: «Правила поведения на зимних каникулах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Б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по теме «Требования пожарной безопасности при проведении новогодних мероприятий»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: «Правила поведения детей  на зимних каникулах»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ик.ру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ая работа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кументаци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атериалов для классного часа и занятия по ОБЖ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школьной документации.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Emphasis">
    <w:name w:val="Emphasis"/>
    <w:basedOn w:val="Style13"/>
    <w:qFormat/>
    <w:rPr>
      <w:i/>
      <w:iCs/>
    </w:rPr>
  </w:style>
  <w:style w:type="character" w:styleId="C33">
    <w:name w:val="c3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5:26:00Z</dcterms:created>
  <dc:creator>Natali</dc:creator>
  <dc:description/>
  <cp:keywords/>
  <dc:language>en-US</dc:language>
  <cp:lastModifiedBy>Админ</cp:lastModifiedBy>
  <cp:lastPrinted>2018-10-07T10:43:00Z</cp:lastPrinted>
  <dcterms:modified xsi:type="dcterms:W3CDTF">2018-10-07T07:46:00Z</dcterms:modified>
  <cp:revision>41</cp:revision>
  <dc:subject/>
  <dc:title>СЕНТЯБРЬ</dc:title>
</cp:coreProperties>
</file>