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прос о выборе экзамен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туа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успешно сдать выпускные экзаме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тренинг) 11.01-19.0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сихолог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тестирования</w:t>
            </w:r>
          </w:p>
        </w:tc>
      </w:tr>
      <w:tr>
        <w:trPr>
          <w:trHeight w:val="6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Мои зимние каникулы» 14.0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кинотеатра или передвижной выстав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вирусных инфекций» 16.0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нет-консульт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вирусных инфекций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ик.р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с медицинским работником</w:t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чкая рабо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 учащимися. Ведение школьной документаци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ведущих направлений воспитательной работы с классом.2 полугод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ое собрание № 5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да пойти учиться? Профессиональное самоопределение» 16.01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администрацией при подготовке школьной документаци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б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и успехи и неудачи в 1 полугод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флек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беседа с некоторыми родителями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с учителями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ащимися о поведении в столовой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воспитание и культура безопас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то должен знать каждый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ренинг) 23.0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положительного отношения к труду и творчеству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ащимися о раз</w:t>
              <w:softHyphen/>
              <w:t>витии своих способностей вне школы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сообщение о дорожно-транспортных происшествиях ( материалы местных СМИ)</w:t>
            </w:r>
          </w:p>
        </w:tc>
      </w:tr>
      <w:tr>
        <w:trPr>
          <w:trHeight w:val="6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Д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по теме                    «Опасности на дороге»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 просмотр фильма по теме :«Вопросы полового воспитания»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нципы горячего питани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материалов для классного часа и занятия по ППД. 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внутренней и внешней среды классного коллектива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дивидуальных достижений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уроков в классе(опоздания, подготовка к занятиям)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родителей некоторых учащихся об их успеваем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и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ртрет успешного профессионал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заочное путешествие) 30.0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родителей некоторых учащихся об их поведении в школ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ласить человека, добившегося успехов  в своем деле</w:t>
            </w:r>
          </w:p>
        </w:tc>
      </w:tr>
      <w:tr>
        <w:trPr>
          <w:trHeight w:val="6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внима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сихологом</w:t>
            </w:r>
          </w:p>
        </w:tc>
      </w:tr>
      <w:tr>
        <w:trPr>
          <w:trHeight w:val="11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ьским коллективом по организации профилактики простудных заболеван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с медицинским работником</w:t>
            </w:r>
          </w:p>
        </w:tc>
      </w:tr>
      <w:tr>
        <w:trPr>
          <w:trHeight w:val="86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материалов для классного часа и занятия по ОБЖ. 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родителей об оплате за питание в школьной столовой. Оформление документации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внутренней и внешней среды классного коллектива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6"/>
        <w:gridCol w:w="2657"/>
        <w:gridCol w:w="6"/>
        <w:gridCol w:w="2657"/>
        <w:gridCol w:w="6"/>
        <w:gridCol w:w="2657"/>
        <w:gridCol w:w="6"/>
        <w:gridCol w:w="2657"/>
        <w:gridCol w:w="6"/>
        <w:gridCol w:w="2677"/>
        <w:gridCol w:w="6"/>
      </w:tblGrid>
      <w:tr>
        <w:trPr/>
        <w:tc>
          <w:tcPr>
            <w:tcW w:w="15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я неделя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лассом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ба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индивидуальных достижений 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ащимися по формированию положительной мотивации к учению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осещаемости родителями дневника.ру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и развитие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ащимися о поведении в школе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-патриотическ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дена Побед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заочная экскурсия) 6.02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 городским музеем.</w:t>
            </w:r>
          </w:p>
        </w:tc>
      </w:tr>
      <w:tr>
        <w:trPr>
          <w:trHeight w:val="103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ммуникативной культур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оекту «Я –гражданин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 в городской музей Воинской славы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спортивным соревнованиям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Б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по теме «Противопожарный режим в детском учреждении»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глашение учителя ОБЖ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атериалов для классного часа и занятия по ППБ.</w:t>
            </w:r>
          </w:p>
        </w:tc>
        <w:tc>
          <w:tcPr>
            <w:tcW w:w="2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нутренней и внешней среды классного коллектива.</w:t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я неделя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лассом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ба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невников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уроков в классе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родителей некоторых учащихся об их успеваемости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лашение родителей некоторых учащихся для беседы с конкретным учителем-предметником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и развитие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ащимися об организации умственного труда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-патриотическое воспит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 Красная гвоздик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ние педагогического коллектива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муз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февра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освобождения города</w:t>
            </w:r>
          </w:p>
        </w:tc>
      </w:tr>
      <w:tr>
        <w:trPr>
          <w:trHeight w:val="171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ащимися о внешнем виде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плакатов  и газет ко Дню Защитника Отечеств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ивлечение родительской общественности к акции «Красная гвоздика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озложение цветов к Вечному огню или могиле Неизвестного солдата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Д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по теме «Причины дорожно-транспортных происшествий»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чебной деятельности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атериалов для классного часа и занятия по ППД.</w:t>
            </w:r>
          </w:p>
        </w:tc>
        <w:tc>
          <w:tcPr>
            <w:tcW w:w="2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дивидуальный достижен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ащимися по формированию положительной мотивации учения.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лашение родителей некоторых учащихся для беседы с конкретным учителем-предметнико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ащимися о поведении в столовой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равственно-духовно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выбираем жизнь!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стный журнал) 20.0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родителей некоторых учащихся об их поведении в школ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сихолог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-патриотическ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стер Х» или « Спортивные состязан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конкурс) 22.0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здравлений ветеранов Вов с празднико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воинами -афганцами</w:t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Б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по теме                    «Пожар. Как себя вести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ьским коллективом по организации внеклассного мероприят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чеб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атериалов для классного часа и занятия по ППБ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ое собрание № 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наркотической зависимости и алкогольной зависимости у детей». 20.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невнико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лашение родителей некоторых учащихся для беседы с конкретным учителем-предметнико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ащимися о куль</w:t>
              <w:softHyphen/>
              <w:t>туре взаимоотношений»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ко-патриотическо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2 Георгия»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заочная экскурсия) 27.02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родителей некоторых учащихся об их поведении в школе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мотре художественной само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нг здорового образа жизн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Б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по теме              «Порядок  действий в случае возникновения пожара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 учителя ОБ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чебных достижен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атериалов для классного часа и занятия по ОБЖ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дивидуальных достижен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уроков в класс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родителей некоторых учащихся об их успеваем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участие в конкурсе «Жемчужина» 7.03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врачом центра «Планирование семьи»</w:t>
            </w:r>
          </w:p>
        </w:tc>
      </w:tr>
      <w:tr>
        <w:trPr>
          <w:trHeight w:val="14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орологическое и эстетическ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изайн и его место в духовной и материальной культур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профориентационная работа) 4-6.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сберегающе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вязь эмоций и здоровь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Профилактика синдрома эмоционального выгорания»( тренинг) 9.0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о школьной медсестрой по организации классного часа «Вредным привычкам -  нет!»</w:t>
            </w:r>
          </w:p>
        </w:tc>
      </w:tr>
      <w:tr>
        <w:trPr>
          <w:trHeight w:val="12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чеб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ОБЖ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тинг успеваемост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помочь сдать экзаме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ик.р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сихолог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ащимися о поведении в школ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духов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Живи не тратя врем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тенинг) 13.0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лашение на родительское собрание учителей-предметников    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ологическое и эстетическое. (культура внешнего вида) 11.02-16.02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педагогом-организатором по организации мероприят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онкий ле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лашение на классный час школьной медсестры.</w:t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атериалов для классного час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невнико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Рефлек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ть родителей о результатах обучения за прошедший перио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и            раз</w:t>
              <w:softHyphen/>
              <w:t>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духов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18 марта 2014 года Крым в составе Р.Ф.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иртуальная экскурсия) 21.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кинотеатр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педаго</w:t>
              <w:softHyphen/>
              <w:t>гом-организатором по орга</w:t>
              <w:softHyphen/>
              <w:t>низации мероприят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экскурсии</w:t>
            </w:r>
          </w:p>
        </w:tc>
      </w:tr>
      <w:tr>
        <w:trPr>
          <w:trHeight w:val="1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уча</w:t>
              <w:softHyphen/>
              <w:t>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: « Правила поведения на весенних каникула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Правила поведения детей на весенних каникулах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ик.р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чеб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атериалов для классного часа и занятия по ОБЖ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ое собрание № 7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уховно-нравственные основы семьи и народные традиции в семейном воспитании.» 20.03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дивидуальных достижений. Рейтинг отметок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ащимися по организации учебной деятельност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родителей некоторых учащихся об их успеваем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ащимися об уважительном отношении друг к другу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духовн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т гнилого сердца и гнилые слов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искуссия) 3.0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ини-проек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лендарь войны» ( в течение месяца)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ммуникативной культу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нг здорового образа жиз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пустительство и вмешательство» (ролевая игра) 5.04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сихолог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Б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по теме «Первичные средств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я помощи»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чеб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атериалов для классного часа и занятия по ППБ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спеваемост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уроков в классе(опоздания, подготовка к занятиям).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лашение родителей некоторых учащихся для беседы с конкретным учителем-предметнико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 классного часа 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духов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начение нравственных принципов Пифагор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классный час -размышление) 17.0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родителей некоторых учащихся об их поведении в школе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ьским комитетом по организации поездки в театр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театр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Б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по теме «Как правильно тушить пожар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онсультации для родителей некоторых учащихся  с учителями предметникам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чеб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атериалов для инструктажа по ОБЖ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ое собрание № 8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6"/>
                <w:rFonts w:cs="Times New Roman" w:ascii="Times New Roman" w:hAnsi="Times New Roman"/>
                <w:sz w:val="20"/>
                <w:szCs w:val="20"/>
              </w:rPr>
              <w:t>«Как подготовить себя и ребенка к будущим экзаменам». 17.04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школьной документ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дивидуальных достижен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лашение родителей некоторых учащихся для беседы с конкретным учителем-предметник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ащимися о внешнем вид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-патриотическ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и обсуждение х.ф. «Освобождение» 4 ч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родителей некоторых учащихся об их поведении в школ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акции «Спасибо ДЕДУ за Победу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в городской музей</w:t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зговой штурм (разработка бизнес-плана "ЗОЖ".) 22.04-27.0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онсультации для родителей некоторых учащихся  с учителями предметникам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чеб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атериалов для классного часа и занятия по ППБ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школьной документ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дивидуальных достижен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родителей некоторых учащихся об их успеваем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тдельными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ащимися о поведении в столовой и в школ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тр военно-патриотической песн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родителей некоторых учащихся об их поведении в школ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ини-проек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лендарь вой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акции «Спасибо ДЕДУ за Победу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Привлечение родительской общественности к подготовке акции « Спасибо ДЕДУ за Победу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яльские чтения</w:t>
            </w:r>
          </w:p>
        </w:tc>
      </w:tr>
      <w:tr>
        <w:trPr>
          <w:trHeight w:val="10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ческая подготовка к экзаменам( тренинг)= 2.05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ик .ру -рекоменд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сихолог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чеб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атериалов для классного часа и занятия по ППД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школьной документ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дивидуальных достижений учащих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родителей некоторых учащихся об их успеваем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ащимися об уважительном отношении друг к другу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Спасибо ДЕДУ за Победу» 9.0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родителей в ак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курсия по местам боевой славы. </w:t>
            </w:r>
          </w:p>
        </w:tc>
      </w:tr>
      <w:tr>
        <w:trPr>
          <w:trHeight w:val="12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акции «Бессмертный пол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участие в смотре песни 8.0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ьским коллективом по организации внеклассного мероприят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совместно с «Авторадио»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Ж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нятие по тем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Экстремальная ситуац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авыдова) 7.0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чеб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атериалов для классного часа и занятия по ОБЖ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дивидуальных достижен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лашение родителей некоторых учащихся для беседы с конкретным учителем-предметнико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ащимися о личной гигиене в жаркий период времени.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сберегающе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ность здоровья- одна из самых главных ценностей семь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мастер-класс) 15.0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«Последнему звонку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Д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по теме  «Дорожные знак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ем и опасности, связанные с купание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чеб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атериалов для классного часа и занятия по ППД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школьной документ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514"/>
        <w:gridCol w:w="150"/>
        <w:gridCol w:w="2664"/>
        <w:gridCol w:w="2664"/>
        <w:gridCol w:w="2664"/>
      </w:tblGrid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й-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- 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дивидуальных достижений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е прохождения ЕГЭ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е родителей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процедуре прохождения ЕГЭ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ик.р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учащимися о поведении в школе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рад наших достижений»20.0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ние педагогического коллектив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педагогом-организатором по подготовке   к выпускному вечеру.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: «Правила поведения после «Последнего звонка», во время экзаменов и выпускного вечера»24.05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: «Ответственность родителей за жизнь и здоровье дете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ление отметок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документации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ое собрание № 9</w:t>
            </w:r>
          </w:p>
          <w:p>
            <w:pPr>
              <w:pStyle w:val="Normal"/>
              <w:rPr/>
            </w:pPr>
            <w:r>
              <w:rPr/>
              <w:t>« Тревога и неудача. Как помочь ребенку справиться с эти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5:26:00Z</dcterms:created>
  <dc:creator>Natali</dc:creator>
  <dc:description/>
  <cp:keywords/>
  <dc:language>en-US</dc:language>
  <cp:lastModifiedBy>Админ</cp:lastModifiedBy>
  <cp:lastPrinted>2018-03-10T22:00:00Z</cp:lastPrinted>
  <dcterms:modified xsi:type="dcterms:W3CDTF">2018-12-25T14:54:00Z</dcterms:modified>
  <cp:revision>31</cp:revision>
  <dc:subject/>
  <dc:title>СЕНТЯБРЬ</dc:title>
</cp:coreProperties>
</file>