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 по теме «Виды теплопередачи. Примеры теплопередачи в природе и технике. Использование энергии Солнца на Земле» (сдвое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 урок проводится как семинар, продолжение этого урока захватывает часть следующего уро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Цель уроков: </w:t>
      </w:r>
      <w:r>
        <w:rPr>
          <w:b/>
        </w:rPr>
        <w:t>показать значение теплопередачи в природе, технике, в жизни нашей планеты; проверить знания учащихся по данной те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Задачи: </w:t>
      </w:r>
    </w:p>
    <w:p>
      <w:pPr>
        <w:pStyle w:val="Normal"/>
        <w:rPr/>
      </w:pPr>
      <w:r>
        <w:rPr>
          <w:b/>
          <w:color w:val="993300"/>
        </w:rPr>
        <w:t xml:space="preserve">Образовательные: </w:t>
      </w:r>
      <w:r>
        <w:rPr>
          <w:b/>
        </w:rPr>
        <w:t>1. Раскрыть суть ветра. Шкала Бофорт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2. Что такое тяга и  ее значение в техник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3.  Как осуществляется отопление и охлаждение жилых помещени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4. Что такое термос. Принцип его действ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5. Как используется энергия Солнца на Земл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6. Значение теплопередачи в растительном мир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7. Значение теплопередачи в животном мире.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 xml:space="preserve">Развивающие: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</w:rPr>
        <w:t>Обучение приемам исследовательской деятельности, методам, принципам, формам и способам научного исследования, научного познания.</w:t>
        <w:br/>
        <w:t>- Создание условий для самореализации учащегося через выполнение исследования.</w:t>
        <w:br/>
        <w:t>- Формирование мотивации исследовательской деятельности.</w:t>
        <w:br/>
        <w:t xml:space="preserve">- Формирование творческой активности. </w:t>
        <w:br/>
        <w:t>- Развитие самостоятельности.</w:t>
        <w:br/>
      </w:r>
      <w:r>
        <w:rPr>
          <w:b/>
          <w:color w:val="993300"/>
        </w:rPr>
        <w:t xml:space="preserve">Тип занятия: </w:t>
      </w:r>
      <w:r>
        <w:rPr>
          <w:b/>
        </w:rPr>
        <w:t xml:space="preserve">семинар </w:t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Особенность занятия: </w:t>
      </w:r>
      <w:r>
        <w:rPr>
          <w:b/>
        </w:rPr>
        <w:t>литературное исследование, изготовление приборов.</w:t>
      </w:r>
    </w:p>
    <w:p>
      <w:pPr>
        <w:pStyle w:val="Normal"/>
        <w:rPr/>
      </w:pPr>
      <w:r>
        <w:rPr>
          <w:b/>
          <w:color w:val="993300"/>
        </w:rPr>
        <w:t>Формы обучения:</w:t>
      </w:r>
      <w:r>
        <w:rPr>
          <w:b/>
        </w:rPr>
        <w:t xml:space="preserve"> беседа, рассказ, фронтальные лабораторные опыты, обсужд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емонстраций.</w:t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Методы обучения: </w:t>
      </w:r>
      <w:r>
        <w:rPr>
          <w:b/>
        </w:rPr>
        <w:t>иллюстрационный (работа над наблюдениями, плакатами, рисунками), репродуктивный (проговаривают изучаемый материал), проблемный (ответы на проблемные вопросы учителя, выдвижение гипотезы), поисковый (работа с литературными источниками, материалами интернета), исследовательский метод (выяснение теоретических закономерностей при их проверке на практике).</w:t>
      </w:r>
    </w:p>
    <w:p>
      <w:pPr>
        <w:pStyle w:val="Normal"/>
        <w:rPr/>
      </w:pPr>
      <w:r>
        <w:rPr>
          <w:b/>
          <w:color w:val="993300"/>
        </w:rPr>
        <w:t xml:space="preserve">Оборудование: </w:t>
      </w:r>
      <w:r>
        <w:rPr>
          <w:b/>
        </w:rPr>
        <w:t>плакаты «Шкала Бофорта», «Отопление и охлаждение жилых помещений», «Тяга», рисунки «ночной бриз, дневной бриз», «Воздушные потоки на нашей планете», глобус, модель термоса, наборы трубок (две стеклянные разного диаметра и одинаковой длины, одна стеклянная меньшей длины, две металлические одного диаметра разной длины, одна металлическая большего диаметра меньшей длины), спиртовка, спирт, спички, стеклянная банка.</w:t>
      </w:r>
    </w:p>
    <w:p>
      <w:pPr>
        <w:pStyle w:val="Normal"/>
        <w:rPr/>
      </w:pPr>
      <w:r>
        <w:rPr>
          <w:b/>
          <w:color w:val="993300"/>
        </w:rPr>
        <w:t xml:space="preserve">Предварительная подготовка: </w:t>
      </w:r>
      <w:r>
        <w:rPr>
          <w:b/>
        </w:rPr>
        <w:t>раздать доклады «Термос», «Теплопередача и растительный мир», «Теплопередача и животный мир», «Использование энергии Солнца на Земле», «Катастрофы, связанные с ветрами», «Энергия ветра», «Гейзеры»,  нарисовать всем учащимся рисунок парусника к стихотворению М.Ю.Лермонтова «Белеет парус одинокий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Оргмомент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Вступительное слово учителя.</w:t>
      </w:r>
    </w:p>
    <w:p>
      <w:pPr>
        <w:pStyle w:val="Normal"/>
        <w:rPr/>
      </w:pPr>
      <w:r>
        <w:rPr/>
        <w:t xml:space="preserve">Значение тепловых явлений в жизни человека исключительно велико. Достаточно сказать, что изменение температуры организма всего на 0,5 </w:t>
      </w:r>
      <w:r>
        <w:rPr>
          <w:vertAlign w:val="superscript"/>
        </w:rPr>
        <w:t>0</w:t>
      </w:r>
      <w:r>
        <w:rPr/>
        <w:t>С означает заболевание. Температура внеш</w:t>
        <w:softHyphen/>
        <w:t xml:space="preserve">ней среды в любом районе Земли колеблется в значительных пределах и в течение суток, и в течение года. Защитные механизмы организма не в состоянии конспектировать изменение температуры при теплообмене со средой, и нужно принимать какие-то дополнительные меры: изобретать соответствующую одежду, строить жилища с учетом условий местности, где живут люди, ограничивать пребывание человека в среде, температура которой намного выше или ниже температуры организма. Одежда и жилище народов крайнего севера или жарких стран – просто кладезь мудрости и здравого смысла без известных изобретателей. Если взять нашу планету, то ее существование возможно лишь при определенном перепаде температур (в пределах 100 </w:t>
      </w:r>
      <w:r>
        <w:rPr>
          <w:vertAlign w:val="superscript"/>
        </w:rPr>
        <w:t>0</w:t>
      </w:r>
      <w:r>
        <w:rPr/>
        <w:t xml:space="preserve"> С) не скачками и равномерно. Получается, что теплопередача играют важную, огромную роль в жизни всего живого на Земле, а также всей планеты в целом. Этому мы сегодня и посвятим  наш семинар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Ветры. Причины возникновения ночных и дневных бризов, шкала Бофор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1080" w:hanging="360"/>
        <w:rPr/>
      </w:pPr>
      <w:r>
        <w:rPr/>
        <w:t xml:space="preserve">Много веков тому назад окружающий мир был населен, согласно преданиям, множеством богов, добрых и злых. Например, Стрибог управлял ветрами. Ему поклонялись, приносили жертвы, с ним надо было уметь ладить, а то избу выстудит или дыма в дом напустит. </w:t>
      </w:r>
    </w:p>
    <w:p>
      <w:pPr>
        <w:pStyle w:val="Normal"/>
        <w:rPr/>
      </w:pPr>
      <w:r>
        <w:rPr/>
        <w:t xml:space="preserve">Давайте выясним, как же возникает ветер? </w:t>
      </w:r>
    </w:p>
    <w:p>
      <w:pPr>
        <w:pStyle w:val="Normal"/>
        <w:rPr>
          <w:i/>
          <w:i/>
        </w:rPr>
      </w:pPr>
      <w:r>
        <w:rPr>
          <w:i/>
        </w:rPr>
        <w:t>Ветром называется движение атмосферного воздуха.</w:t>
      </w:r>
    </w:p>
    <w:p>
      <w:pPr>
        <w:pStyle w:val="Normal"/>
        <w:rPr/>
      </w:pPr>
      <w:r>
        <w:rPr/>
        <w:t>Вам было дано задание на дом: нарисовать рисунок к строчкам из стихотворения  М.Ю.Лермонт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Белеет парус одиноки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 тумане моря голубом…</w:t>
      </w:r>
    </w:p>
    <w:p>
      <w:pPr>
        <w:pStyle w:val="Normal"/>
        <w:rPr/>
      </w:pPr>
      <w:r>
        <w:rPr/>
        <w:t>На доске развешаны ваши рисунки. Как выдумаете, все ли вы учли, когда его рисовали? (беседа).</w:t>
      </w:r>
    </w:p>
    <w:p>
      <w:pPr>
        <w:pStyle w:val="Normal"/>
        <w:rPr/>
      </w:pPr>
      <w:r>
        <w:rPr/>
        <w:t>Значит, исходя из ваших слов, мы должны учесть потоки воздуха или по-другому говоря ветер.</w:t>
      </w:r>
    </w:p>
    <w:p>
      <w:pPr>
        <w:pStyle w:val="Normal"/>
        <w:rPr/>
      </w:pPr>
      <w:r>
        <w:rPr/>
        <w:t>Можете ли вы ответить мне на вопрос: «А куда уносит ветер ваш парусник?». (нет).</w:t>
      </w:r>
    </w:p>
    <w:p>
      <w:pPr>
        <w:pStyle w:val="Normal"/>
        <w:rPr/>
      </w:pPr>
      <w:r>
        <w:rPr/>
        <w:t xml:space="preserve">Давайте в этом разберемся. Стоит жаркий день. </w:t>
      </w:r>
    </w:p>
    <w:p>
      <w:pPr>
        <w:pStyle w:val="Normal"/>
        <w:rPr>
          <w:i/>
          <w:i/>
        </w:rPr>
      </w:pPr>
      <w:r>
        <w:rPr/>
        <w:t xml:space="preserve">Днем суша нагревается Солнцем до более высокой температуры, чем вода. От Земли нагревается воздух, который при этом расширяется. Он становится менее плотным и поднимается. Образуется разрежение воздуха и, соответственно, над сушей создается область пониженного давления. Над морем воздух холоднее  и потому плотнее. Там образуется область повышенного давления. Из-за разности давлений воздух, находящийся над морем, начинает перемещаться в сторону суши. </w:t>
      </w:r>
      <w:r>
        <w:rPr>
          <w:i/>
        </w:rPr>
        <w:t>Ветер, дующий в дневное время с моря на сушу, называется дневным бризом.</w:t>
      </w:r>
    </w:p>
    <w:p>
      <w:pPr>
        <w:pStyle w:val="Normal"/>
        <w:rPr/>
      </w:pPr>
      <w:r>
        <w:rPr/>
        <w:t>(все эти выводы делаются в беседе с учащимися).</w:t>
      </w:r>
    </w:p>
    <w:p>
      <w:pPr>
        <w:pStyle w:val="Normal"/>
        <w:rPr/>
      </w:pPr>
      <w:r>
        <w:rPr/>
        <w:t>А теперь наступила ночь.</w:t>
      </w:r>
    </w:p>
    <w:p>
      <w:pPr>
        <w:pStyle w:val="Normal"/>
        <w:rPr>
          <w:i/>
          <w:i/>
        </w:rPr>
      </w:pPr>
      <w:r>
        <w:rPr/>
        <w:t xml:space="preserve">Вода в отличие от суши, медленно нагревается и медленно остывает. В ночное время воздух, соприкасающийся с поверхностью моря, имеет более высокую температуру, чем воздух, находящийся над сушей. </w:t>
      </w:r>
      <w:r>
        <w:rPr>
          <w:i/>
        </w:rPr>
        <w:t>В этом случае возникает ветер, который дует с суши на море. Этот ветер называется ночным бризом.</w:t>
      </w:r>
    </w:p>
    <w:p>
      <w:pPr>
        <w:pStyle w:val="Normal"/>
        <w:rPr/>
      </w:pPr>
      <w:r>
        <w:rPr/>
        <w:t>(На каждый из этих случаев демонстрируется рисунок с потоками воздушных масс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Сами понимаете, что скорость такового ветра очень мала. А бывают ли более сильные ветра? (да, ребята называют, какие ветра они знают).</w:t>
      </w:r>
    </w:p>
    <w:p>
      <w:pPr>
        <w:pStyle w:val="Normal"/>
        <w:rPr/>
      </w:pPr>
      <w:r>
        <w:rPr/>
        <w:t>Подобную условную шкалу ветров разработал в 1806 году английский адмирал Ф.Бофорт. (работа с таблицей).</w:t>
      </w:r>
    </w:p>
    <w:p>
      <w:pPr>
        <w:pStyle w:val="Normal"/>
        <w:rPr/>
      </w:pPr>
      <w:r>
        <w:rPr/>
        <w:t xml:space="preserve">Что же является главной </w:t>
      </w:r>
      <w:r>
        <w:rPr>
          <w:i/>
        </w:rPr>
        <w:t>причиной возникновения ветров</w:t>
      </w:r>
      <w:r>
        <w:rPr/>
        <w:t>, изменения их направления и, соответственно, перемены погоды?</w:t>
      </w:r>
    </w:p>
    <w:p>
      <w:pPr>
        <w:pStyle w:val="Normal"/>
        <w:rPr>
          <w:i/>
          <w:i/>
        </w:rPr>
      </w:pPr>
      <w:r>
        <w:rPr>
          <w:i/>
        </w:rPr>
        <w:t xml:space="preserve">Неравномерное нагревание различных участков земной поверхности, приводящее к возникновению разности давлений атмосферного воздуха на этих участках. </w:t>
      </w:r>
    </w:p>
    <w:p>
      <w:pPr>
        <w:pStyle w:val="Normal"/>
        <w:rPr/>
      </w:pPr>
      <w:r>
        <w:rPr/>
        <w:t>Средняя годовая температура на экваторе Земли на 50</w:t>
      </w:r>
      <w:r>
        <w:rPr>
          <w:vertAlign w:val="superscript"/>
        </w:rPr>
        <w:t>0</w:t>
      </w:r>
      <w:r>
        <w:rPr/>
        <w:t xml:space="preserve"> С выше, чем на  ее полюсах.  В экваториальной зоне Земли нагретый воздух поднимается вверх. На его место с севера и юга притекает холодный воздух. Его движение </w:t>
      </w:r>
      <w:r>
        <w:rPr>
          <w:i/>
        </w:rPr>
        <w:t xml:space="preserve"> </w:t>
      </w:r>
      <w:r>
        <w:rPr/>
        <w:t xml:space="preserve"> есть </w:t>
      </w:r>
      <w:r>
        <w:rPr>
          <w:i/>
        </w:rPr>
        <w:t>пассат.</w:t>
      </w:r>
      <w:r>
        <w:rPr/>
        <w:t xml:space="preserve"> Потоки холодного воздуха вследствие вращения Земли движутся не вдоль меридиана, а отклоняются. В связи с этим в северном полушарии пассаты имеют северо-восточное направление, а в южном – юго – восточное.</w:t>
      </w:r>
    </w:p>
    <w:p>
      <w:pPr>
        <w:pStyle w:val="Normal"/>
        <w:rPr/>
      </w:pPr>
      <w:r>
        <w:rPr/>
        <w:t>Ветры вызывают также образование океанических течений. Постоянно дующий в одном направлении ветер приводит в движение верхние слои воды. Они перемещаются в сторону ветра. Теплые и холодные океанические течения могут служить примерами вынужденной конвекции.</w:t>
      </w:r>
    </w:p>
    <w:p>
      <w:pPr>
        <w:pStyle w:val="Normal"/>
        <w:rPr/>
      </w:pPr>
      <w:r>
        <w:rPr/>
        <w:t>Влияет ли на направление ветров вращение Земли вокруг своей оси? (работа с глобусом и рисунками).</w:t>
      </w:r>
    </w:p>
    <w:p>
      <w:pPr>
        <w:pStyle w:val="Normal"/>
        <w:rPr/>
      </w:pPr>
      <w:r>
        <w:rPr/>
        <w:t>Вращение Земли вокруг своей оси приводит к тому, что воздушные массы движутся не только от полюсов к экватору (из-за разности атмосферных давлений), но и одновременно смещаются на восток, т.е. в направлении противоположном, направлению вращения Земли вокруг своей ос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Доклад «Энергия ветр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Небольшое сообщение на тему «Катастрофы, связанные с ветрами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чему рыбаки, работающие на парусных лодках, предпочитают уходить в море ночью, а возвращаться с лова дне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  <w:t>Возникновение тя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rPr/>
      </w:pPr>
      <w:r>
        <w:rPr/>
        <w:t xml:space="preserve">Зная причину движения воздушных масс, можно ли управлять их движением. Многие из вас раньше топили печь дома, а сейчас топят бани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</w:t>
      </w:r>
      <w:r>
        <w:rPr/>
        <w:t>Что необходимо для горения дров, угля, других видов топлива? (кислород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</w:t>
      </w:r>
      <w:r>
        <w:rPr/>
        <w:t>Кислород, находящийся в воздух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Давайте мы в этом убедимся на опыт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u w:val="single"/>
        </w:rPr>
        <w:t>Опыт 1.</w:t>
      </w:r>
      <w:r>
        <w:rPr/>
        <w:t xml:space="preserve"> Горящую свечу накрываю стеклянной банкой. Свеча гаснет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на погасла из-за того, что кислород, содержащийся в воздухе, был израсходован на процесс горения. Почему же в случае, когда пламя свечи открыто, горение может продолжаться до полного сгорания свечи? Ведь кислород, окружающий свечу, в этом случае также расходуется, а продукты горения – углекислый газ и водяной пар – вещества, не поддерживающие горение, т.е. пламя окружено негорючими веществами, что мешает притоку воздуха, богатого кислородом. Почему же свеча не гаснет? Воздух, участвующий в горении нагревается, становится легче и поднимается вверх. На смену ему поступает холодный (более тяжелый) воздух, богатый кислородом. Причиной перемещения воздушных масс является также разность его давлений в разных частях классного помещ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rPr/>
      </w:pPr>
      <w:r>
        <w:rPr/>
        <w:t>Конечно, что тепла, выделяющегося при горении свечи, недостаточно, чтобы согреть дом. Необходимо топить печь. Но количество дыма, образующегося в этом случае, неизмеримо больше, чем от свечи. Как же избавляются от него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u w:val="single"/>
        </w:rPr>
        <w:t>Опыт 2.</w:t>
      </w:r>
      <w:r>
        <w:rPr/>
        <w:t xml:space="preserve"> У меня на столе находится спиртовка и наборы трубок: а) стеклянные трубки одинакового диаметра, но разной длины; б) стеклянные трубки одинаковой длины, но разного диаметра; стеклянная и металлическая трубки одинаковой длины и одинакового диаметра; металлические трубки одинаковой длины, но разного диаметра, металлические трубки одинакового диаметра, но разной длины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Цель опытов: получить ответы на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rPr/>
      </w:pPr>
      <w:r>
        <w:rPr/>
        <w:t>В какой трубке тяга лучше: длинной или коротко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rPr/>
      </w:pPr>
      <w:r>
        <w:rPr/>
        <w:t>Узкой или широко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rPr/>
      </w:pPr>
      <w:r>
        <w:rPr/>
        <w:t>Стеклянной или металлической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Выводы.</w:t>
      </w:r>
      <w:r>
        <w:rPr/>
        <w:t xml:space="preserve"> Трубка необходима для создания тяги: она соединяет области атмосферы, имеющие разные давления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Тяга (естественный приток воздуха) лучше в длинной трубке, т.к. в этом случае соединяются области атмосферы, имеющие большую разность давлений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Более широкая трубка при той же длине (разности давлений на концах трубок одинаковы) обеспечивает прохождение сквозь нее большего количества воздуха и, соответственно, большего количества кислорода, необходимого для поддержания горен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теклянная трубка создает тягу лучше, чем металлическая тех же размеров, т.к. теплопроводность стекла меньше, чем у металла. Горячий воздух, движущийся по стеклянной трубке, охлаждается меньше и остается достаточно разреженным и создающим меньшее давление, чем давление атмосферного воздуха на уровне пламен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ри достаточной длине металлической трубки горячий воздух в ней может охладиться настолько, что, спустившись, создает давление большее, чем на уровне пламени (возникает воздушная пробка), и воспрепятствует дальнейшему прохождению горячего воздуха. Дым в этом случае сквозь металлическую трубку вообще не пойдет, т.к. тяги не будет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чему трубы делают из кирпича (асбеста)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b/>
          <w:u w:val="single"/>
        </w:rPr>
        <w:t>Отопление и охлаждение жилых помещен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ак управлять движением воздуха, создавая вентиляцию в больших концертных залах, классных помещениях, больших жилых домах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оздушные массы могут перемещаться только из областей большего давления в области меньшего давления. Поэтому необходимо с помощью технических средств создавать разность давлений воздуха, чтобы обеспечить ее циркуляцию. Этот принцип применяют при создании вентиляционных устройств, водяного центрального отопления, а также устройств, служащих для охлаждения помещен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Доклад «Отопление и охлаждение жилых помещений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Доклад «Гейзеры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чему радиаторы устанавливают внизу, а кондиционеры, форточки вверх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  <w:t>Термос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о может возникнуть задача, как воспрепятствовать перемещениям жидкостей или газов, которые сопровождаются переносом огромной энергии или, что еще более актуально, как предотвратить самопроизвольную передачу внутренней энергии от одного тела к другому. Чтобы воспрепятствовать возникновению теплопередачи (конвекции, теплопроводности, излучению) нужно изолировать друг от друга части жидкостей, газов, твердых тел, имеющих различную температур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ак это осуществить на практике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вести к минимуму теплопроводность между двумя телами или частями одного и того же тела можно, исключив как непосредственный контакт между ними, так и контакт через посредника, которым может быть вещество. Следовательно, между телами или частями тел должен быть теплоизолятор, например, вакуум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Для того чтобы не возникало перемещения вещества в виде струй жидкости или газа при конвекции, необходимо поставить перегородки между их частями, имеющими разную температур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Чтобы предотвратить потери энергии посредством излучения, следует на его пути поставить отражатели (зеркальные поверхности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каких устройствах этот подход нашел применение?</w:t>
      </w:r>
    </w:p>
    <w:p>
      <w:pPr>
        <w:pStyle w:val="Normal"/>
        <w:rPr/>
      </w:pPr>
      <w:r>
        <w:rPr/>
        <w:t>Доклад «Термос».</w:t>
      </w:r>
    </w:p>
    <w:p>
      <w:pPr>
        <w:pStyle w:val="Normal"/>
        <w:rPr/>
      </w:pPr>
      <w:r>
        <w:rPr/>
        <w:t>Горячий чай в термосе хоть и медленно, но остывает. Как же эта энергия умудряется «убежать»?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Теплопередача и растительный мир.</w:t>
      </w:r>
    </w:p>
    <w:p>
      <w:pPr>
        <w:pStyle w:val="Normal"/>
        <w:rPr/>
      </w:pPr>
      <w:r>
        <w:rPr/>
        <w:t>Мы с вами рассмотрели, как использует человек теплопередачу в своей жизни. Теперь посмотрим, что же значит теплопередача для растительного мира.</w:t>
      </w:r>
    </w:p>
    <w:p>
      <w:pPr>
        <w:pStyle w:val="Normal"/>
        <w:rPr/>
      </w:pPr>
      <w:r>
        <w:rPr/>
        <w:t>Доклад «Теплопередача и растительный мир. Теплицы»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Теплопередача и животный мир.</w:t>
      </w:r>
    </w:p>
    <w:p>
      <w:pPr>
        <w:pStyle w:val="Normal"/>
        <w:rPr/>
      </w:pPr>
      <w:r>
        <w:rPr/>
        <w:t xml:space="preserve"> </w:t>
      </w:r>
      <w:r>
        <w:rPr/>
        <w:t>Каково же значение теплопередачи для животного мира?</w:t>
      </w:r>
    </w:p>
    <w:p>
      <w:pPr>
        <w:pStyle w:val="Normal"/>
        <w:rPr/>
      </w:pPr>
      <w:r>
        <w:rPr/>
        <w:t>Доклад «Теплопередача и животный мир».</w:t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 xml:space="preserve">Что является главным источником энергии на нашей планете? </w:t>
      </w:r>
      <w:r>
        <w:rPr/>
        <w:t>(Солнце)</w:t>
      </w:r>
    </w:p>
    <w:p>
      <w:pPr>
        <w:pStyle w:val="Normal"/>
        <w:rPr/>
      </w:pPr>
      <w:r>
        <w:rPr/>
        <w:t>Доклад «Использование энергии Солнца на Земле»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Проверочная работа по теме «Виды теплопередач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ВИДЫ ТЕПЛОПЕРЕДА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Какой из видов теплопередачи сопровождается переносом вещества? Выберите правильное утверждение.</w:t>
      </w:r>
    </w:p>
    <w:p>
      <w:pPr>
        <w:pStyle w:val="Normal"/>
        <w:numPr>
          <w:ilvl w:val="0"/>
          <w:numId w:val="6"/>
        </w:numPr>
        <w:rPr/>
      </w:pPr>
      <w:r>
        <w:rPr/>
        <w:t>Излучение.</w:t>
      </w:r>
    </w:p>
    <w:p>
      <w:pPr>
        <w:pStyle w:val="Normal"/>
        <w:numPr>
          <w:ilvl w:val="0"/>
          <w:numId w:val="6"/>
        </w:numPr>
        <w:rPr/>
      </w:pPr>
      <w:r>
        <w:rPr/>
        <w:t>Конвекция.</w:t>
      </w:r>
    </w:p>
    <w:p>
      <w:pPr>
        <w:pStyle w:val="Normal"/>
        <w:numPr>
          <w:ilvl w:val="0"/>
          <w:numId w:val="6"/>
        </w:numPr>
        <w:rPr/>
      </w:pPr>
      <w:r>
        <w:rPr/>
        <w:t>Теплопровод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ертикальная закрытая трубка заполнена водой. Один из концов трубки подогревают пламенем свечи. Выберите правильное утверждение.</w:t>
      </w:r>
    </w:p>
    <w:p>
      <w:pPr>
        <w:pStyle w:val="Normal"/>
        <w:numPr>
          <w:ilvl w:val="0"/>
          <w:numId w:val="2"/>
        </w:numPr>
        <w:rPr/>
      </w:pPr>
      <w:r>
        <w:rPr/>
        <w:t>При подогреве сверху вода в центре трубки нагреется быстрее, чем при подогреве снизу.</w:t>
      </w:r>
    </w:p>
    <w:p>
      <w:pPr>
        <w:pStyle w:val="Normal"/>
        <w:numPr>
          <w:ilvl w:val="0"/>
          <w:numId w:val="2"/>
        </w:numPr>
        <w:rPr/>
      </w:pPr>
      <w:r>
        <w:rPr/>
        <w:t>Если трубку подогревают сверху, то теплопередача вдоль трубки происходит вследствие теплопроводности.</w:t>
      </w:r>
    </w:p>
    <w:p>
      <w:pPr>
        <w:pStyle w:val="Normal"/>
        <w:numPr>
          <w:ilvl w:val="0"/>
          <w:numId w:val="2"/>
        </w:numPr>
        <w:rPr/>
      </w:pPr>
      <w:r>
        <w:rPr/>
        <w:t>Если трубку подогревают сверху, то теплопередача вдоль трубки происходит вследствие конв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ыкновенный или пористый кирпич обеспечит лучшую теплоизоляцию здания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ве кружки обладают одинаковой вместимостью. Одна кружка изготовлена из алюминия, другая из фарфора. Какая из кружек быстрее нагреется, если налить в нее жидкость? Ответ пояс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гда тяга в трубах лучше – зимой или летом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* В чашку налили горячий кофе. Что надо сделать, чтобы кофе остыл быстрее: налить в него молоко сразу или спустя некоторое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ВИДЫ ТЕПЛОПЕРЕДА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Стержень с одной стороны нагревают пламенем свечи. Выберите правильное утверждение.</w:t>
      </w:r>
    </w:p>
    <w:p>
      <w:pPr>
        <w:pStyle w:val="Normal"/>
        <w:numPr>
          <w:ilvl w:val="0"/>
          <w:numId w:val="7"/>
        </w:numPr>
        <w:rPr/>
      </w:pPr>
      <w:r>
        <w:rPr/>
        <w:t>Теплопередача вдоль стержня происходит вследствие конвекции.</w:t>
      </w:r>
    </w:p>
    <w:p>
      <w:pPr>
        <w:pStyle w:val="Normal"/>
        <w:numPr>
          <w:ilvl w:val="0"/>
          <w:numId w:val="7"/>
        </w:numPr>
        <w:rPr/>
      </w:pPr>
      <w:r>
        <w:rPr/>
        <w:t>Теплопередача вдоль стержня происходит вследствие излучения.</w:t>
      </w:r>
    </w:p>
    <w:p>
      <w:pPr>
        <w:pStyle w:val="Normal"/>
        <w:numPr>
          <w:ilvl w:val="0"/>
          <w:numId w:val="7"/>
        </w:numPr>
        <w:rPr/>
      </w:pPr>
      <w:r>
        <w:rPr/>
        <w:t>Металлический стержень нагреется быстрее, чем деревянный с такими же разм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горячий чай опустили холодную ложку. Выберите правильное утверждение.</w:t>
      </w:r>
    </w:p>
    <w:p>
      <w:pPr>
        <w:pStyle w:val="Normal"/>
        <w:numPr>
          <w:ilvl w:val="0"/>
          <w:numId w:val="4"/>
        </w:numPr>
        <w:rPr/>
      </w:pPr>
      <w:r>
        <w:rPr/>
        <w:t>Непогруженная часть ложки нагрелась вследствие конвекции.</w:t>
      </w:r>
    </w:p>
    <w:p>
      <w:pPr>
        <w:pStyle w:val="Normal"/>
        <w:numPr>
          <w:ilvl w:val="0"/>
          <w:numId w:val="4"/>
        </w:numPr>
        <w:rPr/>
      </w:pPr>
      <w:r>
        <w:rPr/>
        <w:t>Непогруженная часть ложки нагрелась вследствие излучения.</w:t>
      </w:r>
    </w:p>
    <w:p>
      <w:pPr>
        <w:pStyle w:val="Normal"/>
        <w:numPr>
          <w:ilvl w:val="0"/>
          <w:numId w:val="4"/>
        </w:numPr>
        <w:rPr/>
      </w:pPr>
      <w:r>
        <w:rPr/>
        <w:t>Непогруженная часть ложки нагрелась вследствие теплопрово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остынет быстрее: стакан компота или стакан киселя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чему форточки располагают в верхней части ок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чем канализационные трубы закапывают в землю на значительную глуб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* Где необходимо держать термометр для определения температуры воздуха – в тени или на солн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ВИДЫ ТЕПЛОПЕРЕДА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Каким способом осуществляется передача энергии от Солнца к Земле? Выберите правильное утверждение.</w:t>
      </w:r>
    </w:p>
    <w:p>
      <w:pPr>
        <w:pStyle w:val="Normal"/>
        <w:numPr>
          <w:ilvl w:val="0"/>
          <w:numId w:val="1"/>
        </w:numPr>
        <w:rPr/>
      </w:pPr>
      <w:r>
        <w:rPr/>
        <w:t>Излучением.</w:t>
      </w:r>
    </w:p>
    <w:p>
      <w:pPr>
        <w:pStyle w:val="Normal"/>
        <w:numPr>
          <w:ilvl w:val="0"/>
          <w:numId w:val="1"/>
        </w:numPr>
        <w:rPr/>
      </w:pPr>
      <w:r>
        <w:rPr/>
        <w:t>Конвекцией.</w:t>
      </w:r>
    </w:p>
    <w:p>
      <w:pPr>
        <w:pStyle w:val="Normal"/>
        <w:numPr>
          <w:ilvl w:val="0"/>
          <w:numId w:val="1"/>
        </w:numPr>
        <w:rPr/>
      </w:pPr>
      <w:r>
        <w:rPr/>
        <w:t>Теплопровод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ле включения настольного светильника с лампой накаливания, лежащая на столе закрытая книга нагрелась. Выберите правильное утверждение.</w:t>
      </w:r>
    </w:p>
    <w:p>
      <w:pPr>
        <w:pStyle w:val="Normal"/>
        <w:numPr>
          <w:ilvl w:val="0"/>
          <w:numId w:val="3"/>
        </w:numPr>
        <w:rPr/>
      </w:pPr>
      <w:r>
        <w:rPr/>
        <w:t>Книга нагрелась вследствие конвекции в воздухе.</w:t>
      </w:r>
    </w:p>
    <w:p>
      <w:pPr>
        <w:pStyle w:val="Normal"/>
        <w:numPr>
          <w:ilvl w:val="0"/>
          <w:numId w:val="3"/>
        </w:numPr>
        <w:rPr/>
      </w:pPr>
      <w:r>
        <w:rPr/>
        <w:t>Книга нагрелась вследствие излучения.</w:t>
      </w:r>
    </w:p>
    <w:p>
      <w:pPr>
        <w:pStyle w:val="Normal"/>
        <w:numPr>
          <w:ilvl w:val="0"/>
          <w:numId w:val="3"/>
        </w:numPr>
        <w:rPr/>
      </w:pPr>
      <w:r>
        <w:rPr/>
        <w:t>Книга нагревается тем сильнее, чем светлее обло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чему при варке варенья предпочитают пользоваться деревянной мешал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е фабричные трубы лучше: железные или кирпич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алюминиевую и стеклянную кастрюли одинаковой вместимости наливают горячую воду. Какая из кастрюль быстрее нагреется до температуры налитой в нее в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* Почему самая высокая температура воздуха не в полдень, а после полу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Домашнее задание.</w:t>
      </w:r>
    </w:p>
    <w:p>
      <w:pPr>
        <w:pStyle w:val="Normal"/>
        <w:rPr/>
      </w:pPr>
      <w:r>
        <w:rPr/>
        <w:t>§ 1, 2 стр. 178 учебника Перышкина А.В. чит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4760" cy="899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899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49:00Z</dcterms:created>
  <dc:creator>user</dc:creator>
  <dc:description/>
  <cp:keywords/>
  <dc:language>en-US</dc:language>
  <cp:lastModifiedBy>Светлана</cp:lastModifiedBy>
  <dcterms:modified xsi:type="dcterms:W3CDTF">2019-01-07T19:11:00Z</dcterms:modified>
  <cp:revision>16</cp:revision>
  <dc:subject/>
  <dc:title> Урок по теме «Виды теплопередачи</dc:title>
</cp:coreProperties>
</file>