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казенное общеобразовательное учреждение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Белоомутская школа-интернат для обучающихся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 ограниченными возможностями здоровь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крытый урок по окружающему миру в 4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color w:val="F79646"/>
          <w:sz w:val="72"/>
          <w:szCs w:val="72"/>
        </w:rPr>
        <w:t>Почва. Состав почв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евцова Е. 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очва. Состав почв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учащихся представление о почве и её соста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представление о почве и её составе; учить формулировать и обобщать результаты практической рабо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навыки исследовательской деятельности, восприятие, наблюдательность, реч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познавательный интере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очва, глина, песок, камни, бумажные салфетки, одноразовые тарелки и ложки, карточки-схемы состава почвы, презентация, тетради, индивидуальные картинки с составом почвы для Данилы и Роди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Сегодня к  нам на урок пришли гости. Улыбнитесь им, друг другу и мне, и с хорошим настроением начнём работать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ведение в тему и сообщение темы уро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 нам пришло письмо. Я просила Даню сходить и получить это письмо. Даня, ты получил письмо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ся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аня несёт письмо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нтересно, от кого же это письмо? Даня, ты сможешь прочитать,  от кого нам пришло письмо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ся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дойди к кому-нибудь из ребят и попроси, чтобы прочитали адрес отправите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 читает. На экране слайд с надписью «научный институ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учный институт – это место где работают разные учёны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то такие учёные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Учёные – это люди, которые много знают. Они проводят разные опыты и исследования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вают письмо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что прислали нам учёны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ёт письмо и картин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авайте прочитаем письмо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читает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Ребята! Хотим проверить ваши знания и умение находить правильный ответ. Мы прислали вам задание. Посмотрите на картинку и ответьте на вопросы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нарисовано на картинке?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чего состоит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вой ответ запишите и вышлите нам письмом. Чтобы вам было легче работать, мы вам отправляем специальные рабочие карты для заполнения. С уважением, учёные»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достаёт из конверта рабочие карты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готовы выполнить задание учёны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раздаёт рабочие кар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авайте посмотрим, что нарисовано на картинк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атриваю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Что это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Это зем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й, ребята, а картинка оказывается подписана.  Написано так мелко, что я сразу и не заметила. Сейчас я вам прочитаю, что на ней написано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читает «почва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ы говорите, что это земля. А учёные утверждают, что это почва. Кто же прав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знаете, что такое «почва»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Сегодня на уроке мы узнаем, что такое почва и из чего она состоит. Таки образом мы сможем выполнить задание учёны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Изучение нового материала.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едение понятия «почва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то из вас копал землю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можно увидеть, если копать глубоко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с изображением человека, копающего яму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Можно увидеть камни, глин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огда копают глубокие ямы,  становится видно, что земля состоит из нескольких слоёв </w:t>
      </w:r>
      <w:r>
        <w:rPr>
          <w:rFonts w:cs="Times New Roman" w:ascii="Times New Roman" w:hAnsi="Times New Roman"/>
          <w:i/>
          <w:sz w:val="28"/>
          <w:szCs w:val="28"/>
        </w:rPr>
        <w:t>(слайд с изображением разреза почвы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кажите, какого цвета самый верхний слой земли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Чёрног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мы видим сверху над этим чёрным слоем земли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Растут раст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ерхний слой земли,  на котором растут растения, называется почво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 слайде появляется слово ПОЧВА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читают слово хором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по карточке (записать объяснение слова ПОЧВ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чва – верхний слой земли. Она чёрного цвета. На почве растут все растения. Из неё растения берут  питательные вещества, нужные им для роста и развития. Почва состоит из многих компонентов. Чтобы познакомиться с составом почвы, я предлагаю и вам, как юным учёным,  выполнить практическое задание. Для этого нам нужно перейти за другие парты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с надписью «учебная лаборатория»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пересаживаются за другие парты. Надевают фартук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актическая рабо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зультаты нашей практической работы мы запишем в рабочую карту, которую прислали нам учёны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У вас на тарелочках лежит  почва. Рассмотрите почв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Учащиеся рассматривают почву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ого она цвета?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Чёрного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еремешайте почву палочкой.</w:t>
      </w:r>
    </w:p>
    <w:p>
      <w:pPr>
        <w:pStyle w:val="Style17"/>
        <w:tabs>
          <w:tab w:val="clear" w:pos="708"/>
          <w:tab w:val="left" w:pos="18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перемешивают.</w:t>
        <w:tab/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вы увидели в почве?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</w:rPr>
        <w:t>: В почве есть камни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(слайд с надписью «камни» и изображением камней)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это запишем в нашу карточку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Записывают в карточку слово КАМНИ (Даня и Родион  наклеивают в схему картинку с изображением  камней)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ернёмся к тарелочке с почвой. Возьмите щепотку почвы. Разотрите её пальцами.</w:t>
      </w:r>
    </w:p>
    <w:p>
      <w:pPr>
        <w:pStyle w:val="Style17"/>
        <w:tabs>
          <w:tab w:val="clear" w:pos="708"/>
          <w:tab w:val="left" w:pos="18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ыполняют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вы почувствовали на пальцах?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Песок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. Чувствуются крупинки песка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начит, что ещё входит в состав почвы?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Входит песок.</w:t>
      </w:r>
    </w:p>
    <w:p>
      <w:pPr>
        <w:pStyle w:val="Style17"/>
        <w:tabs>
          <w:tab w:val="clear" w:pos="708"/>
          <w:tab w:val="left" w:pos="18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ирают пальцы салфеткой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запишем второй компонент почвы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(слайд с надписью «камни» и изображением песка)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Записывают слово ПЕСОК (Даня и Родион  наклеивают в схему картинку с изображением  песка)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зьмём ещё раз щепотку почвы. Разотрём её пальцами. Стряхнём крупинки песка в тарелку. Что осталось на пальцах?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Осталась пыль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акого цвета эта пыль на пальцах?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Красного, оранжевого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оставило на наших пальцах красноватую пыль?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Глина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начит, что ещё есть в почве?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В почве есть глина.</w:t>
      </w:r>
    </w:p>
    <w:p>
      <w:pPr>
        <w:pStyle w:val="Style17"/>
        <w:tabs>
          <w:tab w:val="clear" w:pos="708"/>
          <w:tab w:val="left" w:pos="18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ирают пальцы салфеткой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запишем третий компонент почвы.</w:t>
      </w:r>
    </w:p>
    <w:p>
      <w:pPr>
        <w:pStyle w:val="Style17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с надписью «глина» и изображением глины)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Записывают слово ГЛИНА (Даня и Родион  наклеивают в схему картинку с изображением  глины).</w:t>
      </w:r>
    </w:p>
    <w:p>
      <w:pPr>
        <w:pStyle w:val="Style17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так, в ходе  практической работы  мы узнали состав почвы. Назовите, что входит в состав почвы.</w:t>
      </w:r>
    </w:p>
    <w:p>
      <w:pPr>
        <w:pStyle w:val="Style17"/>
        <w:tabs>
          <w:tab w:val="clear" w:pos="708"/>
          <w:tab w:val="left" w:pos="18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называют. Появляется слайд, на котором написаны три выделенных компонента почв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актическую работу мы выполнили. Давайте вернёмся за наши учебные пар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eastAsia="en-US" w:bidi="en-US"/>
        </w:rPr>
        <w:t>Учащиеся возвращаются за парт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 w:bidi="en-US"/>
        </w:rPr>
        <w:t>Физкультминут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 w:bidi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Закрепление изученных знан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А сейчас я вам предлагаю выполнить самостоятельную работу. В ходе выполнения этой работы каждый из вас проверит свои знания по теме урока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с надписью «самостоятельная работа»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задания на рабочей карт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тай текст. В каждом предложении выбери и подчеркни правильные слова о почве и её составе.</w:t>
            </w:r>
          </w:p>
          <w:p>
            <w:pPr>
              <w:pStyle w:val="Style17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ва – это (верхний, нижний) слой земли на котором растут растения. Она (белого, чёрного) цвета. Почва состоит из (камней, стекла, глины, песка, конфет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щё раз прочитай текст, который у тебя получилс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ыполняют задание. Затем идёт проверка задания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очитайте первое предложени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читаю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очитайте второе предложени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читаю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очитайте третье предложени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читаю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очитайте весь текст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тает один учени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днимите руку те, кто не допустил ни одной ошибки при выполнении этого задания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поднимают ру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Поставьте на карточке себе оценку 5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днимите руку те, кто при выполнении этого задания допустил одну или 2 ошибк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ащиеся поднимают ру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ставьте себе оценку 4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вайте вернёмся к той картинке, которую прислали нам учёные. Итак, что же нарисовано на картинке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Это поч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почему мы скажем, что это именно почва, а не какой-то другой слой земли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На картинке нарисован верхний слой земли. Он чёрного цвета. На нём растут растения. Значит – это поч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ы выполнили задание учёных. Давайте напишем им ответ и отправим письмом. Но письмо мы отправим по интернету, электронной почтой. Так оно быстрее к ним поступи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 слайде появляется схема. По вопросам учителя заполняют схему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нарисовано на картинке учёных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з чего состоит почва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2708" w:type="dxa"/>
        <w:jc w:val="left"/>
        <w:tblInd w:w="3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</w:tblGrid>
      <w:tr>
        <w:trPr>
          <w:trHeight w:val="58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6090</wp:posOffset>
                </wp:positionH>
                <wp:positionV relativeFrom="paragraph">
                  <wp:posOffset>99695</wp:posOffset>
                </wp:positionV>
                <wp:extent cx="0" cy="1019175"/>
                <wp:effectExtent l="38100" t="0" r="3873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.85pt" to="236.7pt,88.05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9490</wp:posOffset>
                </wp:positionH>
                <wp:positionV relativeFrom="paragraph">
                  <wp:posOffset>99695</wp:posOffset>
                </wp:positionV>
                <wp:extent cx="628650" cy="1019175"/>
                <wp:effectExtent l="4445" t="2540" r="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7.85pt" to="328.15pt,88.0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5465</wp:posOffset>
                </wp:positionH>
                <wp:positionV relativeFrom="paragraph">
                  <wp:posOffset>99695</wp:posOffset>
                </wp:positionV>
                <wp:extent cx="580390" cy="1019175"/>
                <wp:effectExtent l="0" t="2540" r="4445" b="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32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7.85pt" to="188.6pt,88.05pt" ID="Прямая соединительная линия 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070" w:leader="none"/>
          <w:tab w:val="left" w:pos="21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46355</wp:posOffset>
                </wp:positionV>
                <wp:extent cx="685800" cy="238125"/>
                <wp:effectExtent l="1905" t="2540" r="1905" b="127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05.45pt;margin-top:3.65pt;width:53.95pt;height:18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240</wp:posOffset>
                </wp:positionH>
                <wp:positionV relativeFrom="paragraph">
                  <wp:posOffset>55880</wp:posOffset>
                </wp:positionV>
                <wp:extent cx="685800" cy="238125"/>
                <wp:effectExtent l="1905" t="2540" r="1905" b="1270"/>
                <wp:wrapNone/>
                <wp:docPr id="5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211.2pt;margin-top:4.4pt;width:53.95pt;height:18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4765</wp:posOffset>
                </wp:positionH>
                <wp:positionV relativeFrom="paragraph">
                  <wp:posOffset>55880</wp:posOffset>
                </wp:positionV>
                <wp:extent cx="685800" cy="238125"/>
                <wp:effectExtent l="1905" t="2540" r="1905" b="1270"/>
                <wp:wrapNone/>
                <wp:docPr id="6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301.95pt;margin-top:4.4pt;width:53.95pt;height:18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на вопросы появляются в схе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Ответы мы записали, можем отправлять письм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является слайд со словом «отправить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аня, ты у нас получал письмо от учёных, давай ты и отправишь им ответ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Вася подходит, нажимает на слово «отправить». Появляется слайд «ваше письмо успешно отправлено»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Домашнее задание, подведение итог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 чем мы работали на уроке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Мы работали с почв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для вас было самым интересным на уроке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еречислите состав почвы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Песок, камни, глин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ма вы ещё раз повторите всё то, о чём мы сегодня говорили. А поможет вам в этом  рассказ, который мы составили на урок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карточки с домашним заданием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тай рассказ. Ответь на  вопрос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ва – это верхний слой земли, на котором растут растения. Она  чёрного цвета. Почва состоит из камней,  глины, пес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: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очва?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почва?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состоит почва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Учитель оценивает работу детей на урок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с надписью «Спасибо за работу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1:41:00Z</dcterms:created>
  <dc:creator>СЕРГЕЙ</dc:creator>
  <dc:description/>
  <cp:keywords/>
  <dc:language>en-US</dc:language>
  <cp:lastModifiedBy>и</cp:lastModifiedBy>
  <cp:lastPrinted>2018-11-11T17:36:00Z</cp:lastPrinted>
  <dcterms:modified xsi:type="dcterms:W3CDTF">2019-01-08T17:14:00Z</dcterms:modified>
  <cp:revision>15</cp:revision>
  <dc:subject/>
  <dc:title/>
</cp:coreProperties>
</file>