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роки Веселого Язычка в речевой школе для дошкольников»консультационный материал для родител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р: Кузьменко Ольга Ивановна, учитель-логопед МБДОУ «Детский сад №18» г.о. Самар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«Вкусные блины не лень-печь с тобою каждый день»</w:t>
      </w:r>
    </w:p>
    <w:p>
      <w:pPr>
        <w:pStyle w:val="Normal"/>
        <w:jc w:val="both"/>
        <w:rPr/>
      </w:pPr>
      <w:r>
        <w:rPr>
          <w:sz w:val="28"/>
          <w:szCs w:val="28"/>
        </w:rPr>
        <w:t>Жил - был на свете веселый Язычок. Однажды он захотел вкусных блинчиков. Но он был маленький и неповоротливый, у него ничего не выходило. И тут кто-то позвонил в дверь, к нему в гости пришел друг Сережка, который предложил помочь Язычку замесить тесто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Хочу вкусных блинов!!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ткройте рот и оближите губы языком сверху вниз не менее 10 ра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зык при этом не должен лежать на нижней губе</w:t>
      </w:r>
    </w:p>
    <w:p>
      <w:pPr>
        <w:pStyle w:val="Normal"/>
        <w:rPr/>
      </w:pPr>
      <w:r>
        <w:rPr>
          <w:b/>
          <w:i/>
          <w:sz w:val="28"/>
          <w:szCs w:val="28"/>
        </w:rPr>
        <w:t>«Ингредиенты все мы взвесим, тесто для блинов замесим!»</w:t>
      </w:r>
    </w:p>
    <w:p>
      <w:pPr>
        <w:pStyle w:val="Normal"/>
        <w:jc w:val="both"/>
        <w:rPr/>
      </w:pPr>
      <w:r>
        <w:rPr>
          <w:sz w:val="28"/>
          <w:szCs w:val="28"/>
        </w:rPr>
        <w:t>Приоткройте рот, а плоский язык положите между губами. Затем пошлепайте с двух сторон губами, чтобы получилось «ля-ля-ля». Повторите много раз. Замесил веселый Язычок с Сережкой тесто и стал печь блинчики. Но и тут ничего не вышло, они получались то совсем сырыми, то подгорали. И опять Сергей поспешил на помощ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Мы печем, печем, печем…»</w:t>
      </w:r>
    </w:p>
    <w:p>
      <w:pPr>
        <w:pStyle w:val="Normal"/>
        <w:jc w:val="both"/>
        <w:rPr/>
      </w:pPr>
      <w:r>
        <w:rPr>
          <w:sz w:val="28"/>
          <w:szCs w:val="28"/>
        </w:rPr>
        <w:t>Приоткройте рот и положите расслабленный язык на нижнюю губу. Удерживайте язычок в таком положении 10 секунд. «Испеките» 30-40 блинчиков. Блинчики Язычку очень понравились, он их ел вместе с Сережкой и облизывался от удовольствия.</w:t>
      </w:r>
    </w:p>
    <w:p>
      <w:pPr>
        <w:pStyle w:val="Normal"/>
        <w:rPr/>
      </w:pPr>
      <w:r>
        <w:rPr>
          <w:b/>
          <w:i/>
          <w:sz w:val="28"/>
          <w:szCs w:val="28"/>
        </w:rPr>
        <w:t>«Поехали на прогулку»</w:t>
      </w:r>
    </w:p>
    <w:p>
      <w:pPr>
        <w:pStyle w:val="Normal"/>
        <w:jc w:val="both"/>
        <w:rPr/>
      </w:pPr>
      <w:r>
        <w:rPr>
          <w:sz w:val="28"/>
          <w:szCs w:val="28"/>
        </w:rPr>
        <w:t>Узнал однажды веселый Язычок, что где-то далеко-далеко, за морями за горами, на берегу черного моря растет волшебный банан, который поможет ему стать сильным и ловким. И решил отправиться в путешествие. Сначала он ехал на ослике.</w:t>
      </w:r>
    </w:p>
    <w:p>
      <w:pPr>
        <w:pStyle w:val="Normal"/>
        <w:rPr/>
      </w:pPr>
      <w:r>
        <w:rPr>
          <w:b/>
          <w:i/>
          <w:sz w:val="28"/>
          <w:szCs w:val="28"/>
        </w:rPr>
        <w:t>«Цок-цок-ц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жите ребенку, как язык присасывается к небу, потом отрывается от него, и при этом получается звук, похожий на топот копыт. Проследите, чтобы ребенок щёлкал немного кончиком язычка. Долго-долго ехал Язычок, пока не увидел перед собой море. По морю бежали большие синие волны.</w:t>
      </w:r>
    </w:p>
    <w:p>
      <w:pPr>
        <w:pStyle w:val="Normal"/>
        <w:rPr/>
      </w:pPr>
      <w:r>
        <w:rPr>
          <w:b/>
          <w:i/>
          <w:sz w:val="28"/>
          <w:szCs w:val="28"/>
        </w:rPr>
        <w:t>«Волны Черного мор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открыв рот, уберите язык вглубь, за зубы, затем выкатите его вперед, упершись кончиком язычка в передние нижние зубы, и снова уберите. Повторите не менее 15 раз. </w:t>
      </w:r>
    </w:p>
    <w:p>
      <w:pPr>
        <w:pStyle w:val="Normal"/>
        <w:jc w:val="both"/>
        <w:rPr/>
      </w:pPr>
      <w:r>
        <w:rPr>
          <w:sz w:val="28"/>
          <w:szCs w:val="28"/>
        </w:rPr>
        <w:t>Задумался Язычок, что же ему делать дальше? вдруг, видит, покачивается на волнах кораблик и гудит, приглашая Язычок подняться на борт.</w:t>
      </w:r>
    </w:p>
    <w:p>
      <w:pPr>
        <w:pStyle w:val="Normal"/>
        <w:rPr/>
      </w:pPr>
      <w:r>
        <w:rPr>
          <w:b/>
          <w:i/>
          <w:sz w:val="28"/>
          <w:szCs w:val="28"/>
        </w:rPr>
        <w:t>«Кораблик гудит»</w:t>
      </w:r>
    </w:p>
    <w:p>
      <w:pPr>
        <w:pStyle w:val="Normal"/>
        <w:jc w:val="both"/>
        <w:rPr/>
      </w:pPr>
      <w:r>
        <w:rPr>
          <w:sz w:val="28"/>
          <w:szCs w:val="28"/>
        </w:rPr>
        <w:t>Приоткройте рот и слегка улыбнитесь. Медленно и протяжно произнесите звук Ы-Ы-Ы. так наш веселый Язычок стал капитанам. И поплыл, сверяясь с компасом, всё дальше и дальше на юг на белом корабл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Компас»</w:t>
      </w:r>
    </w:p>
    <w:p>
      <w:pPr>
        <w:pStyle w:val="Normal"/>
        <w:jc w:val="both"/>
        <w:rPr/>
      </w:pPr>
      <w:r>
        <w:rPr>
          <w:sz w:val="28"/>
          <w:szCs w:val="28"/>
        </w:rPr>
        <w:t>Узкий язык высунут изо рта. Поднимите его к носу, затем отпустите к подбородку. Повторите 10 раз. Стрелка компаса может менять направление. Сделайте то же самое упражнение, отклоняя язычок то к правой, то к левой щеке. Много дней и ночей плыл веселый Язычок, пока не заметил впереди остров, где на высокой пальме рос волшебный банан, он был похож на гриб.</w:t>
      </w:r>
    </w:p>
    <w:p>
      <w:pPr>
        <w:pStyle w:val="Normal"/>
        <w:jc w:val="both"/>
        <w:rPr/>
      </w:pPr>
      <w:r>
        <w:rPr>
          <w:sz w:val="28"/>
          <w:szCs w:val="28"/>
        </w:rPr>
        <w:t>Попросите ребенка показать, как выглядит банан-грибок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Грибок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Широким языком как присоской, прилипните языком к нёбу. И начинайте отпускать нижнюю челюсть, постепенно  растягивая  подъязычную  уздечку. </w:t>
      </w:r>
    </w:p>
    <w:p>
      <w:pPr>
        <w:pStyle w:val="Normal"/>
        <w:jc w:val="both"/>
        <w:rPr/>
      </w:pPr>
      <w:r>
        <w:rPr>
          <w:sz w:val="28"/>
          <w:szCs w:val="28"/>
        </w:rPr>
        <w:t>Вот так наш  Язычок нашёл  чудо- банан.</w:t>
      </w:r>
    </w:p>
    <w:sectPr>
      <w:type w:val="nextPage"/>
      <w:pgSz w:w="11906" w:h="16838"/>
      <w:pgMar w:left="1260" w:right="1106" w:gutter="0" w:header="0" w:top="1079" w:footer="0" w:bottom="107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1:24:00Z</dcterms:created>
  <dc:creator>пользователь</dc:creator>
  <dc:description/>
  <cp:keywords/>
  <dc:language>en-US</dc:language>
  <cp:lastModifiedBy>ACER</cp:lastModifiedBy>
  <cp:lastPrinted>2007-11-29T15:27:00Z</cp:lastPrinted>
  <dcterms:modified xsi:type="dcterms:W3CDTF">2019-01-08T06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