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Внеклассное занятие «Крестики-нолики» - 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/>
        <w:t>формирование интереса к книге, чтению сказок Г.Х.Андерс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чи: </w:t>
      </w:r>
      <w:r>
        <w:rPr/>
        <w:t>воспитывать читательскую активность; учить сотрудничеству в микрогруппе; обучать библиографической грамотност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орудование:</w:t>
      </w:r>
      <w:r>
        <w:rPr/>
        <w:t> Портрет Г.Х.Андерсена; книги и иллюстрации сказок Г.Х.Андерсена; корзина с волшебными вещами.</w:t>
      </w:r>
    </w:p>
    <w:p>
      <w:pPr>
        <w:pStyle w:val="TextBody"/>
        <w:rPr/>
      </w:pPr>
      <w:r>
        <w:rPr>
          <w:b/>
          <w:bCs/>
        </w:rPr>
        <w:t>Предварительная работа:</w:t>
      </w:r>
      <w:r>
        <w:rPr/>
        <w:t> Знакомство со сказками «Дюймовочка», «Принцесса на горошине», «Снежная королева», «Огниво», «Дикие лебеди», «Гадкий утенок», «Маленькая торговка спичками», «Свинопас», «Русалочка» (чтение, пересказ).</w:t>
      </w:r>
    </w:p>
    <w:p>
      <w:pPr>
        <w:pStyle w:val="Normal"/>
        <w:rPr/>
      </w:pPr>
      <w:r>
        <w:rPr/>
        <w:t>За 3-4 дня проводится отборочный тур, где ребятам предлагается 8 вопросов по прочитанным сказкам. Оставшиеся ученики класса- зрители, которые будут принимать участие в паузах между конкурсами.</w:t>
      </w:r>
    </w:p>
    <w:p>
      <w:pPr>
        <w:pStyle w:val="Normal"/>
        <w:rPr>
          <w:b/>
          <w:b/>
          <w:bCs/>
        </w:rPr>
      </w:pPr>
      <w:r>
        <w:rPr/>
        <w:t>Для игры необходимо игровое поле 3x3; условные знаки «x» ( 8 шт.), «о» (8 шт.); два набора цифр «1», «2», «3»; два музыкальных молоточка; песочные часы (секундомер); иллюстрации к сказкам; фонограммы песен в исполнении сказочных героев; мяч; коконы от киндер-сюрпризов с заданиями внутри; две прищеп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jc w:val="left"/>
        <w:rPr/>
      </w:pPr>
      <w:r>
        <w:rPr/>
        <w:t>Команды входят под музыку в зал.</w:t>
      </w:r>
    </w:p>
    <w:p>
      <w:pPr>
        <w:pStyle w:val="Normal"/>
        <w:jc w:val="left"/>
        <w:rPr/>
      </w:pPr>
      <w:r>
        <w:rPr/>
        <w:t xml:space="preserve">2. </w:t>
      </w:r>
      <w:r>
        <w:rPr>
          <w:b/>
          <w:bCs/>
        </w:rPr>
        <w:t>Актуализация знаний.</w:t>
      </w:r>
    </w:p>
    <w:p>
      <w:pPr>
        <w:pStyle w:val="Normal"/>
        <w:jc w:val="left"/>
        <w:rPr/>
      </w:pPr>
      <w:r>
        <w:rPr/>
        <w:t xml:space="preserve">Учитель: </w:t>
      </w:r>
    </w:p>
    <w:p>
      <w:pPr>
        <w:pStyle w:val="Normal"/>
        <w:jc w:val="left"/>
        <w:rPr/>
      </w:pPr>
      <w:r>
        <w:rPr/>
        <w:t>- Ребята, а вы любите сказки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А за что вы их любите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Чем сказки отличаются от других произведений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Кто пишет сказки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Каких писателей-сказочников вы знаете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Сегодня мы побываем в большой стране сказок писателя Г.Х.Андерсена.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Что вы о нём знаете?</w:t>
      </w:r>
    </w:p>
    <w:p>
      <w:pPr>
        <w:pStyle w:val="Normal"/>
        <w:jc w:val="left"/>
        <w:rPr/>
      </w:pPr>
      <w:r>
        <w:rPr/>
        <w:t xml:space="preserve">3. </w:t>
      </w:r>
      <w:r>
        <w:rPr>
          <w:b/>
          <w:bCs/>
        </w:rPr>
        <w:t>Основная часть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Сегодня мы проводим информационно- развлекательную игру «Крестики-нолики». Число «8» является её символом. В каждой команде по 8 человек, в игре 8 конкурсов. Тема игры «По сказкам Андерсена»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Перед вами поле, где указаны номера конкурсов, в которых вы будете участвовать. После каждого конкурса подводится итог, который отмечается на игровом поле знаком команды. В игре победит та команда, чьих знаков окажется больше. Между конкурсами — пауза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Представление команд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А сейчас попробуйте узнать, какие названия команд придумала каждая группа ребят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>«Бравый солдат домой возвращался,</w:t>
        <w:br/>
        <w:br/>
        <w:t>С ведьмою старой в лесу повстречался.</w:t>
        <w:br/>
        <w:br/>
        <w:t>В пустое дупло солдат наш спустился,</w:t>
        <w:br/>
        <w:br/>
        <w:t>Золото взял – и назад воротился».</w:t>
        <w:br/>
        <w:br/>
        <w:t>«Кроме денег, вещица чудная</w:t>
        <w:br/>
        <w:br/>
        <w:t>Солдату от ведьмы досталась.</w:t>
        <w:br/>
        <w:br/>
        <w:t>Надеюсь, что сказку зная,</w:t>
        <w:br/>
        <w:br/>
        <w:t>Напомните мне, как она называлась»</w:t>
      </w:r>
    </w:p>
    <w:p>
      <w:pPr>
        <w:pStyle w:val="Normal"/>
        <w:jc w:val="center"/>
        <w:rPr/>
      </w:pPr>
      <w:r>
        <w:rPr/>
        <w:t>(«Огниво»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«Девушка братьев своих выручала,</w:t>
        <w:br/>
        <w:br/>
        <w:t>Крапиву рвала, та ей руки сжигала.</w:t>
        <w:br/>
        <w:br/>
        <w:t>Рубашки плела, глаз не смыкала,</w:t>
        <w:br/>
        <w:br/>
        <w:t>Чтоб братьев спасти, всё время молчала».</w:t>
      </w:r>
    </w:p>
    <w:p>
      <w:pPr>
        <w:pStyle w:val="Normal"/>
        <w:jc w:val="center"/>
        <w:rPr>
          <w:b/>
          <w:b/>
          <w:bCs/>
        </w:rPr>
      </w:pPr>
      <w:r>
        <w:rPr/>
        <w:t>(«Дикие лебеди»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Ход игры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/>
          <w:bCs/>
        </w:rPr>
        <w:t>Конкурс «Угадайка»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>Задания даются каждой команде по очереди. Время для обдумывания — 1-3 сек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Задания для команды1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 xml:space="preserve">Болтливый человек   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храбрец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 xml:space="preserve">Ленивый человек       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болтун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Храбрый человек      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мудрец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удрый человек  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лентяй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Задание для команды 2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 xml:space="preserve">Веселый человек       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богач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Сильный человек    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весельчак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Грубый челове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силач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Богатый человек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грубиян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</w:rPr>
        <w:t>Далее следует пауза.</w:t>
      </w:r>
    </w:p>
    <w:p>
      <w:pPr>
        <w:pStyle w:val="Normal"/>
        <w:numPr>
          <w:ilvl w:val="0"/>
          <w:numId w:val="9"/>
        </w:numPr>
        <w:jc w:val="left"/>
        <w:rPr>
          <w:b/>
          <w:b/>
          <w:bCs w:val="false"/>
          <w:i w:val="false"/>
          <w:i w:val="false"/>
          <w:iCs w:val="false"/>
          <w:u w:val="none"/>
        </w:rPr>
      </w:pPr>
      <w:r>
        <w:rPr>
          <w:b/>
          <w:bCs w:val="false"/>
          <w:i w:val="false"/>
          <w:iCs w:val="false"/>
          <w:u w:val="none"/>
        </w:rPr>
        <w:t>Конкурс</w:t>
      </w:r>
      <w:r>
        <w:rPr>
          <w:b/>
          <w:bCs w:val="false"/>
          <w:i/>
          <w:u w:val="single"/>
        </w:rPr>
        <w:t xml:space="preserve">  Вопросы по биографии Г.Х. Андерсена</w:t>
      </w:r>
    </w:p>
    <w:p>
      <w:pPr>
        <w:pStyle w:val="Normal"/>
        <w:jc w:val="left"/>
        <w:rPr>
          <w:b/>
          <w:b/>
          <w:bCs w:val="false"/>
          <w:i w:val="false"/>
          <w:i w:val="false"/>
          <w:iCs w:val="false"/>
          <w:u w:val="none"/>
        </w:rPr>
      </w:pPr>
      <w:r>
        <w:rPr>
          <w:b/>
          <w:bCs w:val="false"/>
          <w:i w:val="false"/>
          <w:iCs w:val="false"/>
          <w:u w:val="none"/>
        </w:rPr>
        <w:t>Задания для команды1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 xml:space="preserve">В какой  стране родился и жил великий сказочник?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>Куда в 14 лет отправляется Ганс  Христиан Андерсен?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 xml:space="preserve">Когда вышел его первый сборник и как он назывался?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 xml:space="preserve">Сколько сказок и историй написал Андерсен? 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Задание для команды 2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 xml:space="preserve">Какие памятники великому сказочнику тебе известны?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Где работал после смерти отца Ганс  Христиан Андерсен? 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/>
        <w:t xml:space="preserve">Назовите любимые  детские занятия Андерсена?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</w:rPr>
      </w:pPr>
      <w:r>
        <w:rPr/>
        <w:t>Что считается символом творчества Андерсена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>Далее следует пауза.</w:t>
      </w:r>
      <w:r>
        <w:br w:type="page"/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/>
          <w:bCs/>
        </w:rPr>
        <w:t>Конкурс «Знатоки сказок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ти отвечают на вопросы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 какой сказке и как королева догадалась, что девушка, пришедшая во дворец, принцесса? («Принцесса на горошине»)</w:t>
      </w:r>
    </w:p>
    <w:p>
      <w:pPr>
        <w:pStyle w:val="Normal"/>
        <w:numPr>
          <w:ilvl w:val="0"/>
          <w:numId w:val="11"/>
        </w:numPr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 какой сказке и почему принц не захотел жениться на принцессе? («Свинопас»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Какой  герой сказки ослеп, не потеряв зрения? («Снежная королева»)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чему королева отказала двум умным братьям, а вышла замуж за Ганса?   («Ганс-чурбан»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алее следует пауза.</w:t>
      </w:r>
    </w:p>
    <w:p>
      <w:pPr>
        <w:pStyle w:val="Normal"/>
        <w:numPr>
          <w:ilvl w:val="0"/>
          <w:numId w:val="13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«Что произошло дальше?»</w:t>
      </w:r>
    </w:p>
    <w:p>
      <w:pPr>
        <w:pStyle w:val="Normal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итель читает отрывок из сказки, дети должны рассказать, что произошло дальше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Normal"/>
        <w:numPr>
          <w:ilvl w:val="0"/>
          <w:numId w:val="14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Утёнок опустился на воду и поплыл навстречу прекрасным лебедям, которые, завидя его, тоже поплыли к нему.</w:t>
      </w:r>
    </w:p>
    <w:p>
      <w:pPr>
        <w:pStyle w:val="Normal"/>
        <w:numPr>
          <w:ilvl w:val="0"/>
          <w:numId w:val="15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бейте меня! - сказал бедный утёнок и низко опустил голову. И вдруг в чистой, как зеркало, воде он увидел...»</w:t>
      </w:r>
    </w:p>
    <w:p>
      <w:pPr>
        <w:pStyle w:val="Normal"/>
        <w:spacing w:before="0" w:after="120"/>
        <w:jc w:val="righ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(«Гадкий утёнок»)</w:t>
      </w:r>
    </w:p>
    <w:p>
      <w:pPr>
        <w:pStyle w:val="Normal"/>
        <w:numPr>
          <w:ilvl w:val="0"/>
          <w:numId w:val="16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Но принц не пал духом, - вымазал себе всё лицо чёрной и коричневой краской, надвинул шапку на глаза п постучался.</w:t>
      </w:r>
    </w:p>
    <w:p>
      <w:pPr>
        <w:pStyle w:val="Normal"/>
        <w:numPr>
          <w:ilvl w:val="0"/>
          <w:numId w:val="17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обрый день, император! - сказал он. - Не найдётся ли у вас во дворце какой-нибудь работы для меня?</w:t>
      </w:r>
    </w:p>
    <w:p>
      <w:pPr>
        <w:pStyle w:val="Normal"/>
        <w:numPr>
          <w:ilvl w:val="0"/>
          <w:numId w:val="17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Много вас тут ходит да просит! Впрочем, погоди- вспомнил: мне нужен...»</w:t>
      </w:r>
    </w:p>
    <w:p>
      <w:pPr>
        <w:pStyle w:val="Normal"/>
        <w:spacing w:before="0" w:after="120"/>
        <w:jc w:val="righ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(«Свинопас»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numPr>
          <w:ilvl w:val="0"/>
          <w:numId w:val="18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И вот уже палач схватил Элизу за руку, но она быстро набросила на лебедей зелёные рубашки, и чуть рубашки коснулись их их перьев...» («Дикие лебеди»)</w:t>
      </w:r>
    </w:p>
    <w:p>
      <w:pPr>
        <w:pStyle w:val="TextBody"/>
        <w:numPr>
          <w:ilvl w:val="0"/>
          <w:numId w:val="18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Тут олень опустил девочку, поцеловал её, и по щекам его покатились крупные блестящие слёзы.Затем он стрелой назад... Герда смело шла вперёд и вперёд и, наконец, добралась до чертогов.... («Снежная королева»)</w:t>
      </w:r>
    </w:p>
    <w:p>
      <w:pPr>
        <w:pStyle w:val="TextBody"/>
        <w:numPr>
          <w:ilvl w:val="0"/>
          <w:numId w:val="19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«Подбери слова к сказкам»</w:t>
      </w:r>
    </w:p>
    <w:p>
      <w:pPr>
        <w:pStyle w:val="TextBody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На карточках написаны слова. Их нужно прочитать и выбрать те, которые подходят к той или иной сказке. Назвать эти сказки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Normal"/>
        <w:numPr>
          <w:ilvl w:val="0"/>
          <w:numId w:val="20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Солнце, снег</w:t>
      </w:r>
      <w:r>
        <w:rPr>
          <w:b w:val="false"/>
          <w:bCs w:val="false"/>
          <w:i w:val="false"/>
          <w:iCs w:val="false"/>
          <w:u w:val="none"/>
        </w:rPr>
        <w:t xml:space="preserve">, труба, </w:t>
      </w:r>
      <w:r>
        <w:rPr>
          <w:b w:val="false"/>
          <w:bCs w:val="false"/>
          <w:i w:val="false"/>
          <w:iCs w:val="false"/>
          <w:u w:val="single"/>
        </w:rPr>
        <w:t>лампа, зеркало,</w:t>
      </w:r>
      <w:r>
        <w:rPr>
          <w:b w:val="false"/>
          <w:bCs w:val="false"/>
          <w:i w:val="false"/>
          <w:iCs w:val="false"/>
          <w:u w:val="none"/>
        </w:rPr>
        <w:t xml:space="preserve"> ласточка, </w:t>
      </w:r>
      <w:r>
        <w:rPr>
          <w:b w:val="false"/>
          <w:bCs w:val="false"/>
          <w:i w:val="false"/>
          <w:iCs w:val="false"/>
          <w:u w:val="single"/>
        </w:rPr>
        <w:t>стекло, утро, роза</w:t>
      </w:r>
      <w:r>
        <w:rPr>
          <w:b w:val="false"/>
          <w:bCs w:val="false"/>
          <w:i w:val="false"/>
          <w:iCs w:val="false"/>
          <w:u w:val="none"/>
        </w:rPr>
        <w:t xml:space="preserve">, крылья, </w:t>
      </w:r>
      <w:r>
        <w:rPr>
          <w:b w:val="false"/>
          <w:bCs w:val="false"/>
          <w:i w:val="false"/>
          <w:iCs w:val="false"/>
          <w:u w:val="single"/>
        </w:rPr>
        <w:t xml:space="preserve">ворона, олень, дружба. </w:t>
      </w:r>
      <w:r>
        <w:rPr>
          <w:b w:val="false"/>
          <w:bCs w:val="false"/>
          <w:i w:val="false"/>
          <w:iCs w:val="false"/>
          <w:u w:val="none"/>
        </w:rPr>
        <w:t>(«Снежная королева»)</w:t>
      </w:r>
    </w:p>
    <w:p>
      <w:pPr>
        <w:pStyle w:val="Normal"/>
        <w:numPr>
          <w:ilvl w:val="0"/>
          <w:numId w:val="20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Дупло, ветер,</w:t>
      </w:r>
      <w:r>
        <w:rPr>
          <w:b w:val="false"/>
          <w:bCs w:val="false"/>
          <w:i w:val="false"/>
          <w:iCs w:val="false"/>
          <w:u w:val="none"/>
        </w:rPr>
        <w:t xml:space="preserve"> жаба, кольцо, </w:t>
      </w:r>
      <w:r>
        <w:rPr>
          <w:b w:val="false"/>
          <w:bCs w:val="false"/>
          <w:i w:val="false"/>
          <w:iCs w:val="false"/>
          <w:u w:val="single"/>
        </w:rPr>
        <w:t>принцесса</w:t>
      </w:r>
      <w:r>
        <w:rPr>
          <w:b w:val="false"/>
          <w:bCs w:val="false"/>
          <w:i w:val="false"/>
          <w:iCs w:val="false"/>
          <w:u w:val="none"/>
        </w:rPr>
        <w:t xml:space="preserve">,  крапива, терпение, </w:t>
      </w:r>
      <w:r>
        <w:rPr>
          <w:b w:val="false"/>
          <w:bCs w:val="false"/>
          <w:i w:val="false"/>
          <w:iCs w:val="false"/>
          <w:u w:val="single"/>
        </w:rPr>
        <w:t>собака, труба, сабля, ранец</w:t>
      </w:r>
      <w:r>
        <w:rPr>
          <w:b w:val="false"/>
          <w:bCs w:val="false"/>
          <w:i w:val="false"/>
          <w:iCs w:val="false"/>
          <w:u w:val="none"/>
        </w:rPr>
        <w:t>. («Огниво»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numPr>
          <w:ilvl w:val="0"/>
          <w:numId w:val="21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Тюфяк, карета,</w:t>
      </w:r>
      <w:r>
        <w:rPr>
          <w:b w:val="false"/>
          <w:bCs w:val="false"/>
          <w:i w:val="false"/>
          <w:iCs w:val="false"/>
          <w:u w:val="none"/>
        </w:rPr>
        <w:t xml:space="preserve"> карусель, </w:t>
      </w:r>
      <w:r>
        <w:rPr>
          <w:b w:val="false"/>
          <w:bCs w:val="false"/>
          <w:i w:val="false"/>
          <w:iCs w:val="false"/>
          <w:u w:val="single"/>
        </w:rPr>
        <w:t>ливень, калоши</w:t>
      </w:r>
      <w:r>
        <w:rPr>
          <w:b w:val="false"/>
          <w:bCs w:val="false"/>
          <w:i w:val="false"/>
          <w:iCs w:val="false"/>
          <w:u w:val="none"/>
        </w:rPr>
        <w:t xml:space="preserve">, крылья, </w:t>
      </w:r>
      <w:r>
        <w:rPr>
          <w:b w:val="false"/>
          <w:bCs w:val="false"/>
          <w:i w:val="false"/>
          <w:iCs w:val="false"/>
          <w:u w:val="single"/>
        </w:rPr>
        <w:t>принцесса</w:t>
      </w:r>
      <w:r>
        <w:rPr>
          <w:b w:val="false"/>
          <w:bCs w:val="false"/>
          <w:i w:val="false"/>
          <w:iCs w:val="false"/>
          <w:u w:val="none"/>
        </w:rPr>
        <w:t>, ветер. («Принцесса на горошине»)</w:t>
      </w:r>
    </w:p>
    <w:p>
      <w:pPr>
        <w:pStyle w:val="TextBody"/>
        <w:numPr>
          <w:ilvl w:val="0"/>
          <w:numId w:val="21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single"/>
        </w:rPr>
        <w:t>Нора, полевая мышь</w:t>
      </w:r>
      <w:r>
        <w:rPr>
          <w:b w:val="false"/>
          <w:bCs w:val="false"/>
          <w:i w:val="false"/>
          <w:iCs w:val="false"/>
          <w:u w:val="none"/>
        </w:rPr>
        <w:t xml:space="preserve">, яйцо, курица, </w:t>
      </w:r>
      <w:r>
        <w:rPr>
          <w:b w:val="false"/>
          <w:bCs w:val="false"/>
          <w:i w:val="false"/>
          <w:iCs w:val="false"/>
          <w:u w:val="single"/>
        </w:rPr>
        <w:t>цветы, ласточка, эльф</w:t>
      </w:r>
      <w:r>
        <w:rPr>
          <w:b w:val="false"/>
          <w:bCs w:val="false"/>
          <w:i w:val="false"/>
          <w:iCs w:val="false"/>
          <w:u w:val="none"/>
        </w:rPr>
        <w:t xml:space="preserve">, зеркало, </w:t>
      </w:r>
      <w:r>
        <w:rPr>
          <w:b w:val="false"/>
          <w:bCs w:val="false"/>
          <w:i w:val="false"/>
          <w:iCs w:val="false"/>
          <w:u w:val="single"/>
        </w:rPr>
        <w:t>поле, дерево, жук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"/>
        <w:numPr>
          <w:ilvl w:val="0"/>
          <w:numId w:val="22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«Числа в сказках»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колько историй рассказано Андерсеном в сказке «Снежная королева»? (Семь)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колько  собак увидел солдат в сказке «Огниво»? (Три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numPr>
          <w:ilvl w:val="0"/>
          <w:numId w:val="24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колько комнат было в подземелье, куда спустился солдат по приказу ведьмы в сказке «Огниво»? (три)</w:t>
      </w:r>
    </w:p>
    <w:p>
      <w:pPr>
        <w:pStyle w:val="TextBody"/>
        <w:numPr>
          <w:ilvl w:val="0"/>
          <w:numId w:val="24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колько сыновей-солдатиков было у старой оловянной ложки в сказке «Стойкий оловянный солдатик»? (Двадцать пять)</w:t>
      </w:r>
    </w:p>
    <w:p>
      <w:pPr>
        <w:pStyle w:val="TextBody"/>
        <w:numPr>
          <w:ilvl w:val="0"/>
          <w:numId w:val="25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«Тёмная лошадка»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итель: Наша гостья окружена книгами со всех сторон. Она помогает любить их, находить их на нужной полочке. С ней очень часто встречаются люди, которые любят, ценят и читают книги. Кто это?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ети: Библиотекарь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итель: Встречайте гостью нашей игры библиотекаря школы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Библиотекарь: 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то на все вопросы мне ответит?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то расскажет про дела вокруг?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а, такой волшебник есть на свете: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нига- лучший спутник мой и друг.</w:t>
      </w:r>
    </w:p>
    <w:p>
      <w:pPr>
        <w:pStyle w:val="TextBody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оманде предлагается выбрать одну из двух карточек. На обратной стороне написано название сказки. Участникам команды за некоторое время нужно подготовить и показать пантониму, чтобы соперники догадались о названии сказки.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TextBody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Маленькая торговка спичками»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Русалочка»</w:t>
      </w:r>
    </w:p>
    <w:p>
      <w:pPr>
        <w:pStyle w:val="TextBody"/>
        <w:numPr>
          <w:ilvl w:val="0"/>
          <w:numId w:val="26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«Заморочки из бочки»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Каждой команде выдаётся мешочек с коконами от киндер-сюрпризов с заданиями внутри. 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ам нужно вынуть кокон из мешочка, раскрыть его, прочитать название сказки и определить, принадлежит ли эта сказка перу автора  Г.Х.Андерсена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я для команды1</w:t>
      </w:r>
    </w:p>
    <w:p>
      <w:pPr>
        <w:pStyle w:val="Normal"/>
        <w:numPr>
          <w:ilvl w:val="0"/>
          <w:numId w:val="27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Беляночка и Розочка», «Стойкий оловянный солдатик», «Морозко»</w:t>
      </w:r>
    </w:p>
    <w:p>
      <w:pPr>
        <w:pStyle w:val="Normal"/>
        <w:numPr>
          <w:ilvl w:val="0"/>
          <w:numId w:val="27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Золотой гусь», «Снегурочка», «Огниво»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дание для команды 2</w:t>
      </w:r>
    </w:p>
    <w:p>
      <w:pPr>
        <w:pStyle w:val="TextBody"/>
        <w:numPr>
          <w:ilvl w:val="0"/>
          <w:numId w:val="28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Принцесса на горошине», «Золушка», «Красная шапочка».</w:t>
      </w:r>
    </w:p>
    <w:p>
      <w:pPr>
        <w:pStyle w:val="TextBody"/>
        <w:numPr>
          <w:ilvl w:val="0"/>
          <w:numId w:val="28"/>
        </w:numPr>
        <w:spacing w:before="0" w:after="120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«Колобок», «Сказка о рыбаке и рыбке», «Дикие лебеди».</w:t>
      </w:r>
      <w:r>
        <w:br w:type="page"/>
      </w:r>
    </w:p>
    <w:p>
      <w:pPr>
        <w:pStyle w:val="TextBody"/>
        <w:numPr>
          <w:ilvl w:val="0"/>
          <w:numId w:val="29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Конкурс для зрителей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ри подсчёте баллов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важаемые зрители, попробуйте отгадать и вы названия сказок по их иллюстрациям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480175" cy="473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Реши кроссворд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453130" cy="2268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0"/>
        </w:numPr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Подведение итогов.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от и закончилась игра.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Расходиться нам пора...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На табло взгляните все-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дведём итог игре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дсчёт «х» и «о»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Игроки команд награждаются медалями с изображением сказочных героев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Болельщики получают пригласительные билеты в библиотеку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48:44Z</dcterms:created>
  <dc:creator/>
  <dc:description/>
  <dc:language>en-US</dc:language>
  <cp:lastModifiedBy/>
  <cp:revision>0</cp:revision>
  <dc:subject/>
  <dc:title/>
</cp:coreProperties>
</file>