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едевская СОШ, филиал МАОУ «Боровин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етодическая разработка урока истори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 использованием ресурсов Исторического парк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Россия – моя история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нешняя политика России в начале 21 ве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втор: Шумилова Жанна Валерье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ебедевская СОШ, филиал МАОУ «Боровинская СОШ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истории и обществозна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8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нотация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разработка урока истории по теме «Внешняя политика России в начале 21 века» показывает опыт проведения уроков с использованием ресурсов Исторического парка по изучению программной темы «Россия в начале 21 века»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данной темы создаются условия для развития творческого мышления учащихся, их познавательной активности, умения самостоятельно пополнять знания, используя ресурсы Исторического парка. Учащиеся получают прочные знания о развитии общества, его закономерностях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разработка посвящена особенностям современных отношений ведущих стран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раскроют вопросы сущности процессов происходящих в мире, о причинах и последствиях крупнейших конфликтов и кризисов. Раскроют  роль личности в событиях мирового масштаб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13"/>
          <w:szCs w:val="13"/>
        </w:rPr>
        <w:br/>
      </w:r>
      <w:r>
        <w:rPr>
          <w:sz w:val="28"/>
          <w:szCs w:val="28"/>
        </w:rPr>
        <w:t>Данный урок интегрирован с уроком обществознания (Международное гуманитарное право)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методическая разработка может быть полезна при проведении уроков истории в 9 классе общеобразовательной школы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ое обоснование темы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Знание истории - один из важнейших источников формирования культуры современного человека. С помощью Экспозиций Исторического парка «Причины, последствия и оценка стабилизации экономики и политической системы России в 2000-е годы» глубже раскрывается тема </w:t>
      </w:r>
      <w:r>
        <w:rPr>
          <w:sz w:val="28"/>
          <w:szCs w:val="28"/>
        </w:rPr>
        <w:t>«Внешняя политика России в начале 21 века»</w:t>
      </w:r>
      <w:r>
        <w:rPr>
          <w:color w:val="000000"/>
          <w:sz w:val="28"/>
          <w:szCs w:val="28"/>
        </w:rPr>
        <w:t xml:space="preserve">,    учащиеся осознают себя как личности, осознанно принимающие традиционные национальные и общечеловеческие гуманистические и демократические ценности; 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тигают неразделимость судеб наций и народностей, образующих не только наше государство, но весь мир в целом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 по проведению урока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В процессе изучения темы «Внешняя политика России в начале 21 века» предлагаю создать условия для развития творческого мышления учащихся, их познавательной активности, умения самостоятельно пополнять знания, используя экспозици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ветные революции на постсоветском пространств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форма арми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енная операция в Сирии против международного терроризм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Крым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История, (интегрируемый с обществознание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 урок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Внешняя политика России в начале 21 века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rPr/>
      </w:pPr>
      <w:r>
        <w:rPr>
          <w:b/>
          <w:color w:val="000000"/>
          <w:sz w:val="28"/>
          <w:szCs w:val="28"/>
        </w:rPr>
        <w:t>Методы и средства обучения:</w:t>
      </w:r>
      <w:r>
        <w:rPr/>
        <w:t xml:space="preserve"> </w:t>
      </w:r>
      <w:r>
        <w:rPr>
          <w:sz w:val="28"/>
          <w:szCs w:val="28"/>
        </w:rPr>
        <w:t>информационно-коммуникативный; частично-поисковый; эвристическая беседа; ресурсы Исторического парка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Повышение интереса школьников к современной истории России на примере внешнеполитических отношений начала 21 века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spacing w:before="28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формулировать существенные характеристики внешней политики России;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ить основные события и даты, связанные с внешней политикой России в 2000-е годы; 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явить приоритетные задачи России в международных отношениях;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ть внешнеполитические задачи России 2000-х годов и США; 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работать собственные предложения по возможным внешнеполитическим действиям России в 2000-е годы;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казать собственное мнение о роли России в мире, направленности и последствиях внешнеполитических решений в начале 2000-х годов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ющие: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обучающихся и способностей к самообучению;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и обучающихся, умение точно и грамотно отвечать на поставленный вопрос;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вести диалог, договариваться в группе;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ные: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ие интереса и уважительного отношения к истории и культуре древнейших цивилизаций;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гордости за культурное наследие своей Родины;</w:t>
      </w:r>
    </w:p>
    <w:p>
      <w:pPr>
        <w:pStyle w:val="Style15"/>
        <w:spacing w:before="280" w:after="0"/>
        <w:rPr/>
      </w:pPr>
      <w:r>
        <w:rPr>
          <w:b/>
          <w:bCs/>
          <w:color w:val="000000"/>
          <w:sz w:val="28"/>
          <w:szCs w:val="28"/>
        </w:rPr>
        <w:t xml:space="preserve">Формируемые УУД: </w:t>
      </w:r>
    </w:p>
    <w:p>
      <w:pPr>
        <w:pStyle w:val="Style15"/>
        <w:spacing w:before="280" w:after="0"/>
        <w:ind w:left="34" w:hanging="0"/>
        <w:jc w:val="both"/>
        <w:rPr/>
      </w:pPr>
      <w:r>
        <w:rPr>
          <w:b/>
          <w:bCs/>
          <w:sz w:val="28"/>
          <w:szCs w:val="28"/>
          <w:u w:val="single"/>
        </w:rPr>
        <w:t>Личностные</w:t>
      </w:r>
      <w:r>
        <w:rPr>
          <w:sz w:val="28"/>
          <w:szCs w:val="28"/>
        </w:rPr>
        <w:t>: развитие мотивов учебной деятельности, умение управлять своей познавательной деятельностью</w:t>
      </w:r>
    </w:p>
    <w:p>
      <w:pPr>
        <w:pStyle w:val="Style15"/>
        <w:spacing w:before="280" w:after="0"/>
        <w:ind w:left="34" w:hanging="0"/>
        <w:jc w:val="both"/>
        <w:rPr/>
      </w:pPr>
      <w:r>
        <w:rPr>
          <w:b/>
          <w:bCs/>
          <w:sz w:val="28"/>
          <w:szCs w:val="28"/>
          <w:u w:val="single"/>
        </w:rPr>
        <w:t>Регулятивные</w:t>
      </w:r>
      <w:r>
        <w:rPr>
          <w:sz w:val="28"/>
          <w:szCs w:val="28"/>
        </w:rPr>
        <w:t>: целеполагание, планирование, контроль, оценка</w:t>
      </w:r>
    </w:p>
    <w:p>
      <w:pPr>
        <w:pStyle w:val="Style15"/>
        <w:spacing w:before="280" w:after="0"/>
        <w:jc w:val="both"/>
        <w:rPr/>
      </w:pPr>
      <w:r>
        <w:rPr>
          <w:b/>
          <w:bCs/>
          <w:sz w:val="28"/>
          <w:szCs w:val="28"/>
          <w:u w:val="single"/>
        </w:rPr>
        <w:t>Познавательные</w:t>
      </w:r>
      <w:r>
        <w:rPr>
          <w:sz w:val="28"/>
          <w:szCs w:val="28"/>
        </w:rPr>
        <w:t>: умение строить высказывания, рефлексия деятельности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оммуникативные</w:t>
      </w:r>
      <w:r>
        <w:rPr>
          <w:sz w:val="28"/>
          <w:szCs w:val="28"/>
        </w:rPr>
        <w:t>: постановка вопросов, умение выражать свои мысли, умение организовывать учебное сотрудничество.</w:t>
      </w:r>
    </w:p>
    <w:p>
      <w:pPr>
        <w:pStyle w:val="Style15"/>
        <w:spacing w:before="280" w:after="0"/>
        <w:jc w:val="both"/>
        <w:rPr/>
      </w:pPr>
      <w:r>
        <w:rPr>
          <w:b/>
          <w:sz w:val="28"/>
          <w:szCs w:val="28"/>
        </w:rPr>
        <w:t xml:space="preserve">Основные понятия: </w:t>
      </w:r>
      <w:r>
        <w:rPr>
          <w:sz w:val="28"/>
          <w:szCs w:val="28"/>
        </w:rPr>
        <w:t>цветные революции, джихад, локальный конфликт, оппозиция, ИГИЛ.</w:t>
      </w:r>
    </w:p>
    <w:p>
      <w:pPr>
        <w:pStyle w:val="Style15"/>
        <w:spacing w:before="280" w:after="0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сурсы: </w:t>
      </w:r>
      <w:r>
        <w:rPr>
          <w:sz w:val="28"/>
          <w:szCs w:val="28"/>
        </w:rPr>
        <w:t>экспозиции Исторического парка, опросные листы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: </w:t>
      </w:r>
      <w:r>
        <w:rPr>
          <w:bCs/>
          <w:color w:val="000000"/>
          <w:sz w:val="28"/>
          <w:szCs w:val="28"/>
        </w:rPr>
        <w:t>(в зале Исторического парка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мы с вами живем в России в начале XXI века и можем изучать данную тему не только по учебнику и документам. Мы с вами очевидцы, свидетели, участники исторических событий. Мы имеем возможность не просто изучать, но и описывать эти исторические события. И это очень интересно. Будем искать ответы на проблемы дня сегодняшнего. Сегодня мы работаем и анализируем материал экспозиции Исторического парка, затем обсуждаем его. Класс делится на четыре группы исследователей. Вы изучаете материал и отвечаете на вопросы к нему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раздает учащимся опросные листы с дифференцированными заданиями, изображениями исторических памятников Сирии и Крыма и географического положения Сирии и Крыма. Приложение 1.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изация знаний: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Опрос опережающего задания (в своих гаджетах по пути в Исторический парк):</w:t>
      </w:r>
      <w:r>
        <w:rPr>
          <w:color w:val="000000"/>
          <w:sz w:val="28"/>
          <w:szCs w:val="28"/>
        </w:rPr>
        <w:t xml:space="preserve"> Просмотреть фрагмент видео концерта Валерия Гергиева «С молитвой о Пальмире» 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Какие чувства возникли у вас при просмотре этого видео?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щиеся:</w:t>
      </w:r>
      <w:r>
        <w:rPr>
          <w:color w:val="000000"/>
          <w:sz w:val="28"/>
          <w:szCs w:val="28"/>
        </w:rPr>
        <w:t xml:space="preserve"> отвечают на вопрос и формируют команды для выполнения заданий (в каждой команде учащиеся выбирают фотографа, который снимает важную информацию)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ка учебной задачи: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Вопрос:</w:t>
      </w:r>
      <w:r>
        <w:rPr>
          <w:color w:val="000000"/>
          <w:sz w:val="28"/>
          <w:szCs w:val="28"/>
        </w:rPr>
        <w:t xml:space="preserve"> Что изображено на ваших листах? Назовите тему урока? Какова цель урока?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Учащиеся:</w:t>
      </w:r>
      <w:r>
        <w:rPr>
          <w:color w:val="000000"/>
          <w:sz w:val="28"/>
          <w:szCs w:val="28"/>
        </w:rPr>
        <w:t xml:space="preserve"> называют тему урока, цель и записывают их в свои опросные листы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крытие учащимися новых знаний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Опросный лист 1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Тема экспозиции: </w:t>
      </w:r>
      <w:r>
        <w:rPr>
          <w:sz w:val="28"/>
          <w:szCs w:val="28"/>
        </w:rPr>
        <w:t>Военная операция в Сирии против международного терроризм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становите соответствие президентов с их действиями.: к каждой позиции первого столбца подберите соответствующую позицию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иден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В.В.Пут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.Созрело решение о нанесении авиационных ударов по Сирии в конце 2013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Б.Оба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.Недоказанно обвинили в применении химического оруж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Б.Ас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.Лишил США оснований для военного удара по Си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.Взял на себя миссию спасения мира</w:t>
            </w:r>
          </w:p>
        </w:tc>
      </w:tr>
    </w:tbl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запишите в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и 2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те текст и выразите в схеме, какие подходы к мироустройству выбрали президент России и президент США. Выскажите свою точку зрения по каждому из них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одхода к мироустройству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02235</wp:posOffset>
                </wp:positionV>
                <wp:extent cx="571500" cy="457200"/>
                <wp:effectExtent l="317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05pt" to="359.95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280035</wp:posOffset>
                </wp:positionV>
                <wp:extent cx="571500" cy="5715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22.05pt" to="152.95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Россия                                                                  США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3. 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На карте 2 которая находится с обратной стороны, найдите и обозначьте цифрой 1 порт, в котором в 1971 году произошло открытие пункта материально-технического обеспечения ВМФ СССР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4. Используя текст экспозиции, заполните кластер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228600"/>
                            <a:ext cx="217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114228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80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82880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28800"/>
                            <a:ext cx="1141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828800"/>
                            <a:ext cx="1141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4860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1486080"/>
                            <a:ext cx="1148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608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19;top:360;width:34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179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И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20;top:2880;width:143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2880;width:1799;height:10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2880;width:1797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2880;width:1797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19,1079" to="431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2340" to="3237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8,2340" to="3598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340" to="5218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340" to="7557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5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ите не менее 3 действий в борьбе с угрозой для человечества со стороны США и России. 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ША                                                                                                    Россия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значение имели эти события для США, для Сирии?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ША                                                                                   Сирия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6 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текст экспозиции, дайте оценку действиям каждой из держав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осный лист 2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экспозиции: Реформа армии 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: Заполните ячейки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о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закупок новой техники и воору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странные эксперты признали Российскую армию второй по боеспособности армией в мире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Задание 2: Приведите не менее двух аргументов доказывающих, что армия не была способна выполнять свою функцию - обеспечение внешней безопасности государства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3: Используя текст экспозиции, заполните таблицу</w:t>
      </w:r>
    </w:p>
    <w:p>
      <w:pPr>
        <w:pStyle w:val="Style15"/>
        <w:shd w:fill="FFFFFF" w:val="clear"/>
        <w:jc w:val="center"/>
        <w:rPr/>
      </w:pPr>
      <w:r>
        <w:rPr/>
        <w:t>Три волны реформ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7"/>
        <w:gridCol w:w="2393"/>
        <w:gridCol w:w="23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орм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ат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Какой результат имели реформы?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Задание 4: Заполните про</w:t>
        <w:softHyphen/>
        <w:t>пус</w:t>
        <w:softHyphen/>
        <w:t>ки в дан</w:t>
        <w:softHyphen/>
        <w:t>ных предложениях, ис</w:t>
        <w:softHyphen/>
        <w:t>поль</w:t>
        <w:softHyphen/>
        <w:t>зуя приведённый ниже спи</w:t>
        <w:softHyphen/>
        <w:t>сок про</w:t>
        <w:softHyphen/>
        <w:t>пу</w:t>
        <w:softHyphen/>
        <w:t>щен</w:t>
        <w:softHyphen/>
        <w:t>ных элементов: для каж</w:t>
        <w:softHyphen/>
        <w:t>до</w:t>
        <w:softHyphen/>
        <w:t>го предложения, обо</w:t>
        <w:softHyphen/>
        <w:t>зна</w:t>
        <w:softHyphen/>
        <w:t>чен</w:t>
        <w:softHyphen/>
        <w:t>но</w:t>
        <w:softHyphen/>
        <w:t>го бук</w:t>
        <w:softHyphen/>
        <w:t>вой и со</w:t>
        <w:softHyphen/>
        <w:t>дер</w:t>
        <w:softHyphen/>
        <w:t>жа</w:t>
        <w:softHyphen/>
        <w:t>ще</w:t>
        <w:softHyphen/>
        <w:t>го пропуск, вы</w:t>
        <w:softHyphen/>
        <w:t>бе</w:t>
        <w:softHyphen/>
        <w:t>ри</w:t>
        <w:softHyphen/>
        <w:t>те номер нуж</w:t>
        <w:softHyphen/>
        <w:t>но</w:t>
        <w:softHyphen/>
        <w:t>го элемента.</w:t>
      </w:r>
    </w:p>
    <w:p>
      <w:pPr>
        <w:pStyle w:val="Style15"/>
        <w:numPr>
          <w:ilvl w:val="0"/>
          <w:numId w:val="4"/>
        </w:numPr>
        <w:shd w:fill="FFFFFF" w:val="clear"/>
        <w:spacing w:before="280" w:after="2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признанию зарубежных экспертов, зенитно-ракетный комплекс…………….по основным характеристикам обладает превосходством над американским ЗРК «Пэтриот»</w:t>
      </w:r>
    </w:p>
    <w:p>
      <w:pPr>
        <w:pStyle w:val="Style15"/>
        <w:shd w:fill="FFFFFF" w:val="clear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      Универсально-боевая платформа……………………….на базе которой создается семейство бронированных машин - танк Т-14</w:t>
      </w:r>
    </w:p>
    <w:p>
      <w:pPr>
        <w:pStyle w:val="Style15"/>
        <w:shd w:fill="FFFFFF" w:val="clear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       К 2020 году предполагается ввести в строй баллистические железнодорожные комплексы ……………….., которые будут оснащены баллистическими ракетами РС-24 «ЯРС».</w:t>
      </w:r>
    </w:p>
    <w:p>
      <w:pPr>
        <w:pStyle w:val="Style15"/>
        <w:shd w:fill="FFFFFF" w:val="clear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. «Армата»</w:t>
      </w:r>
    </w:p>
    <w:p>
      <w:pPr>
        <w:pStyle w:val="Style15"/>
        <w:shd w:fill="FFFFFF" w:val="clear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. «Триумф»</w:t>
      </w:r>
    </w:p>
    <w:p>
      <w:pPr>
        <w:pStyle w:val="Style15"/>
        <w:shd w:fill="FFFFFF" w:val="clear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. «Баргузин»</w:t>
      </w:r>
    </w:p>
    <w:p>
      <w:pPr>
        <w:pStyle w:val="Style15"/>
        <w:shd w:fill="FFFFFF" w:val="clear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ое значение для страны имела реформа армии?</w:t>
      </w:r>
    </w:p>
    <w:p>
      <w:pPr>
        <w:pStyle w:val="Style15"/>
        <w:shd w:fill="FFFFFF" w:val="clear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кспозиции: Цветные революции на постсоветском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  <w:sz w:val="28"/>
          <w:szCs w:val="28"/>
        </w:rPr>
      </w:pPr>
      <w:r>
        <w:rPr/>
        <w:t>Задание 1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полните пу</w:t>
        <w:softHyphen/>
        <w:t>стые ячейки таблицы, ис</w:t>
        <w:softHyphen/>
        <w:t>поль</w:t>
        <w:softHyphen/>
        <w:t xml:space="preserve">зуя информацию экспозиции. </w:t>
      </w:r>
    </w:p>
    <w:p>
      <w:pPr>
        <w:pStyle w:val="Leftmargin"/>
        <w:shd w:fill="FFFFFF" w:val="clear"/>
        <w:spacing w:before="0" w:after="0"/>
        <w:ind w:firstLine="2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анжевая революция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волюция роз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гиз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ая револю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ру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е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да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лотная революци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Евромайда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Задание 2. </w:t>
      </w:r>
      <w:r>
        <w:rPr>
          <w:color w:val="000000"/>
          <w:sz w:val="28"/>
          <w:szCs w:val="28"/>
          <w:shd w:fill="FFFFFF" w:val="clear"/>
        </w:rPr>
        <w:t>Установите со</w:t>
        <w:softHyphen/>
        <w:t>от</w:t>
        <w:softHyphen/>
        <w:t>вет</w:t>
        <w:softHyphen/>
        <w:t>ствие между фраг</w:t>
        <w:softHyphen/>
        <w:t>мен</w:t>
        <w:softHyphen/>
        <w:t>том ис</w:t>
        <w:softHyphen/>
        <w:t>точ</w:t>
        <w:softHyphen/>
        <w:t>ни</w:t>
        <w:softHyphen/>
        <w:t>ка и его крат</w:t>
        <w:softHyphen/>
        <w:t>ки</w:t>
        <w:softHyphen/>
        <w:t>ми характеристиками: к фрагменту под</w:t>
        <w:softHyphen/>
        <w:t>бе</w:t>
        <w:softHyphen/>
        <w:t>ри</w:t>
        <w:softHyphen/>
        <w:t>те  три со</w:t>
        <w:softHyphen/>
        <w:t>от</w:t>
        <w:softHyphen/>
        <w:t>вет</w:t>
        <w:softHyphen/>
        <w:t>ству</w:t>
        <w:softHyphen/>
        <w:t>ю</w:t>
        <w:softHyphen/>
        <w:t>щие характеристики, обо</w:t>
        <w:softHyphen/>
        <w:t>зна</w:t>
        <w:softHyphen/>
        <w:t>чен</w:t>
        <w:softHyphen/>
        <w:t>ные цифрами.</w:t>
      </w:r>
    </w:p>
    <w:p>
      <w:pPr>
        <w:pStyle w:val="Style15"/>
        <w:shd w:fill="FFFFFF" w:val="clear"/>
        <w:spacing w:before="120" w:after="120"/>
        <w:rPr/>
      </w:pPr>
      <w:r>
        <w:rPr>
          <w:b/>
          <w:bCs/>
          <w:sz w:val="28"/>
          <w:szCs w:val="28"/>
        </w:rPr>
        <w:t>Проте́стное движе́ние в Росси́и</w:t>
      </w:r>
      <w:r>
        <w:rPr>
          <w:sz w:val="28"/>
          <w:szCs w:val="28"/>
        </w:rPr>
        <w:t>  начавшееся после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ыборов в Государственную думу VI созыва</w:t>
        </w:r>
      </w:hyperlink>
      <w:r>
        <w:rPr>
          <w:sz w:val="28"/>
          <w:szCs w:val="28"/>
        </w:rPr>
        <w:t> 4 декабря 2011 года, продолжавшиеся во время кампании по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ыборам президента России</w:t>
        </w:r>
      </w:hyperlink>
      <w:r>
        <w:rPr>
          <w:sz w:val="28"/>
          <w:szCs w:val="28"/>
        </w:rPr>
        <w:t> и после состоявшихся 4 марта 2012 года президентских выборов, на которых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ладимир Путин</w:t>
        </w:r>
      </w:hyperlink>
      <w:r>
        <w:rPr>
          <w:sz w:val="28"/>
          <w:szCs w:val="28"/>
        </w:rPr>
        <w:t xml:space="preserve"> победил в первом туре.</w:t>
      </w:r>
    </w:p>
    <w:p>
      <w:pPr>
        <w:pStyle w:val="Style15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Участники акций заявляли, что выборы сопровождались нарушениями федерального законодательства и массовыми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альсификациями</w:t>
        </w:r>
      </w:hyperlink>
      <w:r>
        <w:rPr>
          <w:sz w:val="28"/>
          <w:szCs w:val="28"/>
        </w:rPr>
        <w:t>, а некоторые из них – выражали недовольство проводимой Путиным политики и требовали роспуска Государственной Думы . Один из основных лозунгов большинства акций — «За честные выборы!». Один из символов акций протеста —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белая лента</w:t>
        </w:r>
      </w:hyperlink>
      <w:r>
        <w:rPr>
          <w:sz w:val="28"/>
          <w:szCs w:val="28"/>
        </w:rPr>
        <w:t>.</w:t>
      </w:r>
      <w:hyperlink r:id="rId7">
        <w:r>
          <w:rPr>
            <w:rStyle w:val="InternetLink"/>
            <w:sz w:val="28"/>
            <w:szCs w:val="28"/>
          </w:rPr>
          <w:t>wikipedia.or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нное движение было названо в честь места, на котором прошло самое массовое выступл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иболее удачный момент для их осуществления является время политических выбор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це-президент США Дж.Байден угрожал В.В.Путину революцией в случае принятия им решения идти на выбо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нное выступление произошло в Киргиз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позиция использовала оранжевые ленточки в качестве символа своего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3. Охарактеризуйте тремя предложениями Что такое «Цветная револю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 взгляд на «Цветные революции» в целом и конкретно в Ро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 4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экспозиции: Возвращение Крым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 1. Выпишите события, происходившие на территории Крыма в хронологической последовательност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88или989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74-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83-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21-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54-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92-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4-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2. Обозначьте на карте 1 – город, который указом Президиума Верховного Совета РСФСР был выведен 29 октября 1948 года из состава Крымской области и получил статус города республиканского подч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. Приведите не менее двух аргументов доказывающих, что воссоединение Крыма с Россией произошло на законных ос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4. Найдите в тексте факты, свидетельствующие о нарушении норм международного права по отношению к населению Кры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лните схему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193675</wp:posOffset>
                </wp:positionV>
                <wp:extent cx="342900" cy="457200"/>
                <wp:effectExtent l="3810" t="317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5.25pt" to="300.55pt,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акторы воссоединения Крыма с Росс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-228600</wp:posOffset>
                </wp:positionV>
                <wp:extent cx="571500" cy="5715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-18pt" to="165.5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оцениваете события современниками, которых являетесь? Можно ли было поступить инач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2" w:after="102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Style15"/>
        <w:spacing w:before="102" w:after="1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тавление учащимися результатов работы. </w:t>
      </w:r>
    </w:p>
    <w:p>
      <w:pPr>
        <w:pStyle w:val="Style15"/>
        <w:spacing w:before="102" w:after="1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ждая группа делится информацией, впечатлениями используя стенды экспозиций, раздаточный материал. </w:t>
      </w:r>
    </w:p>
    <w:p>
      <w:pPr>
        <w:pStyle w:val="Style15"/>
        <w:spacing w:before="102" w:after="10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Изменилось ли у вас отношение к России к нашему президенту после того, что вы сегодня узнали?</w:t>
      </w:r>
      <w:r>
        <w:rPr>
          <w:sz w:val="28"/>
          <w:szCs w:val="28"/>
        </w:rPr>
        <w:t xml:space="preserve"> Какую роль во внешней политике сыграл президент России В.В.Путин? </w:t>
      </w:r>
    </w:p>
    <w:p>
      <w:pPr>
        <w:pStyle w:val="Style15"/>
        <w:spacing w:before="102" w:after="1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 отвечают: </w:t>
      </w:r>
      <w:r>
        <w:rPr>
          <w:sz w:val="28"/>
          <w:szCs w:val="28"/>
        </w:rPr>
        <w:t xml:space="preserve">Происходит сознание учащимися своей учебной деятельности, </w:t>
      </w:r>
      <w:r>
        <w:rPr>
          <w:color w:val="000000"/>
          <w:sz w:val="27"/>
          <w:szCs w:val="27"/>
          <w:shd w:fill="F7F7F6" w:val="clear"/>
        </w:rPr>
        <w:t>каждый оценивает свой вклад в достижение поставленных в начале урока целей, свою активность, эффективность работы группы, увлекательность и полезность выбранных форм работы. </w:t>
      </w:r>
    </w:p>
    <w:p>
      <w:pPr>
        <w:pStyle w:val="Style15"/>
        <w:spacing w:before="102" w:after="102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Итак, сегодня нам удалось рассмотреть некоторые направления внешней политики России. Заслуга России в том, что она как не единожды уже бывало в ее истории, взяла на себя миссию спасения мира. Конечно, это  требовало не малых усилий, новых страданий, унижений и даже крови, но и исключило реальную угрозу – американскую гегемонию, через хаотизацию мира. И нужно быть абсолютно смелым человеком, чтобы пойти наперекор складывающейся десятилетиями системе и разрушить е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оставьте синквейн о сегодняшнем урок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рок (в Историческом парк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лекательный, информационн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ет, самореализут, формируе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сюда обязательно вернус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шина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видеотрейлер по итогам урока в историческом парке и материалам сети Интернет «Крым с древнейших времен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коллективный сборник советов для учащихся, которые поедут в Исторический парк после ва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фотоколлаж «Цветные революции» на примере Сир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ть историческое сочинение по периоду 2000-2017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</w:t>
      </w:r>
    </w:p>
    <w:p>
      <w:pPr>
        <w:pStyle w:val="Normal"/>
        <w:rPr/>
      </w:pPr>
      <w:r>
        <w:rPr>
          <w:sz w:val="28"/>
          <w:szCs w:val="28"/>
        </w:rPr>
        <w:t>1.http://historypark.on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hyperlink r:id="rId8">
        <w:r>
          <w:rPr>
            <w:rStyle w:val="InternetLink"/>
            <w:sz w:val="28"/>
            <w:szCs w:val="28"/>
          </w:rPr>
          <w:t>https://russia.tv/brand/show/brand_id/60500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hyperlink r:id="rId9">
        <w:r>
          <w:rPr>
            <w:rStyle w:val="InternetLink"/>
            <w:sz w:val="28"/>
            <w:szCs w:val="28"/>
          </w:rPr>
          <w:t>https://www.tripadvisor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hyperlink r:id="rId10">
        <w:r>
          <w:rPr>
            <w:rStyle w:val="InternetLink"/>
            <w:sz w:val="28"/>
            <w:szCs w:val="28"/>
          </w:rPr>
          <w:t>https://www.kp.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5.http://tass.ru</w:t>
      </w:r>
    </w:p>
    <w:p>
      <w:pPr>
        <w:pStyle w:val="Normal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https://ru.wikipedia.or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Leftmargin">
    <w:name w:val="left_margin"/>
    <w:basedOn w:val="Normal"/>
    <w:qFormat/>
    <w:pPr>
      <w:spacing w:before="280" w:after="280"/>
    </w:pPr>
    <w:rPr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99;&#1073;&#1086;&#1088;&#1099;_&#1074;_&#1043;&#1086;&#1089;&#1091;&#1076;&#1072;&#1088;&#1089;&#1090;&#1074;&#1077;&#1085;&#1085;&#1091;&#1102;_&#1076;&#1091;&#1084;&#1091;_(2011)" TargetMode="External"/><Relationship Id="rId3" Type="http://schemas.openxmlformats.org/officeDocument/2006/relationships/hyperlink" Target="https://ru.wikipedia.org/wiki/&#1055;&#1088;&#1077;&#1079;&#1080;&#1076;&#1077;&#1085;&#1090;&#1089;&#1082;&#1080;&#1077;_&#1074;&#1099;&#1073;&#1086;&#1088;&#1099;_&#1074;_&#1056;&#1086;&#1089;&#1089;&#1080;&#1080;_(2012)" TargetMode="External"/><Relationship Id="rId4" Type="http://schemas.openxmlformats.org/officeDocument/2006/relationships/hyperlink" Target="https://ru.wikipedia.org/wiki/&#1055;&#1091;&#1090;&#1080;&#1085;,_&#1042;&#1083;&#1072;&#1076;&#1080;&#1084;&#1080;&#1088;_&#1042;&#1083;&#1072;&#1076;&#1080;&#1084;&#1080;&#1088;&#1086;&#1074;&#1080;&#1095;" TargetMode="External"/><Relationship Id="rId5" Type="http://schemas.openxmlformats.org/officeDocument/2006/relationships/hyperlink" Target="https://ru.wikipedia.org/wiki/&#1060;&#1072;&#1083;&#1100;&#1089;&#1080;&#1092;&#1080;&#1082;&#1072;&#1094;&#1080;&#1103;_&#1074;&#1099;&#1073;&#1086;&#1088;&#1086;&#1074;" TargetMode="External"/><Relationship Id="rId6" Type="http://schemas.openxmlformats.org/officeDocument/2006/relationships/hyperlink" Target="https://ru.wikipedia.org/wiki/&#1041;&#1077;&#1083;&#1072;&#1103;_&#1083;&#1077;&#1085;&#1090;&#1072;_(&#1056;&#1086;&#1089;&#1089;&#1080;&#1103;)" TargetMode="External"/><Relationship Id="rId7" Type="http://schemas.openxmlformats.org/officeDocument/2006/relationships/hyperlink" Target="../in/wikipedia.org" TargetMode="External"/><Relationship Id="rId8" Type="http://schemas.openxmlformats.org/officeDocument/2006/relationships/hyperlink" Target="https://russia.tv/brand/show/brand_id/60500/" TargetMode="External"/><Relationship Id="rId9" Type="http://schemas.openxmlformats.org/officeDocument/2006/relationships/hyperlink" Target="https://www.tripadvisor.ru/" TargetMode="External"/><Relationship Id="rId10" Type="http://schemas.openxmlformats.org/officeDocument/2006/relationships/hyperlink" Target="https://www.kp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36:00Z</dcterms:created>
  <dc:creator>user</dc:creator>
  <dc:description/>
  <cp:keywords/>
  <dc:language>en-US</dc:language>
  <cp:lastModifiedBy>admin</cp:lastModifiedBy>
  <dcterms:modified xsi:type="dcterms:W3CDTF">2018-07-18T08:25:00Z</dcterms:modified>
  <cp:revision>25</cp:revision>
  <dc:subject/>
  <dc:title/>
</cp:coreProperties>
</file>