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color w:val="FF0000"/>
          <w:sz w:val="28"/>
          <w:szCs w:val="28"/>
        </w:rPr>
        <w:t>Здравствуйте, ребята, продолжаем выполнять задания нашего квеста.</w:t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зовите событие военной истории России, произошедшее 15 февраля 29 лет назад.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shd w:fill="FFFFFF" w:val="clear"/>
        </w:rPr>
        <w:t>2. За что Владимиру Ильичу Шарпатову было присвоено звание Героя Российской Федерации? Какое отношение В.И.Шарпатов имеет к Тюмени?</w:t>
      </w:r>
    </w:p>
    <w:p>
      <w:pPr>
        <w:pStyle w:val="Normal"/>
        <w:rPr/>
      </w:pPr>
      <w:r>
        <w:rPr/>
        <w:drawing>
          <wp:inline distT="0" distB="0" distL="0" distR="0">
            <wp:extent cx="3124200" cy="146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Что вы знаете о кишлаке Бадабер?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чему «Черный Тюльпан»?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848485" cy="2465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6:13:00Z</dcterms:created>
  <dc:creator>user</dc:creator>
  <dc:description/>
  <cp:keywords/>
  <dc:language>en-US</dc:language>
  <cp:lastModifiedBy>admin</cp:lastModifiedBy>
  <dcterms:modified xsi:type="dcterms:W3CDTF">2018-02-16T18:44:00Z</dcterms:modified>
  <cp:revision>3</cp:revision>
  <dc:subject/>
  <dc:title/>
</cp:coreProperties>
</file>