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дошкольное образовательное учреждение Баганский десткий сад №2 «Солнышк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рганизация непосредственно образовательной  деятельности детей  с ОНР в старшей группе (подгруппе)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луб юных знатоков» с героями  «Спокойной ночи, малыши».</w:t>
      </w:r>
      <w:r>
        <w:rPr>
          <w:b/>
          <w:color w:val="111111"/>
          <w:sz w:val="40"/>
          <w:szCs w:val="40"/>
        </w:rPr>
        <w:b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 конспекта непосредственно образовательной  деятельности:</w:t>
      </w:r>
    </w:p>
    <w:p>
      <w:pPr>
        <w:pStyle w:val="Normal"/>
        <w:jc w:val="center"/>
        <w:rPr>
          <w:b/>
          <w:b/>
        </w:rPr>
      </w:pPr>
      <w:r>
        <w:rPr/>
        <w:t>Бабенко Татьяна Николаевна, учитель – логопед, МКДОУ Баганский детский сад №2 «Солнышко», Баганский район, с. Баган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с. Баган, 2018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логопедического занятия в подготовительной группе «Клуб юных знатоков» с героями  «Спокойной ночи, малыши».</w:t>
      </w:r>
      <w:r>
        <w:rPr>
          <w:b/>
          <w:color w:val="111111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2" w:leader="none"/>
        </w:tabs>
        <w:jc w:val="both"/>
        <w:outlineLvl w:val="0"/>
        <w:rPr/>
      </w:pPr>
      <w:r>
        <w:rPr>
          <w:b/>
          <w:color w:val="111111"/>
          <w:spacing w:val="0"/>
          <w:u w:val="single"/>
        </w:rPr>
        <w:t>Цель</w:t>
      </w:r>
      <w:r>
        <w:rPr>
          <w:color w:val="111111"/>
          <w:spacing w:val="0"/>
        </w:rPr>
        <w:t xml:space="preserve">: создание игровых условий для развития речи, познавательного интереса у детей, зрительного и слухового восприятия, словарного запаса, </w:t>
      </w:r>
      <w:r>
        <w:rPr>
          <w:spacing w:val="0"/>
        </w:rPr>
        <w:t>закрепление обучению грамоте.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Образовательны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Закреплять понятие о звуке - гласный, согласный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акрепить знания о словоразличительной стороне роли звука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Определять место звука в слове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Закреплять умение делить  слова на слоги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Закреплять умение разгадывать загадки.</w:t>
      </w:r>
    </w:p>
    <w:p>
      <w:pPr>
        <w:pStyle w:val="Normal"/>
        <w:tabs>
          <w:tab w:val="clear" w:pos="708"/>
          <w:tab w:val="left" w:pos="1112" w:leader="none"/>
        </w:tabs>
        <w:jc w:val="both"/>
        <w:rPr/>
      </w:pPr>
      <w:r>
        <w:rPr>
          <w:color w:val="111111"/>
          <w:spacing w:val="0"/>
        </w:rPr>
        <w:t xml:space="preserve">    </w:t>
      </w:r>
      <w:r>
        <w:rPr>
          <w:color w:val="111111"/>
          <w:spacing w:val="0"/>
        </w:rPr>
        <w:t xml:space="preserve">6. </w:t>
      </w:r>
      <w:r>
        <w:rPr>
          <w:spacing w:val="0"/>
        </w:rPr>
        <w:t>Формировать лексическую готовность в подборе обобщающих понятий.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pacing w:val="0"/>
          <w:sz w:val="28"/>
          <w:szCs w:val="28"/>
        </w:rPr>
      </w:pPr>
      <w:r>
        <w:rPr>
          <w:color w:val="111111"/>
          <w:spacing w:val="0"/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Развивать фонематический слух;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звивать умение</w:t>
      </w:r>
      <w:r>
        <w:rPr>
          <w:sz w:val="28"/>
          <w:szCs w:val="28"/>
        </w:rPr>
        <w:t xml:space="preserve"> думать, размышлять, рассуждать на заданную тему;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3. Развивать все компоненты устной речи (лексической стороны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рамматического строя речи</w:t>
      </w:r>
      <w:r>
        <w:rPr>
          <w:color w:val="111111"/>
          <w:sz w:val="28"/>
          <w:szCs w:val="28"/>
        </w:rPr>
        <w:t>, произносительной стороны речи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родолжать развивать тактильные ощущения, мелкую моторику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ные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оспитывать навыки организованного поведения в коллективе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ывать любознательность, творческую активность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оздать благоприятный психологический климат.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 к НОД</w:t>
      </w:r>
      <w:r>
        <w:rPr>
          <w:color w:val="111111"/>
          <w:sz w:val="28"/>
          <w:szCs w:val="28"/>
        </w:rPr>
        <w:t>: Компьютер, экран, музыкальное сопровождение «Клуб знатоков», кукл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ероев передачи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покойной ночи малыш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два макета домиков, презентация «Назови одним словом», черный ящик, геометрические фигуры, загадки, мыльные пузыри.</w:t>
      </w:r>
    </w:p>
    <w:p>
      <w:pPr>
        <w:pStyle w:val="Heading2"/>
        <w:tabs>
          <w:tab w:val="clear" w:pos="708"/>
          <w:tab w:val="left" w:pos="1112" w:leader="none"/>
        </w:tabs>
        <w:spacing w:before="0" w:after="0"/>
        <w:jc w:val="both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tabs>
          <w:tab w:val="clear" w:pos="708"/>
          <w:tab w:val="left" w:pos="1112" w:leader="none"/>
        </w:tabs>
        <w:spacing w:before="0" w:after="0"/>
        <w:jc w:val="both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НООД,</w:t>
      </w:r>
    </w:p>
    <w:p>
      <w:pPr>
        <w:pStyle w:val="Heading2"/>
        <w:tabs>
          <w:tab w:val="clear" w:pos="708"/>
          <w:tab w:val="left" w:pos="1112" w:leader="none"/>
        </w:tabs>
        <w:spacing w:before="0" w:after="0"/>
        <w:jc w:val="both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sz w:val="28"/>
          <w:szCs w:val="28"/>
        </w:rPr>
        <w:t>Орг. Момент. Эмоциональный настрой на занятие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огопед</w:t>
      </w:r>
      <w:r>
        <w:rPr>
          <w:color w:val="111111"/>
          <w:sz w:val="28"/>
          <w:szCs w:val="28"/>
        </w:rPr>
        <w:t xml:space="preserve">: Ребята, посмотрите, сколько у нас сегодня  гостей. Давайте поздороваемся с ними все вместе. 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встаньте,  пожалуйста, в круг, давайте сделаем с вами самомассаж лица и ручек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 растираем и разогреваем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ицо теплом своим нежно умываем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и сгребают все плохие мысли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шки растираем сверху вниз мы быстро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вперед сгибаем</w:t>
      </w:r>
      <w:r>
        <w:rPr>
          <w:color w:val="111111"/>
          <w:sz w:val="28"/>
          <w:szCs w:val="28"/>
        </w:rPr>
        <w:t>, тянем вниз за мочки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гладим пальцами мы щечки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Щеки разминаем, чтобы надувались,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бки пожуем мы, чтобы улыбались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ернитесь и улыбнитесь друг другу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Молодцы! Проходите присаживайтесь за стол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вучит музыка "Спят усталые игрушки". Дети проходят к столам. На столе стоит барабан с вопросами  и письмо.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Логопед:</w:t>
      </w:r>
      <w:r>
        <w:rPr>
          <w:color w:val="111111"/>
          <w:sz w:val="28"/>
          <w:szCs w:val="28"/>
        </w:rPr>
        <w:t xml:space="preserve"> Что за звуки? 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ебята что это всё? (Показывая на барабан). Да здесь еще и письмо… От кого же оно может быть? Читает, (Детскому саду «Солнышко» старшей группе «Капельки».  Давайте его прочитаем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 ребята!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шут Вам, герои передачи «Спокойной ночи малыши». К сожалению, мы не смогли приехать к вам лично, но  мы отправили вам видео сообщение. Посмотрите его, и Вам станет все понятно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ключают видео сообщение).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  ребята!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ы совсем уже взрослые, наверно вы уже многое знаете и умеете. И поэтому сегодня, мы хотим  пригласить Вас, в игру «Клуб юных знатоков».  Согласны?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Логопед:</w:t>
      </w:r>
      <w:r>
        <w:rPr>
          <w:color w:val="111111"/>
          <w:sz w:val="28"/>
          <w:szCs w:val="28"/>
        </w:rPr>
        <w:t xml:space="preserve"> ребята, принимаем предложение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Даа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Логопед</w:t>
      </w:r>
      <w:r>
        <w:rPr>
          <w:color w:val="111111"/>
          <w:sz w:val="28"/>
          <w:szCs w:val="28"/>
        </w:rPr>
        <w:t>: Хорошо ребята. Сегодня вам надо показать все ваши знания. Вы должны быть внимательными в соревнованиях с героями  телепередачи «Спокойной ночи, малыши». Они будут задавать вопросы, а вы – отвечать!  Постарайтесь победить!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Если вы правильно отвечаете на вопрос, то ваша команда получает очко, если неправильный ответ, то очко получают ваши противники. Победит тот, кто заработает больше очков.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</w:t>
      </w:r>
      <w:r>
        <w:rPr>
          <w:color w:val="111111"/>
          <w:sz w:val="28"/>
          <w:szCs w:val="28"/>
        </w:rPr>
        <w:t xml:space="preserve">В Таком случае я представляю наших знатоков.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Звучит музыка, логопед называет  имена детей, а они занимают места за столом знатоков).</w:t>
      </w:r>
    </w:p>
    <w:p>
      <w:pPr>
        <w:pStyle w:val="Normal"/>
        <w:tabs>
          <w:tab w:val="clear" w:pos="708"/>
          <w:tab w:val="left" w:pos="1112" w:leader="none"/>
        </w:tabs>
        <w:jc w:val="both"/>
        <w:rPr/>
      </w:pPr>
      <w:r>
        <w:rPr>
          <w:b/>
          <w:spacing w:val="0"/>
        </w:rPr>
        <w:t xml:space="preserve">Логопед. </w:t>
      </w:r>
      <w:r>
        <w:rPr>
          <w:spacing w:val="0"/>
        </w:rPr>
        <w:t>Послушайте правила игры:</w:t>
      </w:r>
    </w:p>
    <w:p>
      <w:pPr>
        <w:pStyle w:val="Normal"/>
        <w:tabs>
          <w:tab w:val="clear" w:pos="708"/>
          <w:tab w:val="left" w:pos="1112" w:leader="none"/>
        </w:tabs>
        <w:jc w:val="both"/>
        <w:rPr>
          <w:spacing w:val="0"/>
        </w:rPr>
      </w:pPr>
      <w:r>
        <w:rPr>
          <w:spacing w:val="0"/>
        </w:rPr>
        <w:t>- игроки не должны  шуметь за столом знатоков;</w:t>
      </w:r>
    </w:p>
    <w:p>
      <w:pPr>
        <w:pStyle w:val="Normal"/>
        <w:tabs>
          <w:tab w:val="clear" w:pos="708"/>
          <w:tab w:val="left" w:pos="1112" w:leader="none"/>
        </w:tabs>
        <w:jc w:val="both"/>
        <w:rPr>
          <w:spacing w:val="0"/>
        </w:rPr>
      </w:pPr>
      <w:r>
        <w:rPr>
          <w:spacing w:val="0"/>
        </w:rPr>
        <w:t>- отвечают все по очереди, не перебивая друг друга;</w:t>
      </w:r>
    </w:p>
    <w:p>
      <w:pPr>
        <w:pStyle w:val="Normal"/>
        <w:tabs>
          <w:tab w:val="clear" w:pos="708"/>
          <w:tab w:val="left" w:pos="1112" w:leader="none"/>
        </w:tabs>
        <w:jc w:val="both"/>
        <w:rPr>
          <w:spacing w:val="0"/>
        </w:rPr>
      </w:pPr>
      <w:r>
        <w:rPr>
          <w:spacing w:val="0"/>
        </w:rPr>
        <w:t>- кто желает ответить, поднимайте руку.</w:t>
      </w:r>
    </w:p>
    <w:p>
      <w:pPr>
        <w:pStyle w:val="Normal"/>
        <w:tabs>
          <w:tab w:val="clear" w:pos="708"/>
          <w:tab w:val="left" w:pos="1112" w:leader="none"/>
        </w:tabs>
        <w:jc w:val="both"/>
        <w:rPr>
          <w:spacing w:val="0"/>
        </w:rPr>
      </w:pPr>
      <w:r>
        <w:rPr>
          <w:spacing w:val="0"/>
        </w:rPr>
        <w:t>Итак, игра начинается!</w:t>
      </w:r>
    </w:p>
    <w:p>
      <w:pPr>
        <w:pStyle w:val="Normal"/>
        <w:tabs>
          <w:tab w:val="clear" w:pos="708"/>
          <w:tab w:val="left" w:pos="1112" w:leader="none"/>
        </w:tabs>
        <w:jc w:val="both"/>
        <w:rPr>
          <w:spacing w:val="0"/>
        </w:rPr>
      </w:pPr>
      <w:r>
        <w:rPr>
          <w:color w:val="111111"/>
          <w:spacing w:val="0"/>
        </w:rPr>
        <w:t>Все понятно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огопед: </w:t>
      </w:r>
      <w:r>
        <w:rPr>
          <w:color w:val="111111"/>
          <w:sz w:val="28"/>
          <w:szCs w:val="28"/>
        </w:rPr>
        <w:t xml:space="preserve">Крутит барабан. </w:t>
      </w:r>
      <w:r>
        <w:rPr>
          <w:sz w:val="28"/>
          <w:szCs w:val="28"/>
        </w:rPr>
        <w:t>Уважаемые знатоки, с вами играет Степашка. Игра будет интересной. Вам выпал блиц-турнир. А это значит, что Степашка задаст вам  четыре вопроса. Работать нужно слаженно, быстро, времени на подготовку нет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Степашка</w:t>
      </w:r>
      <w:r>
        <w:rPr>
          <w:color w:val="111111"/>
          <w:sz w:val="28"/>
          <w:szCs w:val="28"/>
        </w:rPr>
        <w:t>: ребята, а вы знаите что в давние-давние времена люди не умели говорить. Они жили в пещерах, иногда спали на деревьях, не умели разводить огонь, строить жилище, обороняться от хищников, охотиться на диких животных. Но самые внимательные из людей заметили, что животные и птицы, даже деревья и травы издают звуки – сигналы. Сигналами они предупреждали друг друга об опасности, сообщали о пище. Подумайте, какие звуки они могли слышать?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экране появляются картинки, Логопед читает.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Тигры рычали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-р-р-р!»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меи шипели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Ш-ш-ш-ш-ш!»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Комары звенели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З-з-з-з!»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Жуки и мухи жужжали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Ж-ж-ж-!»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лки выли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-у-у-у-у!»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Степашка</w:t>
      </w:r>
      <w:r>
        <w:rPr>
          <w:color w:val="111111"/>
          <w:sz w:val="28"/>
          <w:szCs w:val="28"/>
        </w:rPr>
        <w:t>: это были маленькие помощники Речи – звуки. Внимание, второй вопрос:  Ребята, а на какие группы делятся звуки? Если вы правильно ответите, то я предлагаю вам сыграть в игру «Где, чей дом?»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Гласные и согласные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</w:t>
      </w:r>
      <w:r>
        <w:rPr>
          <w:color w:val="111111"/>
          <w:sz w:val="28"/>
          <w:szCs w:val="28"/>
        </w:rPr>
        <w:t>Давайте поясним. ( Гласные это – звуки, которые можно пропеть, при произношении гласного звука,  воздух проходит свободно без преград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огласные  мы пропеть не сможем, при произнесении согласного звука, струя воздуха встречает преграду: губы, язык, зубы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им цветом мы обозначаем гласные  и согласные звуки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гласные красным, согласные синим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</w:t>
      </w:r>
      <w:r>
        <w:rPr>
          <w:color w:val="111111"/>
          <w:sz w:val="28"/>
          <w:szCs w:val="28"/>
        </w:rPr>
        <w:t>Молодцы ребята, правильно, давайте посмотрим, что за игру нам приготовил Степашка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оске перед вами два домика. Вы подходите к домику, берете карточку со звуком и определяете какой это звук, если гласный прикрепляете к домику с красной крышей, если согласный, то с синей. Каждому по одному звуку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Степашка</w:t>
      </w:r>
      <w:r>
        <w:rPr>
          <w:color w:val="111111"/>
          <w:sz w:val="28"/>
          <w:szCs w:val="28"/>
        </w:rPr>
        <w:t>:  Молодцы ребята, правильно, послушайте третий вопрос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ем отличаются буквы и звуки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редполагаемые ответы детей. Буквы мы пишем и читаем, а звуки мы слышим и произносим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 </w:t>
      </w:r>
      <w:r>
        <w:rPr>
          <w:color w:val="111111"/>
          <w:sz w:val="28"/>
          <w:szCs w:val="28"/>
        </w:rPr>
        <w:t xml:space="preserve">Молодцы ребята, это правильные ответы, ваша команда получает первое очко. 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рутит волчок, вопрос номер 2 произнесет Филя)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Филя: </w:t>
      </w:r>
      <w:r>
        <w:rPr>
          <w:color w:val="111111"/>
          <w:sz w:val="28"/>
          <w:szCs w:val="28"/>
        </w:rPr>
        <w:t>Здравствуйте ребята!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ейчас мой друг Миша внесет вам черный ящик. Внимание такое задание! В черном ящике, в крупе, спрятан предмет, ваша задача нащупать предмет с закрытыми глазами и отгадать, что это. А после, назвать первый и последний звук этого слова. (Геометрические фигуры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Медведь вносит черный ящик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полняют задание на развитие тактильных ощущений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 </w:t>
      </w:r>
      <w:r>
        <w:rPr>
          <w:color w:val="111111"/>
          <w:sz w:val="28"/>
          <w:szCs w:val="28"/>
        </w:rPr>
        <w:t xml:space="preserve">Молодцы ребята, это правильные ответы и ваша команда получает второе очко. А я объявляю музыкальную паузу. Сейчас мы с вами маленько отдохнем и сделаем небольшую физ.минутку с Мишей.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Логопед: </w:t>
      </w:r>
      <w:r>
        <w:rPr>
          <w:color w:val="111111"/>
          <w:sz w:val="28"/>
          <w:szCs w:val="28"/>
        </w:rPr>
        <w:t>Ну как понравилось, а сейчас сядем на свои места и продолжим. И мы снова крутим наш волчок. И вопрос под номером три нам приготовила Каркуша. Внимание на экран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Каркуша: </w:t>
      </w:r>
      <w:r>
        <w:rPr>
          <w:color w:val="111111"/>
          <w:sz w:val="28"/>
          <w:szCs w:val="28"/>
        </w:rPr>
        <w:t>Здравствуйте ребята, а  у меня такое задание. Животные совсем запутались, кто из них  в каком вагоне поедет. Ваша задача расселить их по вагонам. Надо определить количество слогов в  названии животного и маркером указать тот вагон, где столько же окошек. Удачи вам ребята!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хорошо справились и с этим заданием, а это значит, вы получаете третье очко</w:t>
      </w:r>
      <w:r>
        <w:rPr>
          <w:color w:val="111111"/>
          <w:sz w:val="28"/>
          <w:szCs w:val="28"/>
        </w:rPr>
        <w:t>. И мы снова вращаем волчок  и с вами играет -  Хрюша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Хрюша: </w:t>
      </w:r>
      <w:r>
        <w:rPr>
          <w:color w:val="111111"/>
          <w:sz w:val="28"/>
          <w:szCs w:val="28"/>
        </w:rPr>
        <w:t xml:space="preserve">Здравствуйте ребята!  Я хочу поиграть с вами в игру - </w:t>
      </w:r>
      <w:r>
        <w:rPr>
          <w:sz w:val="28"/>
          <w:szCs w:val="28"/>
        </w:rPr>
        <w:t>"НАЗОВИ ОДНИМ СЛОВОМ". На экране вы увидите несколько картинок, которые должны будете назвать, одним словом. Внимание на экран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Лошадь, корова, собака, кошка – это (Домашние животные)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к, лиса, медведь, белка - это... (звери, дикие животные, хищники)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убника, малина, вишня - это... (ягоды)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робей, голубь, синица, снегирь - это (птицы)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блоко, груша, апельсин – это (Фрукты)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гурец, помидор, перец, капуста -  это (Овощи)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ишка, кукла, машинка – это (Игрушки)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Логопед:</w:t>
      </w:r>
      <w:r>
        <w:rPr>
          <w:color w:val="111111"/>
          <w:sz w:val="28"/>
          <w:szCs w:val="28"/>
        </w:rPr>
        <w:t xml:space="preserve"> молодцы ребята, и с этим заданием вы тоже справились. И команда получает четвертое очко. У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ас с вами, остался еще один конвертик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ткрывает и читает). Ребята здесь загадка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послушайте: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Если дунуть посильней,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много пузырей!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Раз, два, три, четыре, пять,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Ни за что их не поймать!» (Мыльные пузыри).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 этими мыльными пузырями мы с вами проделаем дыхательную гимнастику. Дыхательная гимнастика с мыльными пузырями.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rStyle w:val="Appleconvertedspace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Логопед:</w:t>
      </w:r>
      <w:r>
        <w:rPr>
          <w:color w:val="111111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Ну что ребята вы прекрасно справились со всеми заданиями, и </w:t>
      </w:r>
      <w:r>
        <w:rPr>
          <w:color w:val="111111"/>
          <w:sz w:val="28"/>
          <w:szCs w:val="28"/>
        </w:rPr>
        <w:t xml:space="preserve"> счет  4:0 в пользу знатоков. 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Поздравляю вас!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 на память о нашем занятии я дарю вам эти мыльные пузыри, чтоб вы могли и дома делать дыхательную гимнастику и просто повеселиться!</w:t>
      </w:r>
    </w:p>
    <w:p>
      <w:pPr>
        <w:pStyle w:val="Style14"/>
        <w:tabs>
          <w:tab w:val="clear" w:pos="708"/>
          <w:tab w:val="left" w:pos="1112" w:leader="none"/>
        </w:tabs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огопед</w:t>
      </w:r>
      <w:r>
        <w:rPr>
          <w:color w:val="111111"/>
          <w:sz w:val="28"/>
          <w:szCs w:val="28"/>
        </w:rPr>
        <w:t>: Ну что ж ребята, вы хорошо старались, отлично занимались, ответы верные давали, друг другу помогали. Вы большие молодцы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пасибо вам</w:t>
      </w:r>
      <w:r>
        <w:rPr>
          <w:color w:val="111111"/>
          <w:sz w:val="28"/>
          <w:szCs w:val="28"/>
        </w:rPr>
        <w:t>! А сейчас,  давайте вспомним;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ие задания выполняли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 что говорили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было легко выполнять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было интересно?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Что было трудно? </w:t>
      </w:r>
    </w:p>
    <w:p>
      <w:pPr>
        <w:pStyle w:val="Style14"/>
        <w:tabs>
          <w:tab w:val="clear" w:pos="708"/>
          <w:tab w:val="left" w:pos="1112" w:leader="none"/>
        </w:tabs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Молодцы спасибо.</w:t>
      </w:r>
      <w:r>
        <w:rPr>
          <w:color w:val="111111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Давайте  попрощаемся с нашими героями и гостями пожелаем им всего хорошего!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pacing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48:00Z</dcterms:created>
  <dc:creator>User</dc:creator>
  <dc:description/>
  <cp:keywords/>
  <dc:language>en-US</dc:language>
  <cp:lastModifiedBy>Админ</cp:lastModifiedBy>
  <dcterms:modified xsi:type="dcterms:W3CDTF">2018-04-19T10:05:00Z</dcterms:modified>
  <cp:revision>11</cp:revision>
  <dc:subject/>
  <dc:title/>
</cp:coreProperties>
</file>