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 ДЕТСКИЙ САД № 1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нятия для детей старшей группы и их родителей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местно с педагогом-психолого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«Помечтаем, кем мы станем?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эмоционально-положительного взаимодействия родителей и детей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, словарный запас детей, знакомить с видами профессий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рупную и мелкую моторику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мотивации и познавательного интереса в предварительных симпатиях и предварительном выборе професси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Ход занятия. Приветстви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 дети заходят в зал  под музыку с движениями и встают  в хоровод «Мини сад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редлагает всем присесть в круг на ковр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дравствуйте, ребята и дорогие родители! У меня в руках книга загадок. Она сегодня будет нам помогать! Давайте откроем е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Да, дав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читает вступительное стихотворение:</w:t>
      </w:r>
    </w:p>
    <w:p>
      <w:pPr>
        <w:pStyle w:val="Style15"/>
        <w:jc w:val="center"/>
        <w:rPr/>
      </w:pPr>
      <w:r>
        <w:rPr>
          <w:sz w:val="28"/>
          <w:szCs w:val="28"/>
        </w:rPr>
        <w:t>Столько профессий, и все хороши:</w:t>
        <w:br/>
        <w:t>Каждый способен найти для души.</w:t>
        <w:br/>
        <w:t>Стряпает торты и кексы кондитер,</w:t>
        <w:br/>
        <w:t>Груз на машине привозит водитель.</w:t>
        <w:br/>
        <w:t>Смелый пожарный потушит огонь,</w:t>
        <w:br/>
        <w:t>Спляшет на сцене артист под гармонь.</w:t>
        <w:br/>
        <w:t>Ловит рыбак судака и треску,</w:t>
        <w:br/>
        <w:t>Клоуны в цирке разгонят тоску.</w:t>
        <w:br/>
        <w:t>В цехе портные одежду сошьют,</w:t>
        <w:br/>
        <w:t>А продавцы ее нам продают.</w:t>
        <w:br/>
        <w:t>Каждое дело по своему ц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нно,</w:t>
        <w:br/>
        <w:t>И пригодится всегда непременно!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ы догадались, о чем сегодня мы будем говорить?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и родители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 профессиях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ьно! Книга предлагает нам сегодня поговорить о профессиях и предлагает помечтать о том, кем вы станете, когда вырастите, чем вы будете заниматься и  какую профессию себе выберите. Так давайте помечтаем, кем мы станем! Для этого нам надо познакомиться и узнать, какие бывают профессии. А в этом нам поможет книга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Игры для знакомства с профессиями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Шофер, водител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дагог психолог открывает книгу и читает первую загадку, дети и родители отгадывают: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 дороги мне знакомы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Я в кабине словно дома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не мигает светофор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нает он, что я - …</w:t>
      </w:r>
    </w:p>
    <w:p>
      <w:pPr>
        <w:pStyle w:val="Normal"/>
        <w:spacing w:lineRule="auto" w:line="240" w:before="0" w:after="0"/>
        <w:ind w:left="300" w:right="150" w:hanging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Шофёр.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вильно, кто у нас водит машину? Шофер. А посмотрите, я вам принесла «автобус». А кто его водит? Шофер или водитель автобуса. А еще, какие виды транспорта, вы знаете? Троллейбус, трамвай, маршрутное такси и т.д. Мы сегодня поедем на автобус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дагог психолог показывает картинки с изображением  видов транспорта, которые водит шофер. Далее выполнение игровых движений под музыкальную разминку  Е. Железновой «Автобус»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екарь 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ихолог приглашает всех подойти к столу, на столе стоит поднос с приготовленным соленым тестом: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- А теперь мы приехали с вами в настоящую булочную, где пекут самый свежий хлеб! Только как же называются эти люди и эта профессия? Давайте посмотрим в книгу и прочитаем загадку!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танем мы, когда вы спите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муку просеем в сите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красна натопим печь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бы хлеб к утру испечь.</w:t>
      </w:r>
    </w:p>
    <w:p>
      <w:pPr>
        <w:pStyle w:val="Normal"/>
        <w:spacing w:lineRule="auto" w:line="240" w:before="0" w:after="0"/>
        <w:ind w:left="300" w:right="15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Пекар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равильно, пекарь! Давайте посмотрим, как он выглядит (психолог показывает изображение пекаря, отмечая его особенности в одежде и во внешнем виде). 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Хотите помочь пекарю испечь хлеб? Возьмите по кусочку теста и повторяйте за мн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под руководством психолога и с помощью родителей лепят хлеб из соленого теста. Все готовые работы выставляются на поднос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шинис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т какие мы все молодцы!  Предлагаю отправиться дальше.  А поедем  мы на паровозе! А кто водит паровоз или поезд? Давайте заглянем в книг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 готов, звучит гудок,</w:t>
        <w:br/>
        <w:t>Поехал поезд на восток.</w:t>
        <w:br/>
        <w:t>Мелькают шпалы и столбы,</w:t>
        <w:br/>
        <w:t>Березки, ели и дубы.</w:t>
        <w:br/>
        <w:t>И папа мой ведет состав,</w:t>
        <w:br/>
        <w:t>Совсем за сутки не устав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>(Машини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дагог предлагает поиграть в подвижную игру: «Паровоз».</w:t>
      </w:r>
    </w:p>
    <w:p>
      <w:pPr>
        <w:pStyle w:val="C7"/>
        <w:shd w:fill="FFFFFF" w:val="clear"/>
        <w:spacing w:lineRule="auto" w:line="360"/>
        <w:rPr>
          <w:sz w:val="28"/>
          <w:szCs w:val="28"/>
        </w:rPr>
      </w:pPr>
      <w:r>
        <w:rPr>
          <w:rStyle w:val="C9"/>
          <w:sz w:val="28"/>
          <w:szCs w:val="28"/>
        </w:rPr>
        <w:t>Дети встают в колонну по росту. Первый ребенок в колоне - "паровоз", остальные - "вагончики". Паровоз после сигнала воспитателя гудит: "у - у - у", в это время дети сгибают руки в локтях. После гудка паровоза дети вытягивают руки вперед и говорят: "чу", руками изображают движение колес. Они повторяют это 3 - 4 раза. На слова воспитателя: "Колеса стучат" дети делают шаг на месте, на сигнал "поехали" - идут, постепенно ускоряя шаг, дальше - на бег. На слова воспитателя: "мост", "туннель", или "под гору" поезд идет медленно, а "с горы" - снова идет быстрее. Когда воспитатель поднимает красный флажок, поезд останавливается; когда зеленый - двигается дальше. К станции поезд подходит медленно и останавливается. Паровоз выпускает пар: "пш - ш...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а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 приглашает пройти за второй стол, где приготовлена кастрюля и набор игрушечных продуктов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Мы подошли к столовой. Кто же там работает?  Откроем книгу и посмотрим, что в ней написано?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толовой их найду я -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ти люди в колпаках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д кастрюлями колдуют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поварешками в руках.</w:t>
      </w:r>
    </w:p>
    <w:p>
      <w:pPr>
        <w:pStyle w:val="Normal"/>
        <w:spacing w:lineRule="auto" w:line="240" w:before="0" w:after="0"/>
        <w:ind w:left="300" w:right="15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Повар.)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вильно, повар! А наш повар посмотрите, как одет (педагог показывает картинку с изображением повара, дети рассматривают ее, ищут сходства и отличия с пекарем)?  Похожа его одежда на пекаря? А что у него в руках? Как его отличить от пекаря? Чем пользуется повар? Из чего готовит повар? А из чего пекар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и родители отвечают на вопросы, говоря о том, что и повар и пекарь одеты в белые халаты и колпаки, что повар готовит из всех продуктов, а пекарь только печет хлебные изделия из му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мотрите!  У нашего повара тоже есть продукты.  Какие?  Давайте  назовем и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называют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Яблоко, помидор, перец, банан, лук, тыква, ананас, слива и др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Повар хочет сварить овощной суп. Из чего варят овощной суп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з овощ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сихолог: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на столе лежат только овощи? Или нет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т, еще и фрук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Помогите повару разобраться и сложить в кастрюлю только овощи, а фрукты убрать в корзи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ому ребенок по очереди подходит к столу и выбирает  один овощ, называет его вслух и кладет в корзину, пока все овощи не кончатся.  Оставшиеся фрукты складываются в корзи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Молодцы! Отправимся дальше! Только вот на чем? Может, полетим на самолете? А кто же водит самолет? Посмотрим в книгу!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етчик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жу в небе самолет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 светящийся комочек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вляет им пилот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другому просто ...</w:t>
      </w:r>
    </w:p>
    <w:p>
      <w:pPr>
        <w:pStyle w:val="Normal"/>
        <w:spacing w:lineRule="auto" w:line="240" w:before="0" w:after="0"/>
        <w:ind w:left="300" w:right="15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Лётчик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-психолог предлагает поиграть в подвижную игру: «Самолет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9"/>
          <w:rFonts w:cs="Times New Roman" w:ascii="Times New Roman" w:hAnsi="Times New Roman"/>
          <w:sz w:val="28"/>
          <w:szCs w:val="28"/>
        </w:rPr>
        <w:t>Дети - летчики стоят за цветными конусами по 3-4 человека, каждый у своего цвета. На слова воспитателя: "Самолеты полетели" дети отводят руки в стороны и бегают в разных направлениях. На слова: "Самолеты присели" дети приседают, руки и колени опускают вниз. На слова "Самолеты на места!" дети возвращаются  на свое место и стоят ровно. Выигрывает тот, кто первый прибежал на свое мест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в потерянные вещи. Знакомство с такими профессиями как доктор, парикмахер, спортсмен, солда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авайте опять посмотрим в нашу книгу! У нас еще осталось много неразгаданных профессий! 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то в дни болезней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х полезней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лечит нас от всех</w:t>
      </w:r>
    </w:p>
    <w:p>
      <w:pPr>
        <w:pStyle w:val="Normal"/>
        <w:tabs>
          <w:tab w:val="clear" w:pos="708"/>
          <w:tab w:val="left" w:pos="1775" w:leader="none"/>
        </w:tabs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езней?</w:t>
        <w:tab/>
      </w:r>
    </w:p>
    <w:p>
      <w:pPr>
        <w:pStyle w:val="Normal"/>
        <w:spacing w:lineRule="auto" w:line="240" w:before="0" w:after="0"/>
        <w:ind w:left="300" w:right="15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Врач, доктор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 этой волшебницы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той художницы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кисти и краски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 гребень и ножницы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на обладает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инственной силой: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кому прикоснётся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т станет красивый.</w:t>
      </w:r>
    </w:p>
    <w:p>
      <w:pPr>
        <w:pStyle w:val="Normal"/>
        <w:spacing w:lineRule="auto" w:line="240" w:before="0" w:after="0"/>
        <w:ind w:left="300" w:right="15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Парикмахер.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ind w:left="4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гантели поднимает, </w:t>
        <w:br/>
        <w:t xml:space="preserve">Дальше всех ядро бросает? </w:t>
        <w:br/>
        <w:t xml:space="preserve">Быстро бегает, метко стреляет, </w:t>
        <w:br/>
        <w:t xml:space="preserve">Как одним словом Их всех называют? </w:t>
      </w:r>
    </w:p>
    <w:p>
      <w:pPr>
        <w:pStyle w:val="Normal"/>
        <w:shd w:fill="FFFFFF" w:val="clear"/>
        <w:spacing w:lineRule="atLeast" w:line="300"/>
        <w:ind w:left="1200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(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lang w:eastAsia="ru-RU"/>
          </w:rPr>
          <w:t>Спортсмены</w:t>
        </w:r>
      </w:hyperlink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н готов в огонь и бой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щищая нас с тобой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н в дозор идёт и в град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окинет пост …</w:t>
      </w:r>
    </w:p>
    <w:p>
      <w:pPr>
        <w:pStyle w:val="Normal"/>
        <w:spacing w:lineRule="auto" w:line="240" w:before="0" w:after="0"/>
        <w:ind w:left="300" w:right="15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(Солдат.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: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олодцы все отгадали! Давайте посмотрим на картинки с изображением этих профессий (дети и родители комментируют, чем занимаются парикмахер, солдат, спортсмен и доктор)! А теперь посмотрите, у меня много потерянных вещей (расческа, ножницы, фуражка, армейский ремень, медаль, мяч, обруч, скакалка, фен, бинт, таблетки, микстура и др.), они принадлежат или доктору, или парикмахеру, или солдату или спортсмену? Помогите мне вернуть их!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и их родители сортируют вещи, расставляя их около нужной картинки с изображением профессии. После выполнения задания психолог проверяет правильность выполнения, рассматривая и комментируя каждую вещь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тельная часть.  Рисунок : «Помечтаю, кем я стану!»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:</w:t>
      </w:r>
    </w:p>
    <w:p>
      <w:pPr>
        <w:pStyle w:val="ListParagraph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ы познакомились со многими профессиями, все они нужны и важны! Какая-то профессия понравилась вам больше всего, какая-то нравится вам уже давно. Давайте помечтаем сейчас, кем мы станем. Закроем глаза и представим, что вы выросли и кем-то очень полезным стали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спокойная музыка, все сидят в кругу на ковриках, психолог читает стихотворен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шь ли сейчас понять,</w:t>
        <w:br/>
        <w:t>Кем ты хочешь после стать?</w:t>
        <w:br/>
        <w:t>Где работать, кем трудиться,</w:t>
        <w:br/>
        <w:t>На кого пойти учиться?</w:t>
        <w:br/>
        <w:t>Да, вопросы сложноваты,</w:t>
        <w:br/>
        <w:t>Но решенье есть, ребята!</w:t>
        <w:br/>
        <w:t>Нужно пробовать, мечтать,</w:t>
        <w:br/>
        <w:t>О профессиях читать,</w:t>
        <w:br/>
        <w:t>В разные кружки ходить,</w:t>
        <w:br/>
        <w:t>Чтоб понять, кем хочешь бы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теперь я попрошу вас нарисовать ту профессию, которая вам больше нрави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овместно с родителями рисуют свою будущую профессию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ние! Родители оставляют сво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тзывы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gadki.org/riddles/professions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56:00Z</dcterms:created>
  <dc:creator>HP</dc:creator>
  <dc:description/>
  <cp:keywords/>
  <dc:language>en-US</dc:language>
  <cp:lastModifiedBy>HP</cp:lastModifiedBy>
  <dcterms:modified xsi:type="dcterms:W3CDTF">2019-01-08T09:04:00Z</dcterms:modified>
  <cp:revision>2</cp:revision>
  <dc:subject/>
  <dc:title/>
</cp:coreProperties>
</file>