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ждения леса: «Жаворонуш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е развлечение для детей старшего дошкольного возрас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Кто-то бросил мне в окошко, посмотрите, письме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это лучик солнца, что щекочет мне ли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это воробьишко, пролетая, обро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т кот письмо, как мышку, на окошко зама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хочется узнать от кого письмо? Отгадайте сначала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сны, липы. Ели не болели, зеле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вые леса  поднимались в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д звон и гомон птичий</w:t>
      </w:r>
    </w:p>
    <w:p>
      <w:pPr>
        <w:pStyle w:val="Normal"/>
        <w:rPr/>
      </w:pPr>
      <w:r>
        <w:rPr>
          <w:sz w:val="28"/>
          <w:szCs w:val="28"/>
        </w:rPr>
        <w:t xml:space="preserve">Охраняет кто?... </w:t>
      </w:r>
      <w:r>
        <w:rPr>
          <w:b/>
          <w:bCs/>
          <w:sz w:val="28"/>
          <w:szCs w:val="28"/>
        </w:rPr>
        <w:t>(Леснич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. Что он нам пиш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ие ребята! Завтра день рождения леса! Я знаю, что вы его большие друзья, и лес будет рад видеть вас у себя в гостях. О дне рождения вам сообщат мои птицы-гонцы, жаворонушки.» Ребята. Вам хочется пойти в весенний лес. Тогда садитесь на поезд, и в добрый пу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яется ритмическое упражнение «Поезд». (ср.гр. д.1№49)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Вот мы с вами и в лесу, (обращает внимание детей под елкой  на ширме сидит гном). Ребята, посмотрите, под елочкой сидит гном, он, кажется, пригрелся на весеннем солнышке и уснул. Давайте его разбудим (будит гном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Гном:</w:t>
      </w:r>
      <w:r>
        <w:rPr>
          <w:sz w:val="28"/>
          <w:szCs w:val="28"/>
        </w:rPr>
        <w:t xml:space="preserve"> Долго я вас, дети, ж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же вроде задре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ретить вас здесь на поля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д Лука мне при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я люблю, ребята, слушать музыку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узнечика. И дят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челу, и стрек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жавороночки, мои д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! Принесите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тепл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ите о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шку холодную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повторяю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А чтобы быстрее весна пришла, мы песню о весне спо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Идет весна» муз. Герчик (д.2№40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ном: </w:t>
      </w:r>
      <w:r>
        <w:rPr>
          <w:sz w:val="28"/>
          <w:szCs w:val="28"/>
        </w:rPr>
        <w:t>А теперь давайте поздравим лес с днем рождени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 дети:</w:t>
      </w:r>
      <w:r>
        <w:rPr>
          <w:sz w:val="28"/>
          <w:szCs w:val="28"/>
        </w:rPr>
        <w:t xml:space="preserve"> С днем рождени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Гном:</w:t>
      </w:r>
      <w:r>
        <w:rPr>
          <w:sz w:val="28"/>
          <w:szCs w:val="28"/>
        </w:rPr>
        <w:t xml:space="preserve"> слышите лес благодарит нас… Ребята, что –то наш лесничий задерживается… Давайте поиграем, чтобы нам не скуч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Ищи» д.1№3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есничий на шир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Здравствуйте, ребята! Поздравляю вас с праздником. Лес большой друг не только человеку, но зверям и птицам. И главная задача лесничего – охранять и беречь лес. Кто хочет стать моим помощником? Сейчас я проверю, как вы знаете лес… Какие деревья в лесу расту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дидактическая ига «Узнай свое дерево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ого как дети угадывают деревь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одится эстафета «Деревь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ы из детей приклеивают листочки к свои деревь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Молодцы, хорошие из вас помощники получатся. Я хочу вам рассказать ребята, что часто в лес приходят люди недобрые: ломают деревья, обижают птиц, разоряют гнезда, муравейники… Такие люди приносят вред, на таких очень сердит лес. Слушайте, да смотрите одну истори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для кукольного театра «Как лес обидели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йствующие лица: заяц, лиса, медведь, волк, дед Лука, Гришка-мальчишка. На ширме лес, сторожка лесниче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Лука:</w:t>
      </w:r>
      <w:r>
        <w:rPr>
          <w:sz w:val="28"/>
          <w:szCs w:val="28"/>
        </w:rPr>
        <w:t xml:space="preserve"> (выходит из дома потягивается).</w:t>
      </w:r>
    </w:p>
    <w:p>
      <w:pPr>
        <w:pStyle w:val="Normal"/>
        <w:rPr/>
      </w:pPr>
      <w:r>
        <w:rPr>
          <w:sz w:val="28"/>
          <w:szCs w:val="28"/>
        </w:rPr>
        <w:t xml:space="preserve">Ох-хо-хо! Доброе сегодня утро. Солнечное, надо с лесом поздороваться. </w:t>
      </w:r>
      <w:r>
        <w:rPr>
          <w:i/>
          <w:iCs/>
          <w:sz w:val="28"/>
          <w:szCs w:val="28"/>
        </w:rPr>
        <w:t>(кричит)</w:t>
      </w:r>
      <w:r>
        <w:rPr>
          <w:sz w:val="28"/>
          <w:szCs w:val="28"/>
        </w:rPr>
        <w:t>Здравствуй ле-е-ес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хо: </w:t>
      </w:r>
      <w:r>
        <w:rPr>
          <w:sz w:val="28"/>
          <w:szCs w:val="28"/>
        </w:rPr>
        <w:t>лес-лес-лес!</w:t>
      </w:r>
    </w:p>
    <w:p>
      <w:pPr>
        <w:pStyle w:val="Normal"/>
        <w:rPr/>
      </w:pPr>
      <w:r>
        <w:rPr>
          <w:b/>
          <w:bCs/>
          <w:sz w:val="28"/>
          <w:szCs w:val="28"/>
        </w:rPr>
        <w:t>Лука:</w:t>
      </w:r>
      <w:r>
        <w:rPr>
          <w:sz w:val="28"/>
          <w:szCs w:val="28"/>
        </w:rPr>
        <w:t xml:space="preserve"> Здравствуйте, звери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хо: </w:t>
      </w:r>
      <w:r>
        <w:rPr>
          <w:sz w:val="28"/>
          <w:szCs w:val="28"/>
        </w:rPr>
        <w:t>Звери, звери, звери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Здравствуйте птицы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хо: </w:t>
      </w:r>
      <w:r>
        <w:rPr>
          <w:sz w:val="28"/>
          <w:szCs w:val="28"/>
        </w:rPr>
        <w:t>Птицы. Птицы, птицы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Здравствуй и ты, эхо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хо: </w:t>
      </w:r>
      <w:r>
        <w:rPr>
          <w:sz w:val="28"/>
          <w:szCs w:val="28"/>
        </w:rPr>
        <w:t>Эхо, эхо, эхо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олянку выскакивает зайка, пугается, прячется за кусти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Здравствуй, зайка, кого испугал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Дедушка, Лука, ведь у нас в лесу бе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ел в лес злой мальчи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Гр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 лесу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х страх на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ики ломает, гнезда разо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тиц распугал, весь валежник раскид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Надо всех зверей по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лес-то выруч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йка: </w:t>
      </w:r>
      <w:r>
        <w:rPr>
          <w:sz w:val="28"/>
          <w:szCs w:val="28"/>
        </w:rPr>
        <w:t>Дедушка Лука, смотри от Гришки лес наш берег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Я его ружьем пугну, на поляну не пущу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яц убегает, появляется Гришка, распева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ишка: </w:t>
      </w:r>
      <w:r>
        <w:rPr>
          <w:sz w:val="28"/>
          <w:szCs w:val="28"/>
        </w:rPr>
        <w:t>Я пришел в лес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у всех в лесу пу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лки поло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чек разгоня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омает, свистит, стучит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 xml:space="preserve">Это кто в лесу шумит? Кто тишину нарушает?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ишка: </w:t>
      </w:r>
      <w:r>
        <w:rPr>
          <w:sz w:val="28"/>
          <w:szCs w:val="28"/>
        </w:rPr>
        <w:t>А ты кто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Я дед Лука, местный леснич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ишка: </w:t>
      </w:r>
      <w:r>
        <w:rPr>
          <w:i/>
          <w:iCs/>
          <w:sz w:val="28"/>
          <w:szCs w:val="28"/>
        </w:rPr>
        <w:t>(испуганно)</w:t>
      </w:r>
    </w:p>
    <w:p>
      <w:pPr>
        <w:pStyle w:val="Normal"/>
        <w:rPr/>
      </w:pPr>
      <w:r>
        <w:rPr>
          <w:sz w:val="28"/>
          <w:szCs w:val="28"/>
        </w:rPr>
        <w:t xml:space="preserve">А я вот по лесу гуляю, грибы собираю. Некогда мне! </w:t>
      </w:r>
      <w:r>
        <w:rPr>
          <w:i/>
          <w:iCs/>
          <w:sz w:val="28"/>
          <w:szCs w:val="28"/>
        </w:rPr>
        <w:t>(Уходит).</w:t>
      </w:r>
    </w:p>
    <w:p>
      <w:pPr>
        <w:pStyle w:val="Normal"/>
        <w:rPr/>
      </w:pPr>
      <w:r>
        <w:rPr>
          <w:b/>
          <w:bCs/>
          <w:sz w:val="28"/>
          <w:szCs w:val="28"/>
        </w:rPr>
        <w:t>Лука:</w:t>
      </w:r>
      <w:r>
        <w:rPr>
          <w:sz w:val="28"/>
          <w:szCs w:val="28"/>
        </w:rPr>
        <w:t xml:space="preserve"> Грибы он собирает! Стой! Какие грибы в лесу в конце марта? Что-то тут не так! Пойду ка я за ним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(Убирается дом, на ширме – лес. Выбегает на полянку заяц, к нему спешит лиса, медведь и волк.) 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Лиса:</w:t>
      </w:r>
      <w:r>
        <w:rPr>
          <w:sz w:val="28"/>
          <w:szCs w:val="28"/>
        </w:rPr>
        <w:t xml:space="preserve"> Что случилось, зай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яц:</w:t>
      </w:r>
      <w:r>
        <w:rPr>
          <w:sz w:val="28"/>
          <w:szCs w:val="28"/>
        </w:rPr>
        <w:t xml:space="preserve"> Все сюда, все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ь у нас в лесу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шел в лес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улиган по имени Гр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по лесу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ах на всех нав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стики ломает, гнезда разо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птиц распу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ь валежник раски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лес выр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до птиц, зверей спасать…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>Давай я его из-за ели напу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реву: «У-у-у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от страха за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из леса убежит!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йка: </w:t>
      </w:r>
      <w:r>
        <w:rPr>
          <w:sz w:val="28"/>
          <w:szCs w:val="28"/>
        </w:rPr>
        <w:t>Не он не испугается!..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лк:</w:t>
      </w:r>
      <w:r>
        <w:rPr>
          <w:sz w:val="28"/>
          <w:szCs w:val="28"/>
        </w:rPr>
        <w:t xml:space="preserve"> Тогда я его испугаю. За шиворот поймаю, немного потрясу и из леса прогон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йка: </w:t>
      </w:r>
      <w:r>
        <w:rPr>
          <w:sz w:val="28"/>
          <w:szCs w:val="28"/>
        </w:rPr>
        <w:t>Нет, не испугае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са: </w:t>
      </w:r>
      <w:r>
        <w:rPr>
          <w:sz w:val="28"/>
          <w:szCs w:val="28"/>
        </w:rPr>
        <w:t>Я его перехитрю, в лес глубже зама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рошу ребят кричать и как эхо отвеч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йка:</w:t>
      </w:r>
      <w:r>
        <w:rPr>
          <w:sz w:val="28"/>
          <w:szCs w:val="28"/>
        </w:rPr>
        <w:t xml:space="preserve"> Нам, ребята, помог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ак эхо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с вами попробу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ворю: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отв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ес-лес-лес.</w:t>
      </w:r>
    </w:p>
    <w:p>
      <w:pPr>
        <w:pStyle w:val="Normal"/>
        <w:rPr/>
      </w:pPr>
      <w:r>
        <w:rPr>
          <w:b/>
          <w:sz w:val="28"/>
          <w:szCs w:val="28"/>
        </w:rPr>
        <w:t>Заяц: Ц</w:t>
      </w:r>
      <w:r>
        <w:rPr>
          <w:sz w:val="28"/>
          <w:szCs w:val="28"/>
        </w:rPr>
        <w:t>веток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ок-ток-ток.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Холмы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-мы-мы.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Молодцы, ребята. Ждите Гришку, а мы спрячемся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вери прячутся. Выходит Гришка и поет свою песенку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Гришка: </w:t>
      </w:r>
      <w:r>
        <w:rPr>
          <w:sz w:val="28"/>
          <w:szCs w:val="28"/>
        </w:rPr>
        <w:t>Я пришел в лес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у всех в лесу пу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лки поломаю, птичек разго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я смелый как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се: </w:t>
      </w:r>
      <w:r>
        <w:rPr>
          <w:sz w:val="28"/>
          <w:szCs w:val="28"/>
        </w:rPr>
        <w:t>Ой-ой-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иш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угая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! Это кто такой?</w:t>
      </w:r>
    </w:p>
    <w:p>
      <w:pPr>
        <w:pStyle w:val="Normal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Такой! Такой! Так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ишка:</w:t>
      </w:r>
      <w:r>
        <w:rPr>
          <w:sz w:val="28"/>
          <w:szCs w:val="28"/>
        </w:rPr>
        <w:t xml:space="preserve"> Ой, боюсь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се: </w:t>
      </w:r>
      <w:r>
        <w:rPr>
          <w:sz w:val="28"/>
          <w:szCs w:val="28"/>
        </w:rPr>
        <w:t>Боюсь, боюсь, боюсь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ходит дед Лук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Лука:</w:t>
      </w:r>
      <w:r>
        <w:rPr>
          <w:sz w:val="28"/>
          <w:szCs w:val="28"/>
        </w:rPr>
        <w:t xml:space="preserve"> Это кто в лесу шумит? Опять ты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ишка: </w:t>
      </w:r>
      <w:r>
        <w:rPr>
          <w:sz w:val="28"/>
          <w:szCs w:val="28"/>
        </w:rPr>
        <w:t>Дедушка, мне в лесу страшно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>Не обидишь леса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он тебе как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завистливых и злы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х, не любит лес таких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в лес с добром при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 здесь друзей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идишь, вот мои друзья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ходят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подружишься с ними?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ишка:</w:t>
      </w:r>
      <w:r>
        <w:rPr>
          <w:sz w:val="28"/>
          <w:szCs w:val="28"/>
        </w:rPr>
        <w:t xml:space="preserve"> Да! (</w:t>
      </w:r>
      <w:r>
        <w:rPr>
          <w:i/>
          <w:iCs/>
          <w:sz w:val="28"/>
          <w:szCs w:val="28"/>
        </w:rPr>
        <w:t>Веселая  пляска всех кукол на ширме, звери прощаются с детьми, остаются дед Лука и гном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ука: </w:t>
      </w:r>
      <w:r>
        <w:rPr>
          <w:sz w:val="28"/>
          <w:szCs w:val="28"/>
        </w:rPr>
        <w:t xml:space="preserve">Лес не только для нашей заба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н — богатство родной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деревья в нем, ягоды и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на пользу, друзья , взращены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ном: </w:t>
      </w:r>
      <w:r>
        <w:rPr>
          <w:sz w:val="28"/>
          <w:szCs w:val="28"/>
        </w:rPr>
        <w:t>Каждый куст береги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росток ты увидишь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вырасти дуб в три обх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зняк иль малинник гу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уж сколько орехов и я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, пожалуй, считай — не сочт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ято помни, что лес — наша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месте с лесом и сам ты растешь..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ука:</w:t>
      </w:r>
      <w:r>
        <w:rPr>
          <w:sz w:val="28"/>
          <w:szCs w:val="28"/>
        </w:rPr>
        <w:t xml:space="preserve"> Нам пора, ребята, с вами прощаться. Лес охранять надо, птиц встречать. А на память о нашей встрече я хочу подарить вам бумажных жаворонков, раскрасьте их и повесьте их на деревьях, чтоб быстрее весна наст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е законче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Comp</dc:creator>
  <dc:description/>
  <cp:keywords/>
  <dc:language>en-US</dc:language>
  <cp:lastModifiedBy>Comp</cp:lastModifiedBy>
  <cp:lastPrinted>2015-03-19T14:12:00Z</cp:lastPrinted>
  <dcterms:modified xsi:type="dcterms:W3CDTF">2015-03-19T13:19:00Z</dcterms:modified>
  <cp:revision>4</cp:revision>
  <dc:subject/>
  <dc:title/>
</cp:coreProperties>
</file>