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743200" cy="6286500"/>
                <wp:effectExtent l="5080" t="5080" r="952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286680"/>
                        </a:xfrm>
                        <a:prstGeom prst="foldedCorner">
                          <a:avLst>
                            <a:gd name="adj" fmla="val 7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бёнка нужно не просто любить, этого мало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го нужно уважать и видеть в нём личность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7pt;margin-top:0pt;width:215.95pt;height:49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бёнка нужно не просто любить, этого мало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го нужно уважать и видеть в нём личность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43200" cy="6163310"/>
                <wp:effectExtent l="5080" t="5080" r="952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6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Сло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икосновени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Взгля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215.95pt;height:485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Слов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икосновени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Взгляд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743200" cy="6286500"/>
                <wp:effectExtent l="5080" t="5080" r="9525" b="317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286680"/>
                        </a:xfrm>
                        <a:prstGeom prst="foldedCorner">
                          <a:avLst>
                            <a:gd name="adj" fmla="val 1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стокое обращение с деть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стокое обращение с деть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0pt;width:215.95pt;height:49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стокое обращение с детьм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стокое обращение с детьм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тыре заповеди мудрого род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0pt;width:179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тыре заповеди мудрого род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и способа открыть ребёнку свою любов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197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и способа открыть ребёнку свою любов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30" w:leader="none"/>
          <w:tab w:val="left" w:pos="10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53340</wp:posOffset>
                </wp:positionV>
                <wp:extent cx="2057400" cy="1028700"/>
                <wp:effectExtent l="12065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сток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58pt;margin-top:4.2pt;width:161.95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сток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25146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е пытайтесь сделать из ребёнка самого-самог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8pt;width:19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е пытайтесь сделать из ребёнка самого-самог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25146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е сравнивайте вслух ребёнка с другими деть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8pt;margin-top:12.6pt;width:19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е сравнивайте вслух ребёнка с другими детьм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25146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ерестаньте шантажировать ребен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65pt;width:19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ерестаньте шантажировать ребенка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25146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е стыдите ребенка при свидетелях. У него тоже есть чувство собственного достоин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45pt;width:197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е стыдите ребенка при свидетелях. У него тоже есть чувство собственного достоин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6068060"/>
                <wp:effectExtent l="5080" t="5080" r="952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068160"/>
                        </a:xfrm>
                        <a:prstGeom prst="foldedCorner">
                          <a:avLst>
                            <a:gd name="adj" fmla="val 13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е насил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преднамеренное нанесение физических поврежд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суальное насил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ическое (эмоциональное) насил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небрежение нужда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9pt;width:215.95pt;height:477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е насил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– преднамеренное нанесение физических повреждений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суальное насил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ическое (эмоциональное) насил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небрежение нуждам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2743200" cy="6286500"/>
                <wp:effectExtent l="5080" t="5080" r="952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28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психической форме насилия относят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 открытое неприятие и постоянная критика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. угрозы в адрес ребёнка в словес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 замечания, высказанные в оскорбительной форме, унижающие достоинство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преднамеренная физическая или социальная изоляция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. ложь и невыполнение взрослыми своих обещ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 однократное грубое психическое воздействие, вызывающее у ребёнка психическую трав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пренебрежению элементарными нуждами ребёнка относят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 отсутствие адекватных возрасту и потребностям ребёнка питания, одежды, жилья, образования, медицинской помощ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. отсутствие должного внимания и заботы, в результате чего ребёнок может стать жертвой несчастного случ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9pt;width:215.95pt;height:49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психической форме насилия относятся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 открытое неприятие и постоянная критика ребён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. угрозы в адрес ребёнка в словесной форм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. замечания, высказанные в оскорбительной форме, унижающие достоинство ребён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преднамеренная физическая или социальная изоляция ребён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. ложь и невыполнение взрослыми своих обещани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. однократное грубое психическое воздействие, вызывающее у ребёнка психическую травму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пренебрежению элементарными нуждами ребёнка относятся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 отсутствие адекватных возрасту и потребностям ребёнка питания, одежды, жилья, образования, медицинской помощи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. отсутствие должного внимания и заботы, в результате чего ребёнок может стать жертвой несчастного случая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743200" cy="6286500"/>
                <wp:effectExtent l="5080" t="5080" r="952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286680"/>
                        </a:xfrm>
                        <a:prstGeom prst="foldedCorner">
                          <a:avLst>
                            <a:gd name="adj" fmla="val 8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Конвенция ООН о правах ребёнка даёт определение понятия «жестокое обращение» и определяет меры защиты (ст.19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Уголовный кодекс РФ предусматривает ответственнос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за совершение физического и сексуального насилия, в том числе и в отношении несовершеннолетних (ст.106-13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за преступления против семьи и несовершеннолетних (ст.150-15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Семейный кодекс РФ гарантируе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 ребёнка на уважение его человеческого достоинства (ст.5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раво ребёнка на защиту и обязанности органа опеки и попечительства принять меры по защите ребёнка (ст.5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лишение родительских прав как меру защиты детей от жестокого обращения с ними в семье (ст.6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немедленное отобрание ребёнка при непосредственной угрозе жизни и здоровью (ст.7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Закон РФ «Об образовании» утверждает право детей, обучающихся во всех 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-9pt;width:215.95pt;height:49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Конвенция ООН о правах ребёнка даёт определение понятия «жестокое обращение» и определяет меры защиты (ст.19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Уголовный кодекс РФ предусматривает ответственность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за совершение физического и сексуального насилия, в том числе и в отношении несовершеннолетних (ст.106-136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за преступления против семьи и несовершеннолетних (ст.150-157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Семейный кодекс РФ гарантирует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 ребёнка на уважение его человеческого достоинства (ст.54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раво ребёнка на защиту и обязанности органа опеки и попечительства принять меры по защите ребёнка (ст.56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лишение родительских прав как меру защиты детей от жестокого обращения с ними в семье (ст.69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немедленное отобрание ребёнка при непосредственной угрозе жизни и здоровью (ст.77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Закон РФ «Об образовании» утверждает право детей, обучающихся во всех 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а прав и достоинств ребёнка в законодательных ак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0pt;width:179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а прав и достоинств ребёнка в законодательных акта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24:00Z</dcterms:created>
  <dc:creator>comp.</dc:creator>
  <dc:description/>
  <dc:language>en-US</dc:language>
  <cp:lastModifiedBy>домашний</cp:lastModifiedBy>
  <cp:lastPrinted>2010-11-11T10:48:00Z</cp:lastPrinted>
  <dcterms:modified xsi:type="dcterms:W3CDTF">2019-01-04T13:24:00Z</dcterms:modified>
  <cp:revision>2</cp:revision>
  <dc:subject/>
  <dc:title/>
</cp:coreProperties>
</file>