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</w:t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учреждение № 102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«Детский сад присмотра и оздоров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0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 открытого занятия по хореографии</w:t>
      </w:r>
    </w:p>
    <w:p>
      <w:pPr>
        <w:pStyle w:val="Normal"/>
        <w:tabs>
          <w:tab w:val="clear" w:pos="708"/>
          <w:tab w:val="left" w:pos="1704" w:leader="none"/>
        </w:tabs>
        <w:jc w:val="center"/>
        <w:rPr/>
      </w:pPr>
      <w:r>
        <w:rPr>
          <w:b/>
          <w:sz w:val="28"/>
          <w:szCs w:val="28"/>
        </w:rPr>
        <w:t>в  подготовительной группе</w:t>
      </w:r>
    </w:p>
    <w:p>
      <w:pPr>
        <w:pStyle w:val="Normal"/>
        <w:tabs>
          <w:tab w:val="clear" w:pos="708"/>
          <w:tab w:val="left" w:pos="17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накомство с классическим танцем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Составитель: Недельская И.Н.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</w:t>
      </w:r>
      <w:r>
        <w:rPr>
          <w:sz w:val="24"/>
          <w:szCs w:val="24"/>
        </w:rPr>
        <w:t xml:space="preserve">г. Кемерово 2018 </w:t>
      </w:r>
    </w:p>
    <w:p>
      <w:pPr>
        <w:pStyle w:val="Normal"/>
        <w:tabs>
          <w:tab w:val="clear" w:pos="708"/>
          <w:tab w:val="left" w:pos="25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значени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материал открытого занятия может привлечь внимание педагогов дополнительного образования по хореографии, музыкальных руководителей детских сад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организации обучен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тандартная, наглядн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а работы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ова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ма занятия:</w:t>
      </w:r>
      <w:r>
        <w:rPr>
          <w:rFonts w:cs="Times New Roman" w:ascii="Times New Roman" w:hAnsi="Times New Roman"/>
          <w:sz w:val="28"/>
          <w:szCs w:val="28"/>
        </w:rPr>
        <w:t xml:space="preserve"> «Знакомство с классическим танцем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ип занятия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ача нового матери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 занятия:</w:t>
      </w:r>
      <w:r>
        <w:rPr>
          <w:rFonts w:cs="Times New Roman" w:ascii="Times New Roman" w:hAnsi="Times New Roman"/>
          <w:sz w:val="28"/>
          <w:szCs w:val="28"/>
        </w:rPr>
        <w:t xml:space="preserve"> 40 мину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од обучения:</w:t>
      </w:r>
      <w:r>
        <w:rPr>
          <w:rFonts w:cs="Times New Roman" w:ascii="Times New Roman" w:hAnsi="Times New Roman"/>
          <w:sz w:val="28"/>
          <w:szCs w:val="28"/>
        </w:rPr>
        <w:t xml:space="preserve"> первы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зраст обучающихся:</w:t>
      </w:r>
      <w:r>
        <w:rPr>
          <w:rFonts w:cs="Times New Roman" w:ascii="Times New Roman" w:hAnsi="Times New Roman"/>
          <w:sz w:val="28"/>
          <w:szCs w:val="28"/>
        </w:rPr>
        <w:t xml:space="preserve"> 6-7 ле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ы обучения:</w:t>
      </w:r>
      <w:r>
        <w:rPr>
          <w:rFonts w:cs="Times New Roman" w:ascii="Times New Roman" w:hAnsi="Times New Roman"/>
          <w:sz w:val="28"/>
          <w:szCs w:val="28"/>
        </w:rPr>
        <w:t xml:space="preserve"> наглядный, практический, устный (пояснение, беседа, диалог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етодический материал (конспект занятия)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ол, стуль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льтимедийное оснащение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лэш карта с записью музыки для классического танц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орудование для учащихся:</w:t>
      </w:r>
      <w:r>
        <w:rPr>
          <w:rFonts w:cs="Times New Roman" w:ascii="Times New Roman" w:hAnsi="Times New Roman"/>
          <w:sz w:val="28"/>
          <w:szCs w:val="28"/>
        </w:rPr>
        <w:t xml:space="preserve"> стуль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ь представление о том, что такое классический танец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собствовать развитию  у детей эстетического вкуса посредством классической музыки, классического танц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будить интерес к классическому танц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ать представление о влиянии классического танца на другие виды танца, а также в повседневной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бучающ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сширить хореографические способности посредством лексики классического танц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знакомить детей с позициями рук и ног в классическом экзерсисе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учить новый словарный запас и дать знания об основных хореографических понятиях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ывающие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интереса к жанру классического танц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общение к мировым культурным ценностям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культуры поведения и умения общаться в коллектив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ие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вать пластику рук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воротность суставов ног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чувства ритм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оординации в пространств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здоровительны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правильной осанк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гибкости сустав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лы мышц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Структурные элементы занятия: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Организационный момент начала занятия. 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готовности к совместному занятию - 3 минут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Постановка цели и задачи открытого занятия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лировка цели и задачи детям - 3 минуты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Демонстрация наглядного материал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навательная демонстрация фотографий позиций рук и ног в классическом танце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с терминами: Балет, экзерсис, плие, соте, пуанты - 5 минут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Воспроизведение музыкального материала по теме открытого занятия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слушивание музыки классического танца. 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центирование внимание на ключевых моментах музыкального материал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ритмом музыкального материала - 5 минут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Разминка на середине зала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орпуса танцора к двигательной деятельности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грев всех групп мышц - 10 минут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 Танцевально - познавательная часть работы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позиций рук и ног в классическом экзерсисе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Заключительная часть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ые слова преподавателя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лон - 4 минуты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д занятия: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Организованный вход детей в зал под музыкальное сопровождение. Линейное построение, в шахматный порядок. Приветственное слово хореографа: «Здравствуйте дети и гости! » Дети делают поклон - приветствие хореографу и всем присутствующим в зале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бъяснение темы занятия, цели и задач детям. Дети садятся на стульчики для прослушивания материала и подготовке к диалогу с хореографом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одаватель обращается к присутствующим в зале: «Классический танец – основное выразительное средство балета. В Россию классический танец пришёл в первой половине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XV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ека.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сновы классического танца вырабатываются при помощи экзерсиса, из которого состоит танцевальный урок, как ученика, так и профессионального артиста балета.</w:t>
      </w:r>
      <w:r>
        <w:rPr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Элементы упражнений, взятые из классического танца, включены в программу обучения художественной и спортивной гимнастике, фигурному катанию, эстрадными танцами,  акробатике, спортивным бальным танцам, чтобы красиво танцевать на сцене, нужно в совершенстве владеть своим телом. Создавая танец, артисты выполняют множество разных движений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Дети, давайте познакомимся с позициями ног и рук в классическом танце. Вам это интересно?»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ети: «Да» 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 Ребята давайте построимся в шахматном порядке. Руки на поясе и стопы стоят вместе. Все помнят, как нужно строится?»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 Да! »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Давайте посмотрим с вами картинки на экране и попробуем повторить с вами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смотр демонстрационного материала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сновные позиции ног в классическом танце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1.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позиция ног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На картинке  показаны стопы 1 позиции, где носочки смотрят в стороны, а пяточки вместе. Все видят? повторяем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Видим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Молодцы!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Вторая позиция ног »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Посмотрите ребятишки, как правильно и на каком расстоянии стоят стопы. Какое там расстояние там?»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Расстояние одной стопы!»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Правильно! ставим также свои стопы как на слайде, стараемся удержать равновесие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бята: «Хорошо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«Третья позиция ног»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 Дети, третья позиция ног похожа на буковку «Т» в русском алфавите. Правую ножку ставим впереди- левой, посерединке. У всех получилось?»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 Получается. Можно даже поменять и поставить левую ножку посередине- правой!»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 Умницы мои! Молодцы!»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Пятая позиция ног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Пятую позицию мы с вами продолжаем делать из третьей. Продолжаем совмещать носочки и пяточки так, как будто они склеились. Получается?»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Тяжело стоять, но получается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 А теперь к позициям ног мы добавим позиции рук. Встаем в первую позицию ног. И смотрим слайды дальше. Всем понятно?»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Да»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5.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 позиция рук в классическом танце»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Ребята! Посмотрите внимательно, на какое действие похожи руки?»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 Как будто мы держим мяч впереди себя!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 Правильно! пробуем повторить как на картинке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 Да»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6.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 позиция рук в классическом танце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Дети прошу вас внимательно посмотреть на свои руки и поднять свой мяч аккуратно наверх. Получится красивая третья позиция. Руки держат круглые формы. Ладошки смотрят прямо на голову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 проходит и проверяет руки у детей. Дети старательно выполняют указания хореографа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7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 Вторая позиция рук в классическом танце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 Дети! Пробуем надуть руками большой надувной шар. Руки опускаются вниз по сторонам, и останавливаются на уровне пояса. Из третьей получается вторая позиция. Ладошки смотрятся вперёд, а локти назад. Понятно дети?»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Да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Хорошо».</w:t>
      </w:r>
    </w:p>
    <w:p>
      <w:pPr>
        <w:pStyle w:val="Style16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лайд 8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Шестая позиция ног и рук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 И последняя позиция сегодняшнего урока. Это шестая позиция. Ноги вместе и руки в подготовительной позиции. Повторяем дети, понятно? 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: « Понятно»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ослушивание музыкального материала по теме открытого занятия.</w:t>
      </w:r>
    </w:p>
    <w:p>
      <w:pPr>
        <w:pStyle w:val="Normal"/>
        <w:shd w:fill="FFFFFF" w:val="clear"/>
        <w:spacing w:lineRule="auto" w:line="360" w:before="28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одаватель: «Танец не может существовать без музыкального сопровождения. Для нашего танца я выбрала музыку, соответствующую для классического экзерсиса. Она чётко даёт представление о классическом танце. В музыке прослушивается чёткий ритмический рисунок, что и понятно детям, танцующим этот танец. Повторим все наши изученные движения на этом уроке». </w:t>
      </w:r>
    </w:p>
    <w:p>
      <w:pPr>
        <w:pStyle w:val="Normal"/>
        <w:shd w:fill="FFFFFF" w:val="clear"/>
        <w:spacing w:lineRule="auto" w:line="36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ключается музыка. Дети стоят в линиях, руки на поясе, ноги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зиции. Повторяют за руководителем позиции рук и ног. Пропуская классическую музыку через свои движения, дошкольники учатся правильно и музыкально ощущать свои движения в танце. Одновременно знакомятся с ритмом музыки, так как это тоже способствует развитию внутреннего ритма детей. Проходит разбор частей музыкальных классических произведений с ребятами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Экзерсис на середине зала. 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комство с основными движениями экзерсиса проходит на середине зала. В него входят</w:t>
      </w:r>
      <w:r>
        <w:rPr>
          <w:rFonts w:cs="Verdana" w:ascii="Verdana" w:hAnsi="Verdana"/>
          <w:color w:val="000000"/>
          <w:sz w:val="16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demi plie</w:t>
      </w:r>
      <w:r>
        <w:rPr>
          <w:rFonts w:eastAsia="Times New Roman" w:cs="Times New Roman" w:ascii="Times New Roman" w:hAnsi="Times New Roman"/>
          <w:sz w:val="36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au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é,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lev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ля работы мышц ног: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Verdana" w:ascii="Verdana" w:hAnsi="Verdana"/>
          <w:color w:val="000000"/>
          <w:szCs w:val="16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demi plie</w:t>
      </w:r>
      <w:r>
        <w:rPr>
          <w:rFonts w:cs="Verdana" w:ascii="Verdana" w:hAnsi="Verdana"/>
          <w:color w:val="000000"/>
          <w:sz w:val="28"/>
          <w:szCs w:val="16"/>
          <w:shd w:fill="FFFFFF" w:val="clear"/>
        </w:rPr>
        <w:t xml:space="preserve"> </w:t>
      </w:r>
      <w:r>
        <w:rPr>
          <w:rFonts w:cs="Verdana" w:ascii="Verdana" w:hAnsi="Verdana"/>
          <w:color w:val="000000"/>
          <w:szCs w:val="16"/>
          <w:shd w:fill="FFFFFF" w:val="clear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16"/>
          <w:shd w:fill="FFFFFF" w:val="clear"/>
        </w:rPr>
        <w:t>небольшое присед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elev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ъём на полупальцах;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sau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é – прыжок;</w:t>
      </w:r>
    </w:p>
    <w:p>
      <w:pPr>
        <w:pStyle w:val="Style16"/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 xml:space="preserve"> Заключительная часть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ореограф: «Дети! После выполненных упражнений можете сесть и отдохнуть. Мы познакомились немного с прекрасным классическим танцем, который является основой прекрасного искусства балета.</w:t>
      </w:r>
    </w:p>
    <w:p>
      <w:pPr>
        <w:pStyle w:val="Style16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7"/>
        </w:rPr>
        <w:t>Классический танец является важной частью балета. Балет – это сложный музыкально-сценический жанр, в котором тесно взаимодействуют несколько искусств: музыка, хореография и декоративная живопись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</w:rPr>
        <w:t>Балерина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  в переводе с итальянского танцовщица, артистка балетного театра, исполнительница классических танцев, выученная согласно академическим балетным канонам и использующая в танце пальцевую технику. Пальцевая техника по-другому называется танцем на пуантах. Пуанты в переводе с французского языка означает кончик,</w:t>
      </w:r>
      <w:r>
        <w:rPr>
          <w:rFonts w:cs="Times New Roman" w:ascii="Times New Roman" w:hAnsi="Times New Roman"/>
          <w:b/>
          <w:bCs/>
          <w:color w:val="252525"/>
          <w:sz w:val="28"/>
          <w:szCs w:val="28"/>
          <w:shd w:fill="FFFFFF" w:val="clear"/>
        </w:rPr>
        <w:t xml:space="preserve"> н</w:t>
      </w:r>
      <w:r>
        <w:rPr>
          <w:rFonts w:cs="Times New Roman" w:ascii="Times New Roman" w:hAnsi="Times New Roman"/>
          <w:color w:val="252525"/>
          <w:sz w:val="28"/>
          <w:szCs w:val="28"/>
          <w:shd w:fill="FFFFFF" w:val="clear"/>
        </w:rPr>
        <w:t>аконечник. Танцевать на пуантах — обозначает танцевать, опираясь не полностью на всю стопу, а только на кончики пальцев ног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лодисменты присутствующих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подаватель: «Дети вам понравилось занятие?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ики: «Да! Спасибо Ирина Николаевна!».</w:t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Style16"/>
        <w:ind w:left="0" w:hanging="0"/>
        <w:jc w:val="both"/>
        <w:rPr>
          <w:rFonts w:eastAsia="Times New Roman"/>
        </w:rPr>
      </w:pPr>
      <w:r>
        <w:rPr>
          <w:rFonts w:eastAsia="Tahoma" w:cs="Tahoma" w:ascii="Tahoma" w:hAnsi="Tahoma"/>
          <w:sz w:val="24"/>
          <w:szCs w:val="24"/>
          <w:lang w:eastAsia="ru-RU"/>
        </w:rPr>
        <w:t xml:space="preserve"> </w:t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ahoma" w:cs="Tahoma" w:ascii="Tahoma" w:hAnsi="Tahoma"/>
          <w:sz w:val="24"/>
          <w:szCs w:val="24"/>
          <w:lang w:eastAsia="ru-RU"/>
        </w:rPr>
        <w:t xml:space="preserve"> </w:t>
      </w:r>
    </w:p>
    <w:p>
      <w:pPr>
        <w:pStyle w:val="Style16"/>
        <w:ind w:left="0" w:hanging="0"/>
        <w:jc w:val="both"/>
        <w:rPr>
          <w:rFonts w:ascii="Tahoma" w:hAnsi="Tahoma" w:eastAsia="Times New Roman" w:cs="Tahoma"/>
          <w:i/>
          <w:i/>
          <w:sz w:val="32"/>
          <w:szCs w:val="32"/>
          <w:lang w:eastAsia="ru-RU"/>
        </w:rPr>
      </w:pPr>
      <w:r>
        <w:rPr>
          <w:rFonts w:eastAsia="Times New Roman" w:cs="Tahoma" w:ascii="Tahoma" w:hAnsi="Tahoma"/>
          <w:i/>
          <w:sz w:val="32"/>
          <w:szCs w:val="32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Tahoma" w:hAnsi="Tahoma" w:eastAsia="Times New Roman" w:cs="Tahoma"/>
          <w:i/>
          <w:i/>
          <w:sz w:val="24"/>
          <w:szCs w:val="24"/>
          <w:lang w:eastAsia="ru-RU"/>
        </w:rPr>
      </w:pPr>
      <w:r>
        <w:rPr>
          <w:rFonts w:eastAsia="Times New Roman" w:cs="Tahoma" w:ascii="Tahoma" w:hAnsi="Tahoma"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280" w:after="280"/>
        <w:ind w:left="720" w:hanging="0"/>
        <w:rPr>
          <w:rFonts w:ascii="Tahoma" w:hAnsi="Tahoma" w:eastAsia="Times New Roman" w:cs="Tahoma"/>
          <w:sz w:val="24"/>
          <w:szCs w:val="24"/>
          <w:lang w:eastAsia="ru-RU"/>
        </w:rPr>
      </w:pPr>
      <w:r>
        <w:rPr>
          <w:rFonts w:eastAsia="Times New Roman" w:cs="Tahoma" w:ascii="Tahoma" w:hAnsi="Tahoma"/>
          <w:sz w:val="24"/>
          <w:szCs w:val="24"/>
          <w:lang w:eastAsia="ru-RU"/>
        </w:rPr>
      </w:r>
    </w:p>
    <w:p>
      <w:pPr>
        <w:pStyle w:val="Normal"/>
        <w:rPr>
          <w:rFonts w:ascii="Arial" w:hAnsi="Arial" w:eastAsia="Times New Roman" w:cs="Arial"/>
          <w:color w:val="444444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444444"/>
          <w:sz w:val="24"/>
          <w:szCs w:val="24"/>
          <w:lang w:eastAsia="ru-RU"/>
        </w:rPr>
      </w:r>
    </w:p>
    <w:p>
      <w:pPr>
        <w:pStyle w:val="Style16"/>
        <w:ind w:left="0" w:hanging="0"/>
        <w:jc w:val="both"/>
        <w:rPr>
          <w:rFonts w:ascii="Arial" w:hAnsi="Arial" w:cs="Arial"/>
          <w:color w:val="444444"/>
          <w:sz w:val="24"/>
          <w:szCs w:val="24"/>
        </w:rPr>
      </w:pPr>
      <w:r>
        <w:rPr>
          <w:rFonts w:cs="Arial" w:ascii="Arial" w:hAnsi="Arial"/>
          <w:color w:val="444444"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592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592" w:leader="none"/>
        </w:tabs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5:07:00Z</dcterms:created>
  <dc:creator>Ирина</dc:creator>
  <dc:description/>
  <cp:keywords/>
  <dc:language>en-US</dc:language>
  <cp:lastModifiedBy>Ирина</cp:lastModifiedBy>
  <cp:lastPrinted>2016-04-04T11:09:00Z</cp:lastPrinted>
  <dcterms:modified xsi:type="dcterms:W3CDTF">2019-01-08T15:25:00Z</dcterms:modified>
  <cp:revision>4</cp:revision>
  <dc:subject/>
  <dc:title/>
</cp:coreProperties>
</file>