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  <w:t>Звездный час «Млекопитающие»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Игра  «Звездный час» может проводиться с учащимися 7-го класса на заключительном  уроке по изученной теме: «Млекопитающие» или  как самостоятельная игра в актовом зале при проведении предметной недели по биологии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Атрибуты игры – картины с изображением зверей (или презентация), карточки с цифрами от 0 до 6 (0 показывается в том случае, если этого животного нет на картинках), жетоны-звездочки, кубики с буквами на гранях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Игра состоит из трех туров, участвуют в ней от 6 до 8 учащихся. Остальные учащиеся наблюдают за ходом игры.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>Правила игры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В первом и втором туре предлагается по 2 блока по 7-8 вопросов в каждом. Играющие располагаются в одну линию, чтобы всем было хорошо видны картинки с млекопитающими. Ведущий зачитывает вопрос, на обдумывание дается 10 секунд. Затем все по команде ведущего поднимают карточки с цифрами того животного, который как они считают, является правильным ответом. За правильный ответ  выдается жетон-звездочка. Помощник ведущего в контрольном листе фиксируют количество баллов. После каждого блока вопросов подсчитывается количество звездочек у каждого игрока. После первого тура участники,  набравшие меньше всего очков,  выбывают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В третьем туре оставшимся участникам предлагаются логические цепочки. Из каждой они должны выбрать лишнего зверя. За правильные ответы даются жетоны. В конце подводятся итог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Оставшиеся участники (4 человека) переходят в четвертый тур. Им предлагается длинное слово, из которого они за 2 минуты должны составить несколько коротких. Участники, составившие самые длинные слова или наибольшее количество слов, переходят в финальный тур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>В финале выбрасываются 10 кубиков с буквами на гранях, на одном кубике на гранях – звездочки, что означает – выбор любой буквы.  Из выпавших букв финалисты должны составить как можно больше слов за 2 минуты. По очереди они зачитывают свои слова. Повторяющиеся слова   вычеркиваются у соперника. Тот, кто набрал наибольшее количество слов – победитель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В конце урока подводятся итоги игры. Каждому игроку в зависимости от набранных баллов выставляются оцен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Т У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ЫЕ, САМЫЕ 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пард, белый медведь, синий кит, ласка, соня, кенг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маленькое млекопитающее в мире         </w:t>
      </w:r>
      <w:r>
        <w:rPr>
          <w:rFonts w:cs="Times New Roman" w:ascii="Times New Roman" w:hAnsi="Times New Roman"/>
          <w:i/>
          <w:sz w:val="28"/>
          <w:szCs w:val="28"/>
        </w:rPr>
        <w:t>(бурозубк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крупное млекопитающее лесной зоны    (</w:t>
      </w:r>
      <w:r>
        <w:rPr>
          <w:rFonts w:cs="Times New Roman" w:ascii="Times New Roman" w:hAnsi="Times New Roman"/>
          <w:i/>
          <w:sz w:val="28"/>
          <w:szCs w:val="28"/>
        </w:rPr>
        <w:t>ло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ысокоразвитый примат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челов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амое скоростное млекопитающее                     (</w:t>
      </w:r>
      <w:r>
        <w:rPr>
          <w:rFonts w:cs="Times New Roman" w:ascii="Times New Roman" w:hAnsi="Times New Roman"/>
          <w:i/>
          <w:sz w:val="28"/>
          <w:szCs w:val="28"/>
        </w:rPr>
        <w:t>гепард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амый крупный хищник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елый медвед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крупное млекопитающее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иний к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крупный грызун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водосвин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маленький хищник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лас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ОМАШНИ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ебра, муфлон, кабан, верблюд, тарпан, вол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начальник породы домашних овец                    </w:t>
      </w:r>
      <w:r>
        <w:rPr>
          <w:rFonts w:cs="Times New Roman" w:ascii="Times New Roman" w:hAnsi="Times New Roman"/>
          <w:i/>
          <w:sz w:val="28"/>
          <w:szCs w:val="28"/>
        </w:rPr>
        <w:t>(муфл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начальник пород лошадей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арпан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вачное парнокопытное родоначальник домашних свиней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аб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лекопитающее было одомашнено только в средние века                                            </w:t>
      </w:r>
    </w:p>
    <w:p>
      <w:pPr>
        <w:pStyle w:val="ListParagraph"/>
        <w:ind w:left="7092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ол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 животные вымерли в 1627 г. и являются родоначальниками крупного рогатого скота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у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ая лошадь, распространенная в саваннах Африки   </w:t>
      </w:r>
      <w:r>
        <w:rPr>
          <w:rFonts w:cs="Times New Roman" w:ascii="Times New Roman" w:hAnsi="Times New Roman"/>
          <w:i/>
          <w:sz w:val="28"/>
          <w:szCs w:val="28"/>
        </w:rPr>
        <w:t>(зебра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начальник пород собак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ол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животное образно называют  «кораблями пустыни»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ерблю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 Т У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ИХ ТАК ЗОВУ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рсук, тигр, соболь, панда,  слон, мангоб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животное имеет темно-дымчатый окрас шерсти и поэтому в переводе означает «закопченный»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мангоб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воде с древнерусского слово «бебрус» означает «бурый»                  </w:t>
      </w:r>
      <w:r>
        <w:rPr>
          <w:rFonts w:cs="Times New Roman" w:ascii="Times New Roman" w:hAnsi="Times New Roman"/>
          <w:i/>
          <w:sz w:val="28"/>
          <w:szCs w:val="28"/>
        </w:rPr>
        <w:t>(боб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этого зверя заимствовано у тюркских народов означает «серый зверь»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барс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имя считается родственным древнеиндийскому «сабалас» - пёстрый, пятнистый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соболь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воде «ньяла-понча» означает «пожиратель бамбука»</w:t>
      </w:r>
    </w:p>
    <w:p>
      <w:pPr>
        <w:pStyle w:val="ListParagraph"/>
        <w:ind w:left="778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анда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европейским названием этого зверя было «проворная собачка»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ленив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йцы именуют его «хати» - животное с рукой           </w:t>
      </w:r>
      <w:r>
        <w:rPr>
          <w:rFonts w:cs="Times New Roman" w:ascii="Times New Roman" w:hAnsi="Times New Roman"/>
          <w:sz w:val="28"/>
          <w:szCs w:val="28"/>
          <w:u w:val="single"/>
        </w:rPr>
        <w:t>(слон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ла буга» - таково тюркское название этого животного, что означает «пёстрый бык»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игр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ДИВИТЕЛЬНЫЕ ФАК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убр, жираф, сайгак, олень, коала, фёнек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т эти звери поодиночке.  У них хорошо развит слух, но глаз нет.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епы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тепное животное, передвигающееся с большой скоростью, имеет горбатый нос, что способствует охлаждению горячего воздуха.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айг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едставитель отряда парнокопытных – современник мамонта. На первый взгляд он кажется неуклюжим, но способен перепрыгнуть изгородь высотой около 2 метров.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зуб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ое млекопитающее челюсти которого одеты роговым чехлом, размножается как птица, а детенышей вскармливает молоком.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тконо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волосок  имеет шероховатую поверхность и на ней есть растительность – водоросли, придающие волосу зеленоватый оттенок. Это единственный случай симбиоза растения и млекопитающего.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ленив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ами сидит на дереве неподвижно, молча. Голос подает, если его напугают, а стоит зверька обидеть, он плачет как ребенок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оал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огромным сердцем, способным перекачивать кровь на всю высоту его тела.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жираф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en-US"/>
        </w:rPr>
        <w:t xml:space="preserve">III 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Т У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НАЙДИ ЛИШНЕ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36"/>
          <w:szCs w:val="36"/>
        </w:rPr>
        <w:t xml:space="preserve">Морж,     тюлень,          </w:t>
      </w:r>
      <w:r>
        <w:rPr>
          <w:rFonts w:cs="Times New Roman" w:ascii="Times New Roman" w:hAnsi="Times New Roman"/>
          <w:color w:val="0D0D0D"/>
          <w:sz w:val="36"/>
          <w:szCs w:val="36"/>
          <w:u w:val="single"/>
        </w:rPr>
        <w:t>выдра</w:t>
      </w:r>
      <w:r>
        <w:rPr>
          <w:rFonts w:cs="Times New Roman" w:ascii="Times New Roman" w:hAnsi="Times New Roman"/>
          <w:color w:val="0D0D0D"/>
          <w:sz w:val="36"/>
          <w:szCs w:val="36"/>
        </w:rPr>
        <w:t xml:space="preserve">, </w:t>
        <w:tab/>
        <w:tab/>
        <w:t>котик.</w:t>
      </w:r>
    </w:p>
    <w:p>
      <w:pPr>
        <w:pStyle w:val="Heading1"/>
        <w:rPr>
          <w:rFonts w:ascii="Times New Roman" w:hAnsi="Times New Roman" w:cs="Times New Roman"/>
          <w:color w:val="0D0D0D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D0D0D"/>
          <w:sz w:val="36"/>
          <w:szCs w:val="36"/>
          <w:u w:val="single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36"/>
          <w:szCs w:val="36"/>
        </w:rPr>
        <w:t>Корова,</w:t>
        <w:tab/>
        <w:t>зубр,</w:t>
        <w:tab/>
        <w:tab/>
        <w:t xml:space="preserve">верблюд, </w:t>
        <w:tab/>
        <w:tab/>
      </w:r>
      <w:r>
        <w:rPr>
          <w:rFonts w:cs="Times New Roman" w:ascii="Times New Roman" w:hAnsi="Times New Roman"/>
          <w:color w:val="0D0D0D"/>
          <w:sz w:val="36"/>
          <w:szCs w:val="36"/>
          <w:u w:val="single"/>
        </w:rPr>
        <w:t>лошадь.</w:t>
      </w:r>
    </w:p>
    <w:p>
      <w:pPr>
        <w:pStyle w:val="Heading1"/>
        <w:rPr>
          <w:rFonts w:ascii="Times New Roman" w:hAnsi="Times New Roman" w:cs="Times New Roman"/>
          <w:color w:val="0D0D0D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D0D0D"/>
          <w:sz w:val="36"/>
          <w:szCs w:val="36"/>
          <w:u w:val="single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D0D0D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  <w:t>Крот,</w:t>
        <w:tab/>
        <w:tab/>
      </w:r>
      <w:r>
        <w:rPr>
          <w:rFonts w:cs="Times New Roman" w:ascii="Times New Roman" w:hAnsi="Times New Roman"/>
          <w:color w:val="0D0D0D"/>
          <w:sz w:val="36"/>
          <w:szCs w:val="36"/>
          <w:u w:val="single"/>
        </w:rPr>
        <w:t>суслик,</w:t>
      </w:r>
      <w:r>
        <w:rPr>
          <w:rFonts w:cs="Times New Roman" w:ascii="Times New Roman" w:hAnsi="Times New Roman"/>
          <w:color w:val="0D0D0D"/>
          <w:sz w:val="36"/>
          <w:szCs w:val="36"/>
        </w:rPr>
        <w:tab/>
        <w:t xml:space="preserve">ёж, </w:t>
        <w:tab/>
        <w:tab/>
        <w:t>выхухоль.</w:t>
      </w:r>
    </w:p>
    <w:p>
      <w:pPr>
        <w:pStyle w:val="Heading1"/>
        <w:rPr>
          <w:rFonts w:ascii="Times New Roman" w:hAnsi="Times New Roman" w:cs="Times New Roman"/>
          <w:color w:val="0D0D0D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D0D0D"/>
          <w:sz w:val="36"/>
          <w:szCs w:val="36"/>
          <w:u w:val="single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36"/>
          <w:szCs w:val="36"/>
        </w:rPr>
        <w:t>Лев,</w:t>
        <w:tab/>
        <w:tab/>
        <w:t xml:space="preserve">тигр, </w:t>
        <w:tab/>
        <w:tab/>
      </w:r>
      <w:r>
        <w:rPr>
          <w:rFonts w:cs="Times New Roman" w:ascii="Times New Roman" w:hAnsi="Times New Roman"/>
          <w:color w:val="0D0D0D"/>
          <w:sz w:val="36"/>
          <w:szCs w:val="36"/>
          <w:u w:val="single"/>
        </w:rPr>
        <w:t>гепард,</w:t>
      </w:r>
      <w:r>
        <w:rPr>
          <w:rFonts w:cs="Times New Roman" w:ascii="Times New Roman" w:hAnsi="Times New Roman"/>
          <w:color w:val="0D0D0D"/>
          <w:sz w:val="36"/>
          <w:szCs w:val="36"/>
        </w:rPr>
        <w:t xml:space="preserve"> </w:t>
        <w:tab/>
        <w:tab/>
        <w:t>рысь.</w:t>
      </w:r>
    </w:p>
    <w:p>
      <w:pPr>
        <w:pStyle w:val="Normal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 Т У 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Придумай сл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ридумайте как можно больше слов за 2 минуты из слова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>МЛЕКОПИТАЮЩ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17:00Z</dcterms:created>
  <dc:creator>User</dc:creator>
  <dc:description/>
  <cp:keywords/>
  <dc:language>en-US</dc:language>
  <cp:lastModifiedBy>Владелец</cp:lastModifiedBy>
  <cp:lastPrinted>2009-02-04T01:35:00Z</cp:lastPrinted>
  <dcterms:modified xsi:type="dcterms:W3CDTF">2013-11-21T17:23:00Z</dcterms:modified>
  <cp:revision>7</cp:revision>
  <dc:subject/>
  <dc:title/>
</cp:coreProperties>
</file>