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гласовано                                Согласовано                         УТВЕРЖДАЮ                   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заседании МОШ               зам. директора  по УВР         директор МКОУ СОШ №12                                                                                                                                        протокол № 1 от 31.08.2018                                              приказ № 122  от 01.09.2018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рук. ШМО        Кривонос Т.В. ______ /В.Н.Харченко/            _______/А.И.Кривонос/  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редняя общеобразовательная школа №12 с.Бурукшун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патовского района Ставропольского кра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по математике (алгебра и начала анализ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(</w:t>
      </w:r>
      <w:r>
        <w:rPr>
          <w:sz w:val="28"/>
          <w:szCs w:val="28"/>
        </w:rPr>
        <w:t>А. Г. Мордкович Алгебра и начала анализа 10–11 классы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  - М.: Мнемозина , 2013 г</w:t>
      </w:r>
      <w:r>
        <w:rPr>
          <w:color w:val="FF0000"/>
          <w:sz w:val="28"/>
          <w:szCs w:val="28"/>
        </w:rPr>
        <w:t>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  Кривонос Таисия Васильевн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018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  <w:r>
        <w:rPr>
          <w:sz w:val="28"/>
          <w:szCs w:val="28"/>
        </w:rPr>
        <w:t>       </w:t>
      </w:r>
    </w:p>
    <w:p>
      <w:pPr>
        <w:pStyle w:val="Heading9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ус   докумен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Настоящая программа по алгебре и начала анализа  для среднего (полного)  общего образования школы  11 класса </w:t>
      </w:r>
      <w:r>
        <w:rPr>
          <w:bCs/>
          <w:iCs/>
          <w:sz w:val="28"/>
          <w:szCs w:val="28"/>
        </w:rPr>
        <w:t>составлена на основе: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sz w:val="28"/>
          <w:szCs w:val="28"/>
        </w:rPr>
        <w:t>-  Федерального Закона от 29 декабря 2012 г. № 273-ФЗ «Об образовании в Российской Федерации»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федерального компонента государственного стандарта основного  общего образования (приказ МОиН РФ от 05.03.2004г. № 1089)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</w:t>
      </w:r>
      <w:r>
        <w:rPr>
          <w:bCs/>
          <w:iCs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 Математика 5-6 классы. Алгебра 7-9 классы. Алгебра и начала математического анализа 10-11 классы. И.И.Зубарева. А.Г.Мордкович М.: Мнемозина 2009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  А. Г. Мордкович Алгебра и начало анализа 10–11 классы. Учебник  - М.: Мнемозина , 2013 г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А. Г. Мордкович, Л. О. Денищева, Т. А. Корешкова, Т. Н. Мишустина, Е. Е. Тульчиская  Алгебра и начала анализа 10–11 классы. Задачник – М: Мнемозина , 2013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математики на базовом уровне продолжаются и получают развитие содержательные линии: «Алгебра», «Функции», «Уравнения и неравенства», «Элементы комбинаторики, теории вероятностей, статистики и логики», вводится линия «Начала математического анализа». В рамках указанных содержательных линий решаются следующие задачи: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сведений о числах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ых видов числовых выражений и формул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актических навыков и вычислительной культуры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матики в старшей школе на базовом уровне направлено на дости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средствами математики культуры личности: отношение к математике как к части общечеловеческой культуры; знакомство с историей развития математики, эволюцией математических идей, понимание значимости математики для обществен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не менее 105 часов при расчете 3 часа в неделю в 11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УЧЕБНОГО МАТЕРИ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60" w:leader="none"/>
        </w:tabs>
        <w:jc w:val="both"/>
        <w:rPr/>
      </w:pPr>
      <w:r>
        <w:rPr>
          <w:b/>
          <w:color w:val="000000"/>
          <w:sz w:val="28"/>
          <w:szCs w:val="28"/>
        </w:rPr>
        <w:t>Повторение ключевого материала 10 класса (6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ие функции. Тригонометрические уравнения. Тригонометрические неравенства. Преобразование тригонометрических выражений. Производная. Исследование функции с помощью производной.</w:t>
      </w:r>
    </w:p>
    <w:p>
      <w:pPr>
        <w:pStyle w:val="Normal"/>
        <w:tabs>
          <w:tab w:val="clear" w:pos="708"/>
          <w:tab w:val="left" w:pos="117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епени и корни. Степенные функции.(21 ч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корня n-ой степени из действительного числа. Свойства коней четной о нечетной степеней. Функции y = 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, их свойства и  графики. Свойства корня n-ой степени. Преобразование выражений, содержащих радикалы. Обобщение понятия о показателе степени. Степенные функции, их свойства и граф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ная и логарифмическая функц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28 ч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ная функция, её свойства и график. Показательные уравнения. Показательные неравен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логарифма. Логарифмическая функция, её свойства и график. Свойства логарифма. Логарифмические уравнения. Логарифмические неравенства. Дифференцирование показательной и логарифмической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вообразная и интеграл.(9 ч.)  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образная и неопределенный интеграл.  Правила отыскание первообразных. Таблица основных неопределенных интегралов. Понятие об определенном интеграле как площади криволинейной трапеции. Формула Ньютона-Лейбница. Вычисление площадей плоских фигур с помощью определенного интегр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Элементы  математической статистики,  комбинаторики  и теории вероятностей. (13ч.)  </w:t>
      </w:r>
    </w:p>
    <w:p>
      <w:pPr>
        <w:pStyle w:val="Normal"/>
        <w:rPr>
          <w:sz w:val="28"/>
        </w:rPr>
      </w:pPr>
      <w:r>
        <w:rPr>
          <w:sz w:val="28"/>
        </w:rPr>
        <w:t>Статистическая обработка данных. Простейшие вероятностные задачи. Сочетания и размещения. Формула бинома Ньютона. Случайные события и их вероятности.</w:t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равнения и неравенства. Системы уравнений и неравенств.(21 ч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 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торение 7 часов.   12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УЧЕБНО-ТЕМАТИЧЕСКИЙ ПЛАН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6191"/>
        <w:gridCol w:w="2333"/>
        <w:gridCol w:w="841"/>
      </w:tblGrid>
      <w:tr>
        <w:trPr>
          <w:trHeight w:val="116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раздела, те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часов  по темам</w:t>
            </w:r>
          </w:p>
        </w:tc>
      </w:tr>
      <w:tr>
        <w:trPr>
          <w:trHeight w:val="27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/р</w:t>
            </w:r>
          </w:p>
        </w:tc>
      </w:tr>
      <w:tr>
        <w:trPr>
          <w:trHeight w:val="54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. Производная. Применение производной к исследованию функци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ΙΙ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и и корни. Степенные функц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ΙΙΙ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ная и логарифмическая функци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образная и интеграл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bCs/>
                <w:sz w:val="28"/>
              </w:rPr>
              <w:t>Элементы математической статистики 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равнения и неравенства. Системы уравнений и неравенств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1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ающее повторение курса математик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11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математики на базовом уровне ученик долже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/поним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вероятностный характер различных процессов окружающего мир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 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и граф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определять значение функции по значению аргумента при различных способах задания фун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строить графики изученных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решать уравнения, простейшие системы уравнений, используя свойства функций и их граф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 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вычислять производные и первообразные элементарных функций, используя справочные 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вычислять в простейших случаях площади с использованием первообраз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 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составлять уравнения и неравенства по условию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использовать для приближенного решения уравнений и неравенств графический мет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изображать на координатной плоскости множества решений простейших уравнений и их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 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построения и исследования простейших математических моде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комбинаторики, статистики и теории вероятност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ять в простейших случаях вероятности событий на основе подсчета числа исходов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 для: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а реальных числовых данных, представленных в виде диаграмм, графиков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а информации статистического характера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   ЛИТЕРАТУР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А. Г. Мордкович Алгебра и начало анализа 10–11 классы. Учебник  - М.: Мнемозина , 2013 г.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А. Г. Мордкович, Л. О. Денищева, Т. А. Корешкова, Т. Н. Мишустина, Е. Е. Тульчиская Алгебра и начала анализа 10–11 классы. Задачник – М: Мнемозина , 2013 г.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А. Г. Мордкович Алгебра и начала анализа 10–11 классы. Пособие для учителей  М.: Мнемозина , 2010 г.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А. Г. Мордкович, Е. Е. Тульчиская Алгебра и начала анализа 10–11 классы. Контрольные работы - М.: Мнемозина , 2010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99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309"/>
        <w:gridCol w:w="1914"/>
        <w:gridCol w:w="3260"/>
        <w:gridCol w:w="4323"/>
        <w:gridCol w:w="1477"/>
        <w:gridCol w:w="933"/>
      </w:tblGrid>
      <w:tr>
        <w:trPr>
          <w:trHeight w:val="55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32"/>
                <w:szCs w:val="32"/>
                <w:lang w:eastAsia="en-US"/>
              </w:rPr>
              <w:t>Календарно-тематическое планирование по алгебре и началам  анализа на 2018-2019уч.год.</w:t>
            </w:r>
          </w:p>
        </w:tc>
      </w:tr>
      <w:tr>
        <w:trPr>
          <w:trHeight w:val="55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ма урока</w:t>
            </w:r>
          </w:p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 класс          105 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п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Элементы содержания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урок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ребования к уровню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подготовки обучающих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/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Дата 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 xml:space="preserve"> полугодие – 50ч.   6 к.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вторение курса 10 класса (6 ч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исловые выражения. Преобразование корн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Целые и рациональные выражения; Все арифметические действия с дробями; Формулы сокращённого умножен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Знать </w:t>
            </w:r>
            <w:r>
              <w:rPr>
                <w:rFonts w:eastAsia="Calibri"/>
                <w:szCs w:val="20"/>
                <w:lang w:eastAsia="en-US"/>
              </w:rPr>
              <w:t>формулы сокращённого умножения</w:t>
            </w:r>
          </w:p>
          <w:p>
            <w:pPr>
              <w:pStyle w:val="Normal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  <w:r>
              <w:rPr>
                <w:rFonts w:eastAsia="Calibri"/>
                <w:szCs w:val="20"/>
                <w:lang w:eastAsia="en-US"/>
              </w:rPr>
              <w:t>сокращать дроби и выполнять все действия с дробями, выполнять преобразования выражений, содержащих корн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.12, 7.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3.09</w:t>
            </w:r>
          </w:p>
        </w:tc>
      </w:tr>
      <w:tr>
        <w:trPr>
          <w:trHeight w:val="121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лгебраические урав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Целые, рациональные, квадратные и простейшие иррациональные уравнения; различные методы решения уравнени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  <w:r>
              <w:rPr>
                <w:rFonts w:eastAsia="Calibri"/>
                <w:szCs w:val="20"/>
                <w:lang w:eastAsia="en-US"/>
              </w:rPr>
              <w:t>преобразовывать простые тригонометрические выражения; решать простые тригонометрические уравнения; собрать материал для сообщения по заданной тем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21.17, 22.6,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5.0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ригонометрические урав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Метод разложения на множители, однородные тригонометрические уравнения первой и второй степени, алгоритм решения уравнен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Уметь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находить производные суммы, разности, произведения, частного, производные основных элементарных функции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работать с учебником, отбирать и структурировать материа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7, 23.4, 23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7.0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изводная. Применение производн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ормулы дифференцирования, правила дифференцирования, возрастающая и убывающая функция на промежутке, монотонность, точки экстремума, алгоритм исследования непрерывной функции на монотонность и экстремум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Уметь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Cs w:val="20"/>
                <w:lang w:eastAsia="en-US"/>
              </w:rPr>
              <w:t>исследовать в простейших случаях функции на монотонность функции, строить график функции;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Cs w:val="20"/>
                <w:lang w:eastAsia="en-US"/>
              </w:rPr>
              <w:t>объяснить изученные положения на самостоятельно подобранных конкретных пример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30.5, 28.28, 28.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0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изводная применение производной. Касательна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Уметь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исследовать в простейших случаях функции на монотонность функции, строить график функции;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объяснить изученные положения на самостоятельно подобранных конкретных пример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6, 32.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.0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sz w:val="24"/>
                <w:u w:val="single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u w:val="single"/>
                <w:lang w:eastAsia="en-US"/>
              </w:rPr>
              <w:t>Входной контроль по разделам курса 10 клас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Уметь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обобщать и систематизировать знания по основным темам курса математики 10 класса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развернуто обосновывать сужд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ание из базы ЕГЭ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4"/>
              </w:rPr>
              <w:t xml:space="preserve">Степени и корни. Степенные функции (20ч)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нятие корня 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й степени из действительного чис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  <w:lang w:eastAsia="en-US"/>
              </w:rPr>
              <w:t xml:space="preserve">Корень </w:t>
            </w:r>
            <w:r>
              <w:rPr>
                <w:rFonts w:eastAsia="Calibri"/>
                <w:szCs w:val="20"/>
                <w:lang w:val="en-US" w:eastAsia="en-US"/>
              </w:rPr>
              <w:t>n</w:t>
            </w:r>
            <w:r>
              <w:rPr>
                <w:rFonts w:eastAsia="Calibri"/>
                <w:szCs w:val="20"/>
                <w:lang w:eastAsia="en-US"/>
              </w:rPr>
              <w:t>-степени из неотрицательного числа, извлечение корня, подкоренное выражение, показатель корня, радикал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Иметь</w:t>
            </w:r>
            <w:r>
              <w:rPr>
                <w:rFonts w:eastAsia="Calibri"/>
                <w:szCs w:val="20"/>
                <w:lang w:eastAsia="en-US"/>
              </w:rPr>
              <w:t xml:space="preserve"> представление об определении корня </w:t>
            </w:r>
            <w:r>
              <w:rPr>
                <w:rFonts w:eastAsia="Calibri"/>
                <w:szCs w:val="20"/>
                <w:lang w:val="en-US" w:eastAsia="en-US"/>
              </w:rPr>
              <w:t>n</w:t>
            </w:r>
            <w:r>
              <w:rPr>
                <w:rFonts w:eastAsia="Calibri"/>
                <w:szCs w:val="20"/>
                <w:lang w:eastAsia="en-US"/>
              </w:rPr>
              <w:t>-степени, его свойствах.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0"/>
                <w:lang w:eastAsia="en-US"/>
              </w:rPr>
              <w:t xml:space="preserve">-выполнять преобразования выражений, содержащих радикалы, решать простейшие уравнения, содержащие корни </w:t>
            </w:r>
            <w:r>
              <w:rPr>
                <w:rFonts w:eastAsia="Calibri"/>
                <w:szCs w:val="20"/>
                <w:lang w:val="en-US" w:eastAsia="en-US"/>
              </w:rPr>
              <w:t>n</w:t>
            </w:r>
            <w:r>
              <w:rPr>
                <w:rFonts w:eastAsia="Calibri"/>
                <w:szCs w:val="20"/>
                <w:lang w:eastAsia="en-US"/>
              </w:rPr>
              <w:t>-степени;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самостоятельно искать и отбирать необходимую для решения учебных задач информаци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33, №33.5, 33.7, 33.8, 33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7.09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нятие корня 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й степени из действительного чис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12, 33.14, 33.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.0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Функции 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-√х, их свойства и граф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szCs w:val="20"/>
                <w:lang w:eastAsia="en-US"/>
              </w:rPr>
              <w:t>Функция у=</w:t>
            </w:r>
            <w:r>
              <w:rPr>
                <w:rFonts w:eastAsia="Calibri"/>
                <w:szCs w:val="20"/>
                <w:vertAlign w:val="superscript"/>
                <w:lang w:val="en-US" w:eastAsia="en-US"/>
              </w:rPr>
              <w:t>n</w:t>
            </w:r>
            <w:r>
              <w:rPr>
                <w:rFonts w:eastAsia="Calibri"/>
                <w:szCs w:val="20"/>
                <w:lang w:eastAsia="en-US"/>
              </w:rPr>
              <w:t>√х, график, свойства функции, дифференцируемость функци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Знать</w:t>
            </w:r>
            <w:r>
              <w:rPr>
                <w:rFonts w:eastAsia="Calibri"/>
                <w:szCs w:val="20"/>
                <w:lang w:eastAsia="en-US"/>
              </w:rPr>
              <w:t xml:space="preserve"> как определять значение функции по значению аргумента при различных способах задания функци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szCs w:val="20"/>
                <w:lang w:eastAsia="en-US"/>
              </w:rPr>
              <w:t>Уметь</w:t>
            </w:r>
            <w:r>
              <w:rPr>
                <w:rFonts w:eastAsia="Calibri"/>
                <w:szCs w:val="20"/>
                <w:lang w:eastAsia="en-US"/>
              </w:rPr>
              <w:t xml:space="preserve"> строить график функции; использовать для решения познавательных задач справочную литератур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.34, №34.2, 34.5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.0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Функции 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-√х, их свойства и граф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34.8,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  <w:t xml:space="preserve"> </w:t>
            </w:r>
            <w:r>
              <w:rPr>
                <w:b/>
                <w:sz w:val="24"/>
                <w:highlight w:val="lightGray"/>
              </w:rPr>
              <w:t>24.0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Функции 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-√х, их свойства и граф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 практичес-кого навы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34.9, 34.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  <w:t xml:space="preserve"> </w:t>
            </w:r>
            <w:r>
              <w:rPr>
                <w:b/>
                <w:sz w:val="24"/>
                <w:highlight w:val="lightGray"/>
              </w:rPr>
              <w:t>24.09</w:t>
            </w:r>
          </w:p>
        </w:tc>
      </w:tr>
      <w:tr>
        <w:trPr>
          <w:trHeight w:val="8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Свойства корня 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й степен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szCs w:val="20"/>
                <w:lang w:eastAsia="en-US"/>
              </w:rPr>
              <w:t xml:space="preserve">Корень </w:t>
            </w:r>
            <w:r>
              <w:rPr>
                <w:rFonts w:eastAsia="Calibri"/>
                <w:szCs w:val="20"/>
                <w:lang w:val="en-US" w:eastAsia="en-US"/>
              </w:rPr>
              <w:t>n</w:t>
            </w:r>
            <w:r>
              <w:rPr>
                <w:rFonts w:eastAsia="Calibri"/>
                <w:szCs w:val="20"/>
                <w:lang w:eastAsia="en-US"/>
              </w:rPr>
              <w:t>-й степени из произведения, частного, степени, корня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Знать </w:t>
            </w:r>
            <w:r>
              <w:rPr>
                <w:rFonts w:eastAsia="Calibri"/>
                <w:szCs w:val="20"/>
                <w:lang w:eastAsia="en-US"/>
              </w:rPr>
              <w:t xml:space="preserve">свойства корня </w:t>
            </w:r>
            <w:r>
              <w:rPr>
                <w:rFonts w:eastAsia="Calibri"/>
                <w:szCs w:val="20"/>
                <w:lang w:val="en-US" w:eastAsia="en-US"/>
              </w:rPr>
              <w:t>n</w:t>
            </w:r>
            <w:r>
              <w:rPr>
                <w:rFonts w:eastAsia="Calibri"/>
                <w:szCs w:val="20"/>
                <w:lang w:eastAsia="en-US"/>
              </w:rPr>
              <w:t>-й степен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  <w:r>
              <w:rPr>
                <w:rFonts w:eastAsia="Calibri"/>
                <w:szCs w:val="20"/>
                <w:lang w:eastAsia="en-US"/>
              </w:rPr>
              <w:t>преобразовывать простейшие выражения, содержащие радикалы; извлекать необходимую информацию из учебно-научных текс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 xml:space="preserve">п.35, №35.1-35.5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.09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Свойства корня 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й степен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35.7, 35.9,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.0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Свойства корня 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й степен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 практичес-кого навы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35.14, 35.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.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реобразование выражений, содержащих радикал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Иррациональные выражения, вынесение множителя за знак радикала, внесение множителя под знак радикала, преобразование выражений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szCs w:val="20"/>
                <w:lang w:eastAsia="en-US"/>
              </w:rPr>
              <w:t>Знать</w:t>
            </w:r>
            <w:r>
              <w:rPr>
                <w:rFonts w:eastAsia="Calibri"/>
                <w:szCs w:val="20"/>
                <w:lang w:eastAsia="en-US"/>
              </w:rPr>
              <w:t xml:space="preserve"> как выполнять арифметические действия, сочетая устные и письменные примеры; как находить значения корня натуральной степени по известным формулам и правилам преобразования буквенных выражений, включающих радикал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.36, №36.7, 36.9,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3.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реобразование выражений, содержащих радикал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36.11, 36.12,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5.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реобразование выражений, содержащих радикал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 практичес-кого навы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36.20, 36.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8.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FF0000"/>
                <w:sz w:val="24"/>
                <w:u w:val="single"/>
              </w:rPr>
              <w:t>Контрольная работа «Корень </w:t>
            </w:r>
            <w:r>
              <w:rPr>
                <w:b/>
                <w:color w:val="FF0000"/>
                <w:sz w:val="24"/>
                <w:u w:val="single"/>
                <w:lang w:val="en-US"/>
              </w:rPr>
              <w:t>n</w:t>
            </w:r>
            <w:r>
              <w:rPr>
                <w:b/>
                <w:color w:val="FF0000"/>
                <w:sz w:val="24"/>
                <w:u w:val="single"/>
              </w:rPr>
              <w:t>-ой степен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ачник ЕГЭ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понятия о показателе степен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Степень с любым целочисленным показателем, свойства степени, иррациональные уравнения, методы решения иррациональных уравнений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Знать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Как находить значения степени с рациональным показателем; проводить по известным формулам и правилам преобразования буквенных выражений, включающих степен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.37, 37.2, 37.5, 37.8, 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.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понятия о показателе степен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9, 37.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.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понятия о показателе степен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26, 37.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.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ные функции, их свойства и график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Степенные функции, свойства функции, дифференцируемость степенной функции, интегрирование степенной функции, график степенной функци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Знать </w:t>
            </w:r>
            <w:r>
              <w:rPr>
                <w:rFonts w:eastAsia="Calibri"/>
                <w:szCs w:val="20"/>
                <w:lang w:eastAsia="en-US"/>
              </w:rPr>
              <w:t>как строить графики степенных функций при различных значениях показателя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  <w:r>
              <w:rPr>
                <w:rFonts w:eastAsia="Calibri"/>
                <w:szCs w:val="20"/>
                <w:lang w:eastAsia="en-US"/>
              </w:rPr>
              <w:t>описывать по графику и в простейших случаях по формуле поведение и свойства функции, находить по графику функции наибольшее и наименьшее знач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 38, №38.1, 38.2, 38.4, 38.5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.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ные функции, их свойства и график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8.20, 38.21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.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ные функции, их свойства и график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2, 38.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тепенные функции, их свойства и график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закрепления знаний, умений и навы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. 38 38.28, 38.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.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  <w:t>Контрольная работа                «Степенные функци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ачник ЕГЭ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.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4"/>
              </w:rPr>
              <w:t xml:space="preserve">Показательная и логарифмическая функция (28ч)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оказательная функция, её свойства и граф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Показательная функция, степень с произвольным действительным показателем, свойства показательной функции, график функции, симметрия относительно оси ординат, экспонента, горизонтальная асимптота, степенная функция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Иметь </w:t>
            </w:r>
            <w:r>
              <w:rPr>
                <w:rFonts w:eastAsia="Calibri"/>
                <w:szCs w:val="20"/>
                <w:lang w:eastAsia="en-US"/>
              </w:rPr>
              <w:t>представление о показательной функции, её свойствах и графике</w:t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определять значение функции по значению аргумента при различных способах задания функции; строить график функции</w:t>
            </w:r>
          </w:p>
          <w:p>
            <w:pPr>
              <w:pStyle w:val="Normal"/>
              <w:spacing w:lineRule="auto" w:line="276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вступать в речевое общ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п.39, №39.6-39.9, 39.22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7.11</w:t>
            </w:r>
          </w:p>
        </w:tc>
      </w:tr>
      <w:tr>
        <w:trPr>
          <w:trHeight w:val="11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ная функция, её свойства и график. Построение и чтение график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.39,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9.24, 39.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9.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ная функция, её свойства и график. Графическое решение уравн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закрепления знаний, умений и навыков.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Знать </w:t>
            </w:r>
            <w:r>
              <w:rPr>
                <w:rFonts w:eastAsia="Calibri"/>
                <w:szCs w:val="20"/>
                <w:lang w:eastAsia="en-US"/>
              </w:rPr>
              <w:t>основные алгоритмические приемы решения уравнений графическим методом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  <w:r>
              <w:rPr>
                <w:rFonts w:eastAsia="Calibri"/>
                <w:szCs w:val="20"/>
                <w:lang w:eastAsia="en-US"/>
              </w:rPr>
              <w:t>строить графики и находить по ним решение уравн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Calibri"/>
                <w:b/>
                <w:sz w:val="24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.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казательные уравнения и неравен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казательное уравнение, функционально графический метод, метод уравнивания показателей, метод введения новой переменной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казательные неравенства, методы решения показательных неравенств, равносильные неравенства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Иметь </w:t>
            </w:r>
            <w:r>
              <w:rPr>
                <w:rFonts w:eastAsia="Calibri"/>
                <w:szCs w:val="22"/>
                <w:lang w:eastAsia="en-US"/>
              </w:rPr>
              <w:t>представление о показательном уравнении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Уметь 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ешать простейшие показательные уравнения, их системы; использовать для приближённого решения уравнениё графический метод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п.40, №40.4, 40.5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оказательные уравнения и неравен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0.14, 40.16, 40.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  <w:t xml:space="preserve"> </w:t>
            </w:r>
            <w:r>
              <w:rPr>
                <w:b/>
                <w:sz w:val="24"/>
                <w:highlight w:val="lightGray"/>
              </w:rPr>
              <w:t>16.11</w:t>
            </w:r>
          </w:p>
        </w:tc>
      </w:tr>
      <w:tr>
        <w:trPr>
          <w:trHeight w:val="92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оказательные уравнения и неравен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закрепления знаний, умений и навыков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0.32, 40.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  <w:t xml:space="preserve"> </w:t>
            </w:r>
            <w:r>
              <w:rPr>
                <w:b/>
                <w:sz w:val="24"/>
                <w:highlight w:val="lightGray"/>
              </w:rPr>
              <w:t>16.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  <w:t>Контрольная работа «Показательные уравнения и неравенств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контроля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ачник ЕГЭ 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.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ие логарифм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Логарифм, основание логарифма, иррациональное число, логарифмирование, десятичный логарифм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Уметь:</w:t>
            </w:r>
            <w:r>
              <w:rPr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Cs w:val="20"/>
                <w:lang w:eastAsia="en-US"/>
              </w:rPr>
              <w:t>устанавливать связь между степенью и логарифмом , вычислять логарифм числа по определению;</w:t>
            </w:r>
          </w:p>
          <w:p>
            <w:pPr>
              <w:pStyle w:val="Normal"/>
              <w:spacing w:lineRule="auto" w:line="276"/>
              <w:rPr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Зн</w:t>
            </w:r>
            <w:r>
              <w:rPr>
                <w:rFonts w:eastAsia="Calibri"/>
                <w:b/>
                <w:szCs w:val="20"/>
                <w:lang w:eastAsia="en-US"/>
              </w:rPr>
              <w:t>ать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Cs w:val="20"/>
                <w:lang w:eastAsia="en-US"/>
              </w:rPr>
              <w:t xml:space="preserve">Как использовать связь между степенью и логарифмом, понимать из взаимно противоположное значе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41, №41.3, 41.4, 41.7, 41.11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.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онятие логарифм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1.13, 41.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.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я 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loq</w:t>
            </w:r>
            <w:r>
              <w:rPr>
                <w:sz w:val="24"/>
              </w:rPr>
              <w:t> х, ее свойства и граф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Cs w:val="20"/>
                <w:lang w:eastAsia="en-US"/>
              </w:rPr>
              <w:t>Функция у=</w:t>
            </w:r>
            <w:r>
              <w:rPr>
                <w:rFonts w:eastAsia="Calibri"/>
                <w:szCs w:val="20"/>
                <w:lang w:val="en-US" w:eastAsia="en-US"/>
              </w:rPr>
              <w:t>Log</w:t>
            </w:r>
            <w:r>
              <w:rPr>
                <w:rFonts w:eastAsia="Calibri"/>
                <w:szCs w:val="20"/>
                <w:vertAlign w:val="subscript"/>
                <w:lang w:val="en-US" w:eastAsia="en-US"/>
              </w:rPr>
              <w:t>a</w:t>
            </w:r>
            <w:r>
              <w:rPr>
                <w:rFonts w:eastAsia="Calibri"/>
                <w:szCs w:val="20"/>
                <w:lang w:val="en-US" w:eastAsia="en-US"/>
              </w:rPr>
              <w:t>x</w:t>
            </w:r>
            <w:r>
              <w:rPr>
                <w:rFonts w:eastAsia="Calibri"/>
                <w:szCs w:val="20"/>
                <w:lang w:eastAsia="en-US"/>
              </w:rPr>
              <w:t>, логарифмическая кривая, свойства логарифмической функции, график функци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Иметь</w:t>
            </w:r>
            <w:r>
              <w:rPr>
                <w:rFonts w:eastAsia="Calibri"/>
                <w:szCs w:val="20"/>
                <w:lang w:eastAsia="en-US"/>
              </w:rPr>
              <w:t xml:space="preserve"> представление об определении логарифмической функции, её свойств в зависимости от основа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  <w:r>
              <w:rPr>
                <w:rFonts w:eastAsia="Calibri"/>
                <w:szCs w:val="20"/>
                <w:lang w:eastAsia="en-US"/>
              </w:rPr>
              <w:t xml:space="preserve"> определять значение функции по значению аргумента при различных способах задания функ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42, №42.1, 42.8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.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Функция 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loq</w:t>
            </w:r>
            <w:r>
              <w:rPr>
                <w:sz w:val="24"/>
              </w:rPr>
              <w:t> х, ее свойства и граф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2.11,42.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.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бщение по теме «Показательная функ-ция. Функция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loq</w:t>
            </w:r>
            <w:r>
              <w:rPr>
                <w:sz w:val="24"/>
              </w:rPr>
              <w:t> х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Cs w:val="20"/>
                <w:lang w:eastAsia="en-US"/>
              </w:rPr>
              <w:t>Уметь</w:t>
            </w:r>
            <w:r>
              <w:rPr>
                <w:rFonts w:eastAsia="Calibri"/>
                <w:szCs w:val="20"/>
                <w:lang w:eastAsia="en-US"/>
              </w:rPr>
              <w:t xml:space="preserve"> находить область определения логарифмических функц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.38, 40.44, 42.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  <w:t>Контрольная работа «Показательная и  логарифмическая функции.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ая раб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ачник ЕГЭ 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3.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йства логарифм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Свойства логарифмов, логарифм произведения, логарифм частного, логарифм степени, логарифмирование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Иметь </w:t>
            </w:r>
            <w:r>
              <w:rPr>
                <w:rFonts w:eastAsia="Calibri"/>
                <w:szCs w:val="20"/>
                <w:lang w:eastAsia="en-US"/>
              </w:rPr>
              <w:t>представление о свойствах логарифмов</w:t>
            </w:r>
          </w:p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  <w:r>
              <w:rPr>
                <w:rFonts w:eastAsia="Calibri"/>
                <w:szCs w:val="20"/>
                <w:lang w:eastAsia="en-US"/>
              </w:rPr>
              <w:t>выполнять арифметические действия, сочетая  устные и письменные приёмы; находить значение логарифма; проводить по известным формулам и правилам преобразования буквенных выражений, включающих логарифм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43, №43.1, 43.3, 43.6, 43.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5.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войства логарифм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3.15, 43.17, 43.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7.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Логарифмические уравнения.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Логарифмическое уравнение, потенцирование, равносильные логарифмические уравнения, функционально-графически метод, метод потенцирования, метод введения новой переменной, метод логарифмирования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Знать </w:t>
            </w:r>
            <w:r>
              <w:rPr>
                <w:rFonts w:eastAsia="Calibri"/>
                <w:szCs w:val="20"/>
                <w:lang w:eastAsia="en-US"/>
              </w:rPr>
              <w:t>о методах решения логарифмических уравнений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  <w:r>
              <w:rPr>
                <w:rFonts w:eastAsia="Calibri"/>
                <w:szCs w:val="20"/>
                <w:lang w:eastAsia="en-US"/>
              </w:rPr>
              <w:t>решать простейшие логарифмические уравнения, использовать метод введения новой переменной для сведения уравнения к рациональному вид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. 44, №44.1, 44.2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Логарифмические уравн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4.6, 44.16,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.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Логарифмические уравн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4.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  <w:t>Контрольная работа «Логарифмические уравнени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контроля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ачник ЕГЭ 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.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  <w:sz w:val="24"/>
              </w:rPr>
            </w:pPr>
            <w:r>
              <w:rPr>
                <w:sz w:val="24"/>
              </w:rPr>
              <w:t>Логарифмические неравенст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изучения нового материала,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Логарифмическое неравенство, равносильные логарифмические неравенства, методы решения логарифмических неравенств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Знать </w:t>
            </w:r>
            <w:r>
              <w:rPr>
                <w:rFonts w:eastAsia="Calibri"/>
                <w:szCs w:val="20"/>
                <w:lang w:eastAsia="en-US"/>
              </w:rPr>
              <w:t>алгоритм решения логарифмического неравенства в зависимости от основания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  <w:r>
              <w:rPr>
                <w:rFonts w:eastAsia="Calibri"/>
                <w:szCs w:val="20"/>
                <w:lang w:eastAsia="en-US"/>
              </w:rPr>
              <w:t>решать простейшие логарифмические неравенства, применяя метод замены переменных для сведения логарифмического неравенства к рациональному вид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.45, №45.3-45.5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.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  <w:sz w:val="24"/>
              </w:rPr>
            </w:pPr>
            <w:r>
              <w:rPr>
                <w:sz w:val="24"/>
              </w:rPr>
              <w:t>Логарифмические неравенст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5.8, 45.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.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  <w:sz w:val="24"/>
              </w:rPr>
            </w:pPr>
            <w:r>
              <w:rPr>
                <w:sz w:val="24"/>
              </w:rPr>
              <w:t>Логарифмические неравенст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5.12, 45.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ереход к новому основанию логарифм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ормула перехода к новому основанию логарифма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Знать </w:t>
            </w:r>
            <w:r>
              <w:rPr>
                <w:rFonts w:eastAsia="Calibri"/>
                <w:szCs w:val="20"/>
                <w:lang w:eastAsia="en-US"/>
              </w:rPr>
              <w:t>формулу перехода к новому основанию и два частных случая формулы перехода к новому основанию логарифм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  <w:r>
              <w:rPr>
                <w:rFonts w:eastAsia="Calibri"/>
                <w:szCs w:val="20"/>
                <w:lang w:eastAsia="en-US"/>
              </w:rPr>
              <w:t>обосновывать суждения, давать определения, приводить доказательства, пример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.46, №46.2, 46.4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.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ереход к новому основанию логарифм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6.7, 46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.12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b/>
                <w:sz w:val="32"/>
              </w:rPr>
              <w:t>2 полугодие -  55ч.  6 к.р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ифференцирование показательной и логарифмической функций.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.47, №47.1, 47.2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9.0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фференцирование показательной и лога-рифмической функц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  <w:lang w:eastAsia="en-US"/>
              </w:rPr>
              <w:t xml:space="preserve">Число </w:t>
            </w:r>
            <w:r>
              <w:rPr>
                <w:rFonts w:eastAsia="Calibri"/>
                <w:i/>
                <w:szCs w:val="20"/>
                <w:lang w:eastAsia="en-US"/>
              </w:rPr>
              <w:t>е</w:t>
            </w:r>
            <w:r>
              <w:rPr>
                <w:rFonts w:eastAsia="Calibri"/>
                <w:szCs w:val="20"/>
                <w:lang w:eastAsia="en-US"/>
              </w:rPr>
              <w:t xml:space="preserve"> функция у=</w:t>
            </w:r>
            <w:r>
              <w:rPr>
                <w:rFonts w:eastAsia="Calibri"/>
                <w:i/>
                <w:szCs w:val="20"/>
                <w:lang w:eastAsia="en-US"/>
              </w:rPr>
              <w:t xml:space="preserve"> е</w:t>
            </w:r>
            <w:r>
              <w:rPr>
                <w:rFonts w:eastAsia="Calibri"/>
                <w:i/>
                <w:szCs w:val="20"/>
                <w:vertAlign w:val="superscript"/>
                <w:lang w:eastAsia="en-US"/>
              </w:rPr>
              <w:t>х</w:t>
            </w:r>
            <w:r>
              <w:rPr>
                <w:rFonts w:eastAsia="Calibri"/>
                <w:szCs w:val="20"/>
                <w:lang w:eastAsia="en-US"/>
              </w:rPr>
              <w:t xml:space="preserve">, свойства ,график 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дифференцирование и интегрирование функции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0"/>
                <w:lang w:eastAsia="en-US"/>
              </w:rPr>
              <w:t>у=</w:t>
            </w:r>
            <w:r>
              <w:rPr>
                <w:rFonts w:eastAsia="Calibri"/>
                <w:i/>
                <w:szCs w:val="20"/>
                <w:lang w:eastAsia="en-US"/>
              </w:rPr>
              <w:t xml:space="preserve"> е</w:t>
            </w:r>
            <w:r>
              <w:rPr>
                <w:rFonts w:eastAsia="Calibri"/>
                <w:i/>
                <w:szCs w:val="20"/>
                <w:vertAlign w:val="superscript"/>
                <w:lang w:eastAsia="en-US"/>
              </w:rPr>
              <w:t>х</w:t>
            </w:r>
            <w:r>
              <w:rPr>
                <w:rFonts w:eastAsia="Calibri"/>
                <w:szCs w:val="20"/>
                <w:lang w:eastAsia="en-US"/>
              </w:rPr>
              <w:t>,, натуральные логарифмы, функция натурального логарифма, её свойства, график и дифференцирование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Иметь </w:t>
            </w:r>
            <w:r>
              <w:rPr>
                <w:rFonts w:eastAsia="Calibri"/>
                <w:szCs w:val="20"/>
                <w:lang w:eastAsia="en-US"/>
              </w:rPr>
              <w:t>представление о формулах для нахождения производной и первообразной показательной и логарифмической функции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  <w:r>
              <w:rPr>
                <w:rFonts w:eastAsia="Calibri"/>
                <w:szCs w:val="20"/>
                <w:lang w:eastAsia="en-US"/>
              </w:rPr>
              <w:t>вычислять производные и первообразные простейших показательных и логарифмических функц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47,    47.7, 47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.0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бобщение по теме «Логарифмические уравнения и неравенств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7.14, 47.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  <w:t>Контрольная работа «Логарифмические уравнения и неравенств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ачник ЕГЭ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.0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4"/>
              </w:rPr>
              <w:t xml:space="preserve">Первообразная и интеграл (9ч)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образна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Дифференцирование, интегрирование, первообразная, таблица первообразных, правила первообразных, 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Иметь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Представление о понятии первообразной  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Уметь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аходить первообразные для суммы функции и произведения функции на число, используя справочный материалы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48, №48.1, 48.3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.0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ервообразна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.48№ 48.7,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.0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ервообразна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8.13, 48.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.0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пределённый интегра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rFonts w:eastAsia="Calibri"/>
                <w:szCs w:val="22"/>
                <w:lang w:eastAsia="en-US"/>
              </w:rPr>
              <w:t>Криволинейная трапеция и ее площадь , предел последовательности, определённый интеграл, пределы интегрирования, геометрический и физический смысл определённого интеграла, формула Ньютона-Лейбница, вычисление площадей плоских фигур с помощью определённого интеграла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Знать</w:t>
            </w:r>
            <w:r>
              <w:rPr>
                <w:rFonts w:eastAsia="Calibri"/>
                <w:szCs w:val="22"/>
                <w:lang w:eastAsia="en-US"/>
              </w:rPr>
              <w:t xml:space="preserve"> формулу Ньютона-Лейбница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Уметь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вычислять площади с использованием первообразной в простейших задачах</w:t>
            </w:r>
          </w:p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rFonts w:eastAsia="Calibri"/>
                <w:szCs w:val="22"/>
                <w:lang w:eastAsia="en-US"/>
              </w:rPr>
              <w:t>-извлекать необходимую информацию из учебно-научных текс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.49, №49.3-49.4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  <w:t xml:space="preserve"> </w:t>
            </w:r>
            <w:r>
              <w:rPr>
                <w:b/>
                <w:sz w:val="24"/>
                <w:highlight w:val="lightGray"/>
              </w:rPr>
              <w:t>25.0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ённый интегра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зученного материал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49, №49.5, 49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  <w:t>25.0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пределённый интегр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.49, 49.17,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.01</w:t>
            </w:r>
          </w:p>
        </w:tc>
      </w:tr>
      <w:tr>
        <w:trPr>
          <w:trHeight w:val="68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пределённый интегра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Урок закрепления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.4949.12, 49.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0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бобщение по теме «Первообразная и интеграл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9.21, 49.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.02</w:t>
            </w:r>
          </w:p>
        </w:tc>
      </w:tr>
      <w:tr>
        <w:trPr>
          <w:trHeight w:val="6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  <w:t>Контрольная работа «Первообразная и интеграл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ачник ЕГЭ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4.02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4"/>
              </w:rPr>
              <w:t xml:space="preserve">Элементы математической статистики (13ч)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истическая обработка данны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Calibri"/>
                <w:szCs w:val="22"/>
                <w:lang w:eastAsia="en-US"/>
              </w:rPr>
              <w:t>классическая вероятностная схема, вероятность событий, геометрическая вероятность, равновозможные исходы, предельный переход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Знают</w:t>
            </w:r>
            <w:r>
              <w:rPr>
                <w:rFonts w:eastAsia="Calibri"/>
                <w:szCs w:val="22"/>
                <w:lang w:eastAsia="en-US"/>
              </w:rPr>
              <w:t xml:space="preserve"> классическую вероятностную схему для равновозможных испытаний; </w:t>
              <w:br/>
              <w:t>знают правило геометрических вероятностей. Используют компьютерные технологии для создания базы данны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50, №50.2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0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татистическая обработка данны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0.4, 50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8.0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тейшие вероятностные задач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Calibri"/>
                <w:szCs w:val="22"/>
                <w:lang w:eastAsia="en-US"/>
              </w:rPr>
              <w:t>схема Бернулли, теорема Бернулли, биноминальное распределение, многоугольник распределения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Учащиеся решают вероятностные задачи, используя вероятностную схему Бернулли, теорему Бернулли, понятие </w:t>
            </w:r>
            <w:r>
              <w:rPr>
                <w:rFonts w:eastAsia="Calibri"/>
                <w:i/>
                <w:iCs/>
                <w:szCs w:val="22"/>
                <w:lang w:eastAsia="en-US"/>
              </w:rPr>
              <w:t>многогранник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Cs w:val="22"/>
                <w:lang w:eastAsia="en-US"/>
              </w:rPr>
              <w:t>распределения</w:t>
            </w:r>
            <w:r>
              <w:rPr>
                <w:rFonts w:eastAsia="Calibri"/>
                <w:szCs w:val="22"/>
                <w:lang w:eastAsia="en-US"/>
              </w:rPr>
              <w:t>. Используют для решения познавательных задач справочную литературу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51, №51.1, 51.5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.0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тейшие вероятностные задач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  <w:p>
            <w:pPr>
              <w:pStyle w:val="Normal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7, 51.8, 51.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.0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етания и размещ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Calibri"/>
                <w:szCs w:val="22"/>
                <w:lang w:eastAsia="en-US"/>
              </w:rPr>
              <w:t>обработка информации, таблицы распределения данных, графики распределения данных, паспорт данных, числовые характеристики, таблица распределения, частота варианты, гистограмма распределения, мода, медиана, среднее ряда данных.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Знают</w:t>
            </w:r>
            <w:r>
              <w:rPr>
                <w:rFonts w:eastAsia="Calibri"/>
                <w:szCs w:val="22"/>
                <w:lang w:eastAsia="en-US"/>
              </w:rPr>
              <w:t xml:space="preserve"> понятия: </w:t>
            </w:r>
            <w:r>
              <w:rPr>
                <w:rFonts w:eastAsia="Calibri"/>
                <w:i/>
                <w:iCs/>
                <w:szCs w:val="22"/>
                <w:lang w:eastAsia="en-US"/>
              </w:rPr>
              <w:t>общий ряд данных, выборка, варианта, кратность варианты, таблица распределения, частота варианты, график распределения частот.</w:t>
            </w:r>
            <w:r>
              <w:rPr>
                <w:rFonts w:eastAsia="Calibri"/>
                <w:szCs w:val="22"/>
                <w:lang w:eastAsia="en-US"/>
              </w:rPr>
              <w:t xml:space="preserve"> Находят частоту события, используя собственные наблюдения и готовые статистические данные, понимают статистические утверждения, встречающиеся в повседневной жизни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52, №52.1, 52.3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.02</w:t>
            </w:r>
          </w:p>
        </w:tc>
      </w:tr>
      <w:tr>
        <w:trPr>
          <w:trHeight w:val="6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очетания и размещ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2.9,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.02</w:t>
            </w:r>
          </w:p>
        </w:tc>
      </w:tr>
      <w:tr>
        <w:trPr>
          <w:trHeight w:val="73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очетания и размещ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закрепления знаний, умений и навыков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2.14, 52.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.0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ула бинома Ньютон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Calibri"/>
                <w:szCs w:val="22"/>
                <w:lang w:eastAsia="en-US"/>
              </w:rPr>
              <w:t>статистическая устойчивость, гауссова кривая, алгоритм использования гауссовой кривой в приближенных вычислениях, закон больших чисел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Знают</w:t>
            </w:r>
            <w:r>
              <w:rPr>
                <w:rFonts w:eastAsia="Calibri"/>
                <w:szCs w:val="22"/>
                <w:lang w:eastAsia="en-US"/>
              </w:rPr>
              <w:t xml:space="preserve">, график какой функции называется гауссовой кривой; алгоритм использования кривой нормального распределения и функции площади под гауссовой кривой в приближенных вычислениях, о законе больших чисел. </w:t>
            </w:r>
            <w:r>
              <w:rPr>
                <w:rFonts w:eastAsia="Calibri"/>
                <w:b/>
                <w:szCs w:val="22"/>
                <w:lang w:eastAsia="en-US"/>
              </w:rPr>
              <w:t>Умеют</w:t>
            </w:r>
            <w:r>
              <w:rPr>
                <w:rFonts w:eastAsia="Calibri"/>
                <w:szCs w:val="22"/>
                <w:lang w:eastAsia="en-US"/>
              </w:rPr>
              <w:t xml:space="preserve"> решать вероятностные задач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53, №53.1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  <w:t xml:space="preserve"> </w:t>
            </w:r>
            <w:r>
              <w:rPr>
                <w:b/>
                <w:sz w:val="24"/>
                <w:highlight w:val="lightGray"/>
              </w:rPr>
              <w:t>27.0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Формула бинома Ньютон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 53  53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  <w:t xml:space="preserve"> </w:t>
            </w:r>
            <w:r>
              <w:rPr>
                <w:b/>
                <w:sz w:val="24"/>
                <w:highlight w:val="lightGray"/>
              </w:rPr>
              <w:t>27.02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чайные события и их вероят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ать определение относительной частоты случайного события. Сформулировать классическое определение вероятности случайного события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меть вычислять вероятность случайного события при классическом подходе</w:t>
            </w:r>
          </w:p>
          <w:p>
            <w:pPr>
              <w:pStyle w:val="Normal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54, №54.2, 54.5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.0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лучайные события и их вероят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закрепления знаний, умений и навыков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4.7, 54.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4.03</w:t>
            </w:r>
          </w:p>
        </w:tc>
      </w:tr>
      <w:tr>
        <w:trPr>
          <w:trHeight w:val="10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бобщение по теме «Элементы математической статистик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 50-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6.03</w:t>
            </w:r>
          </w:p>
        </w:tc>
      </w:tr>
      <w:tr>
        <w:trPr>
          <w:trHeight w:val="98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  <w:t>Контрольная работа «Элементы математической статистик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чащиеся свободно демонстрируют умение решать задачи на применение элементов математической статистики и элементов</w:t>
            </w:r>
            <w:r>
              <w:rPr>
                <w:rFonts w:eastAsia="Calibri"/>
                <w:spacing w:val="-5"/>
                <w:szCs w:val="22"/>
                <w:lang w:eastAsia="en-US"/>
              </w:rPr>
              <w:t xml:space="preserve"> теории вероятност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ачник ЕГЭ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.0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4"/>
              </w:rPr>
              <w:t xml:space="preserve">Уравнения и неравенства. Системы уравнений и неравенств.(21ч)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вносильность уравн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вносильность уравнений, следствие уравнений, посторонние корни, теорема о равносильности, преобразование данного уравнения в уравнение-следствие, расширение области определения, проверка корней, потеря корней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Иметь </w:t>
            </w:r>
            <w:r>
              <w:rPr>
                <w:rFonts w:eastAsia="Calibri"/>
                <w:szCs w:val="22"/>
                <w:lang w:eastAsia="en-US"/>
              </w:rPr>
              <w:t>представление о равносильности уравн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Cs w:val="22"/>
                <w:lang w:eastAsia="en-US"/>
              </w:rPr>
              <w:t>основные теоремы равносиль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Cs w:val="22"/>
                <w:lang w:eastAsia="en-US"/>
              </w:rPr>
              <w:t>объяснить изученные положения на самостоятельно подобранных конкретных пример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55, 55.2, 55.4, 55.7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  <w:t xml:space="preserve"> </w:t>
            </w:r>
            <w:r>
              <w:rPr>
                <w:sz w:val="24"/>
              </w:rPr>
              <w:t>13.03</w:t>
            </w:r>
          </w:p>
        </w:tc>
      </w:tr>
      <w:tr>
        <w:trPr>
          <w:trHeight w:val="49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вносильность уравн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Урок закрепления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5.8, 55.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  <w:t>15.03</w:t>
            </w:r>
          </w:p>
        </w:tc>
      </w:tr>
      <w:tr>
        <w:trPr>
          <w:trHeight w:val="50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вносильность уравн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5.13, 55.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  <w:t xml:space="preserve"> </w:t>
            </w:r>
            <w:r>
              <w:rPr>
                <w:b/>
                <w:sz w:val="24"/>
                <w:highlight w:val="lightGray"/>
              </w:rPr>
              <w:t>15.03</w:t>
            </w:r>
          </w:p>
        </w:tc>
      </w:tr>
      <w:tr>
        <w:trPr>
          <w:trHeight w:val="6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е методы решений уравн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Замена уравнения, метод разложения на множители, метод введения новой переменной, функционально графический метод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Cs w:val="22"/>
                <w:lang w:eastAsia="en-US"/>
              </w:rPr>
              <w:t>основные методы решения алгебраических уравнений: метод разложения на множители и метод введения новой перемен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Cs w:val="22"/>
                <w:lang w:eastAsia="en-US"/>
              </w:rPr>
              <w:t>применять их при решении рациональных уравнений степени выше 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56, №56.3, 5,  8,  10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.0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бщие методы решений уравн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6.13,56.15, 56.18,56.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.03</w:t>
            </w:r>
          </w:p>
        </w:tc>
      </w:tr>
      <w:tr>
        <w:trPr>
          <w:trHeight w:val="7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бщие методы решений уравн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типовых зада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6.26,56.29, 56.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.0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неравенств с одной переменно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вносильность неравенства, частное решение, следствие неравенства, системы и совокупности неравенств, пересечение решений, объединение решений, иррациональные неравенства, неравенства с модулям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Иметь </w:t>
            </w:r>
            <w:r>
              <w:rPr>
                <w:rFonts w:eastAsia="Calibri"/>
                <w:szCs w:val="22"/>
                <w:lang w:eastAsia="en-US"/>
              </w:rPr>
              <w:t>представление о решении неравенств с одной перемен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Cs w:val="22"/>
                <w:lang w:eastAsia="en-US"/>
              </w:rPr>
              <w:t xml:space="preserve">изображать на плоскости множество решений неравенств с одной переменной; составить набор карточек с заданиям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57, №57.4, 57.6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.04</w:t>
            </w:r>
          </w:p>
        </w:tc>
      </w:tr>
      <w:tr>
        <w:trPr>
          <w:trHeight w:val="61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ешение неравенств с одной переменно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 57  57.8, ,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03.0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ешение неравенств с одной переменно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типовых зада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 57  57.10,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05.0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ешение неравенств с одной переменно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 57  57.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8.0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по теме «Уравнения и неравенств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7.18, 57.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0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  <w:t>Контрольная работа «Уравнения и неравенств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ачник ЕГЭ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2.04</w:t>
            </w:r>
          </w:p>
        </w:tc>
      </w:tr>
      <w:tr>
        <w:trPr>
          <w:trHeight w:val="70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равнения и неравенства с двумя переменным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rFonts w:eastAsia="Calibri"/>
                <w:szCs w:val="22"/>
                <w:lang w:eastAsia="en-US"/>
              </w:rPr>
              <w:t>уравнения и  неравенства с двумя  переменным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Уметь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-решать уравнения и  неравенства с двумя  переменными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Calibri"/>
                <w:szCs w:val="22"/>
                <w:lang w:eastAsia="en-US"/>
              </w:rPr>
              <w:t>-привести примеры, подобрать аргументы, сформулировать выв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.58, №58.2, 58.4, 58.7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.0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равнения и неравенства с двумя переменным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8.16, 58.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.0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ы уравн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Система уравнений, решении систему уравнений, равносильные системы, методы решения систем уравнений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Иметь </w:t>
            </w:r>
            <w:r>
              <w:rPr>
                <w:rFonts w:eastAsia="Calibri"/>
                <w:szCs w:val="20"/>
                <w:lang w:eastAsia="en-US"/>
              </w:rPr>
              <w:t>представление о графическом решении системы двух и более уравнений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  <w:r>
              <w:rPr>
                <w:rFonts w:eastAsia="Calibri"/>
                <w:szCs w:val="20"/>
                <w:lang w:eastAsia="en-US"/>
              </w:rPr>
              <w:t xml:space="preserve"> добывать информацию по заданной теме в источниках различного тип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 59, №59., 59.3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0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ы уравн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5, 59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.0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истемы уравн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Знать </w:t>
            </w:r>
            <w:r>
              <w:rPr>
                <w:rFonts w:eastAsia="Calibri"/>
                <w:szCs w:val="20"/>
                <w:lang w:eastAsia="en-US"/>
              </w:rPr>
              <w:t>как графически и аналитически решать системы из двух и более уравнений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Уметь </w:t>
            </w:r>
            <w:r>
              <w:rPr>
                <w:rFonts w:eastAsia="Calibri"/>
                <w:szCs w:val="20"/>
                <w:lang w:eastAsia="en-US"/>
              </w:rPr>
              <w:t>работать с учебником, отбирать и структурировать материа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9.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0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истемы уравн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9.17, 59.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.0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внения и неравенства  с параметрам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,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равнения с параметром, неравенства с параметром, приёмы решения уравнений и неравенств с параметрам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Cs w:val="22"/>
                <w:lang w:eastAsia="en-US"/>
              </w:rPr>
              <w:t>как решать уравнения и неравенства с параметрам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Cs w:val="22"/>
                <w:lang w:eastAsia="en-US"/>
              </w:rPr>
              <w:t xml:space="preserve">решать простейшие уравнения с параметрами; обосновывать суждения, давать определения, приводить доказательства, примеры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60, №60.2, 60.5, 60.9,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.0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равнения и неравенства  с параметрам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рок повторения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60.12, 60.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3.0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  <w:t>Контрольная работа «Системы уравнений и неравенст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ачник ЕГЭ 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6.0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4"/>
              </w:rPr>
              <w:t xml:space="preserve">Повторение (7ч)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епенная, логарифмическая и показательная  функ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Уме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пользоваться общими методами решения показательных уравнений, неравенств и их систе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-</w:t>
            </w:r>
            <w:r>
              <w:rPr>
                <w:rFonts w:eastAsia="Calibri"/>
                <w:szCs w:val="22"/>
                <w:lang w:eastAsia="en-US"/>
              </w:rPr>
              <w:t>логарифмических уравнений, неравенств и их систе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zCs w:val="22"/>
                <w:lang w:eastAsia="en-US"/>
              </w:rPr>
              <w:t xml:space="preserve">пользоваться общими методами решения иррациональных уравнений, неравенств и систем;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владеть понятием степени с рациональным показателем; выполнять тождественные преобразования и находить их значения;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выполнять тождественные преобразования с корнями и находить их значение;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находить производную функции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находить область определения сложной функ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использовать чётность и нечётность функци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-</w:t>
            </w:r>
            <w:r>
              <w:rPr>
                <w:rFonts w:eastAsia="Calibri"/>
                <w:szCs w:val="22"/>
                <w:lang w:eastAsia="en-US"/>
              </w:rPr>
              <w:t>Решать и проводить исследование решения системы, содержащей уравнения разного ви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ния ЕГ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8.0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образная и интегр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ния ЕГ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0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внения и неравенства. Системы  уравнений и неравенст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ния ЕГ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.0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u w:val="single"/>
              </w:rPr>
              <w:t>Промежуточный контроль. Контрольная работ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ния ЕГ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0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ебно- тренировочные тестовые задания ЕГ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ния ЕГ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0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ебно- тренировочные тестовые задания ЕГ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.0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ебно- тренировочные тестовые задания ЕГ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.0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чебно- тренировочные тестовые задания ЕГ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.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51" w:gutter="0" w:header="0" w:top="42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tLeast" w:line="340" w:before="280" w:after="280"/>
      <w:ind w:left="100" w:right="100" w:hanging="0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59:00Z</dcterms:created>
  <dc:creator>111</dc:creator>
  <dc:description/>
  <cp:keywords/>
  <dc:language>en-US</dc:language>
  <cp:lastModifiedBy>teacher3</cp:lastModifiedBy>
  <cp:lastPrinted>2018-09-18T16:23:00Z</cp:lastPrinted>
  <dcterms:modified xsi:type="dcterms:W3CDTF">2018-09-23T11:16:00Z</dcterms:modified>
  <cp:revision>16</cp:revision>
  <dc:subject/>
  <dc:title/>
</cp:coreProperties>
</file>