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урочное планирование</w:t>
      </w:r>
    </w:p>
    <w:p>
      <w:pPr>
        <w:pStyle w:val="Normal"/>
        <w:jc w:val="center"/>
        <w:rPr>
          <w:b/>
          <w:b/>
        </w:rPr>
      </w:pPr>
      <w:r>
        <w:rPr>
          <w:b/>
        </w:rPr>
        <w:t>Математика, 1 класс</w:t>
      </w:r>
    </w:p>
    <w:p>
      <w:pPr>
        <w:pStyle w:val="Normal"/>
        <w:jc w:val="center"/>
        <w:rPr>
          <w:b/>
          <w:b/>
        </w:rPr>
      </w:pPr>
      <w:r>
        <w:rPr>
          <w:b/>
        </w:rPr>
      </w:r>
    </w:p>
    <w:tbl>
      <w:tblPr>
        <w:tblW w:w="5000" w:type="pct"/>
        <w:jc w:val="left"/>
        <w:tblInd w:w="-37" w:type="dxa"/>
        <w:tblLayout w:type="fixed"/>
        <w:tblCellMar>
          <w:top w:w="0" w:type="dxa"/>
          <w:left w:w="30" w:type="dxa"/>
          <w:bottom w:w="0" w:type="dxa"/>
          <w:right w:w="30" w:type="dxa"/>
        </w:tblCellMar>
      </w:tblPr>
      <w:tblGrid>
        <w:gridCol w:w="689"/>
        <w:gridCol w:w="3220"/>
        <w:gridCol w:w="1655"/>
        <w:gridCol w:w="2631"/>
        <w:gridCol w:w="5806"/>
        <w:gridCol w:w="1397"/>
      </w:tblGrid>
      <w:tr>
        <w:trPr>
          <w:trHeight w:val="855" w:hRule="atLeast"/>
          <w:cantSplit w:val="true"/>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 xml:space="preserve">№ </w:t>
            </w:r>
            <w:r>
              <w:rPr>
                <w:b/>
                <w:color w:val="000000"/>
              </w:rPr>
              <w:t>урок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3" w:right="176" w:hanging="0"/>
              <w:jc w:val="center"/>
              <w:rPr>
                <w:b/>
                <w:b/>
                <w:color w:val="000000"/>
              </w:rPr>
            </w:pPr>
            <w:r>
              <w:rPr>
                <w:b/>
                <w:color w:val="000000"/>
              </w:rPr>
              <w:t>Тема урока</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Количество часов по теме</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Тип урока</w:t>
            </w:r>
          </w:p>
        </w:tc>
        <w:tc>
          <w:tcPr>
            <w:tcW w:w="5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75" w:right="176" w:hanging="0"/>
              <w:jc w:val="center"/>
              <w:rPr>
                <w:b/>
                <w:b/>
                <w:color w:val="000000"/>
              </w:rPr>
            </w:pPr>
            <w:r>
              <w:rPr>
                <w:b/>
                <w:color w:val="000000"/>
              </w:rPr>
              <w:t>Деятельность учащихся на урок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color w:val="000000"/>
              </w:rPr>
              <w:t>Формы, виды контроля на уроке</w:t>
            </w:r>
          </w:p>
        </w:tc>
      </w:tr>
      <w:tr>
        <w:trPr>
          <w:trHeight w:val="345"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b/>
                <w:b/>
                <w:color w:val="000000"/>
              </w:rPr>
            </w:pPr>
            <w:r>
              <w:rPr>
                <w:b/>
                <w:color w:val="000000"/>
              </w:rPr>
              <w:t xml:space="preserve">Подготовка к изучению чисел. Пространственные и временные представления (8ч) </w:t>
            </w:r>
            <w:r>
              <w:rPr>
                <w:color w:val="000000"/>
              </w:rPr>
              <w:t xml:space="preserve">Счёт предметов. </w:t>
            </w:r>
          </w:p>
          <w:p>
            <w:pPr>
              <w:pStyle w:val="Normal"/>
              <w:autoSpaceDE w:val="false"/>
              <w:ind w:left="33" w:right="176" w:hanging="0"/>
              <w:jc w:val="both"/>
              <w:rPr>
                <w:b/>
                <w:b/>
                <w:color w:val="000000"/>
              </w:rPr>
            </w:pPr>
            <w:r>
              <w:rPr>
                <w:b/>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Знакомятся с учебником математики, определяют роль математики в жизни людей и общества. Называют числа в порядке их следования при счете. Отсчитывают из множества предметов заданное количество. Пересчитывают предметы, выражают результат натуральным числом.</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279"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Пространственные представления.</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color w:val="000000"/>
              </w:rPr>
              <w:t>Моделируют разнообразные расположения объектов на плоскости и в пространстве по их описанию и описывают расположение объектов с использованием слов: вверху, внизу, слева, справа, за. Считают предметы, оперируют понятиями «больше», «меньше», «столько же», «дальше», «ближе».</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269"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Временные представления.</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b/>
                <w:b/>
                <w:color w:val="000000"/>
              </w:rPr>
            </w:pPr>
            <w:r>
              <w:rPr>
                <w:color w:val="000000"/>
              </w:rPr>
              <w:t>Упорядочивают события, располагая их в порядке следования (раньше, позже, ещё позднее). Сравнивают предметы и группы предмето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890"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Столько же. Больше. Меньше.</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Сравнивают группы предметов путем установления взаимно однозначного соответствия. Рисуют взаимно соответствующие по количеству группы предмето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09"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На сколько больше (меньше)?</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Пересчитывают предметы, сравнивают группы предметов, выявляют существенные признаки в группе предметов. Сравнивают две группы предметов: объединяя предметы в пары и опираясь на сравнение чисел в порядке их следования при счёте; делают вывод, в каких группах предметов поровну (столько же), в какой группе предметов больше (меньше) и на сколько.</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1410"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На сколько больше (меньше)?</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Устанавливают соответствие между группами предметов, находят закономерности в расположении фигур в цепочке. Сравнивают две группы предметов определяют, в каких группах предметов поровну (столько же), в какой группе предметов больше (меньше) и на сколько.</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0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На сколько больше (меньше)? Странички для любознательных. КВН по математике.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Объединяют предметы по общему признаку, выделяют части совокупности, разбивают предметы на группы по заданному признаку.</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0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b/>
                <w:b/>
                <w:color w:val="000000"/>
              </w:rPr>
            </w:pPr>
            <w:r>
              <w:rPr>
                <w:b/>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 xml:space="preserve">Повторение пройденного. Что узнали. Чему научились.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рок рефлекси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b/>
                <w:b/>
                <w:color w:val="000000"/>
              </w:rPr>
            </w:pPr>
            <w:r>
              <w:rPr>
                <w:color w:val="000000"/>
              </w:rPr>
              <w:t>Выполняют заданий творческого и поискового, направленные на обобщение и систематизацию полученных знаний. Выполняют проверочную работу, осуществляют самопроверку, оценивают свои достиж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b/>
                <w:b/>
                <w:color w:val="000000"/>
              </w:rPr>
            </w:pPr>
            <w:r>
              <w:rPr>
                <w:b/>
                <w:color w:val="000000"/>
              </w:rPr>
              <w:t xml:space="preserve">Числа от 1 до 10. Число 0. Нумерация (28 ч) </w:t>
            </w:r>
            <w:r>
              <w:rPr>
                <w:color w:val="000000"/>
              </w:rPr>
              <w:t>Много. Один. Письмо цифры 1.</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Пишут цифру 1. Соотносят цифру и число. Оперируют понятиями «один-много».</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Числа 1, 2. Письмо цифры 2.</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Пишут цифры. Соотносят цифру и число. Сравниваю числа 1 и 2. Сравнивают геометрические фигуры по различным основаниям, классифицируют их. Считают  парами, тройками. Оперируют понятиями  «больше», «меньше», «столько же.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о  3. Письмо цифры 3.</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Пишут цифры. Соотносят цифру и число. Считают различные объекты. Сравнивают группы  предметов.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Знаки +, -, =. «Прибавить», «вычесть», «получится».</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Пишут цифры. Соотносят цифру и число. Образовывают следующее число прибавлением 1 к предыдущему числу или вычитанием 1 из следующего за ним в ряду чисел. Строят числовой ряд 1, 2, 3. Знакомятся с арифметическими знаками. Оперируют понятиями «прибавить», «вычесть», «получится».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о  4. Письмо цифры 4.</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t>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Пишут цифру 4. Соотносят цифру и число. Определяют место числа в последовательности среди изученных чисел.</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Длиннее. Короче. Одинаковые по длине.</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Упорядочивать объекты по длине (на глаз, наложением, с</w:t>
              <w:br/>
              <w:t xml:space="preserve">использованием мерок). Числа от 1 до 4. Читают и составляют числовые записи.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Число  5. Письмо цифры 5. Урок-игра.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Сравнивают  объекты по длине и ширине. Сравнивают длины с помощью посредника.  Пишут цифру 5. Соотносят цифру и число.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а от 1 до 5: получение, запись, сравнение, соотнесение числа и цифры. Состав числа 5 из двух слагаемы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Воспроизводят последовательность чисел от 1 до 5 как в прямом, так и в обратном порядке, начиная с любого числа. Определяют место каждого числа в этой последовательности.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Пишут цифры. Соотносят цифру и число. Образовывают следующее число прибавлением 1 к предыдущему числу или вычитанием 1 из следующего за ним в ряду чисел. Складывают и вычитают в пределах 5 разными способами присчитывания и отсчитывания нескольких единиц на числовом луче. Составляют из двух чисел числа от 2 до 5.</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Состав числа 5 из двух слагаемых. Странички для любознательны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Составляют из двух чисел числа от 2 до 5. Выполняют задания творческого и поискового характера, применяют знания и способы действий в измененных условиях. Определяют закономерность построения рядов, содержащих числа, геометрические фигуры, и использование найденных закономерностей для выполнения заданий; простейшая </w:t>
            </w:r>
            <w:r>
              <w:rPr>
                <w:i/>
              </w:rPr>
              <w:t>вычислительная машина</w:t>
            </w:r>
            <w:r>
              <w:rPr/>
              <w:t>, которая выдаёт число следующее при счете сразу после заданного числа.</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Точка. Кривая линия. Прямая линия. Отрезок. Луч.</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Различают и называют прямую линию, кривую, отрезок, луч, ломаную.</w:t>
            </w:r>
            <w:r>
              <w:rPr>
                <w:color w:val="000000"/>
              </w:rPr>
              <w:t xml:space="preserve"> Выделяют существенные признаки фигур. Сравнивают фигуры.</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Ломаная линия. Звено ломаной, вершины.</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Различают, называют и изображают геометрические фигуры. Выделяют существенные признаки фигур. Сравнивают фигуры.</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 </w:t>
            </w:r>
            <w:r>
              <w:rPr>
                <w:color w:val="000000"/>
              </w:rPr>
              <w:t xml:space="preserve">Закрепление. Состав чисел от 2 до 5.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t>Упорядочивают заданные числа. Составляют из двух чисел числа от 2 до 5 (4 — это 2 и 2; 4 — это 3 и 1). Выполняют простейшие геометрические построения (строят замкнутые и незамкнутые ломаные линии с заданным количеством звенье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Знаки «больше», «меньше», «равно».</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Сравнивают любые два числа и записывают результат сравнения, используя знаки сравнения «&gt;», «&lt;», «=». Составляют числовые равенства и неравенства.  Сравнивают группы предметов по количеству на основе составления пар и фиксируют результаты сравнения с помощью знако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Равенство. Неравенство.</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Сравнивают группы предметов. Составляют числовые равенства и неравенства.</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Многоугольник. Урок-фантазия. </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Различают, называют многоугольники (треугольники, четырехугольники и т. д.). Строят многоугольники из соответствующего количества палочек. Соотносят реальные предметы и их элементы с изученными геометрическими линиями и фигурам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а 6, 7. Письмо цифры 6.</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Считать различные объекты (предметы, группы предметов, звуки, слова и т.п.) и устанавливать порядковый номер того или иного объекта при заданном порядке счёта. Числа 6, 7. Письмо цифры 6.  Составление математических записей по схеме.  Определяют состав чисел 6, 7. Воспроизводят последовательность чисел от 1 до 7 как в прямом, так и в обратном порядке, начиная с любого числа. Определяют место каждого числа в этой последовательности. Выполняют сложение и вычитание чисел в пределах 6, 7 на основе знания состава чисел, а также с помощью числового отрезка.   Называют, обозначают, определяют последовательность чисел. Читают, записывают и сравнивают числа.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Закрепление. Письмо цифры 7.</w:t>
            </w:r>
          </w:p>
          <w:p>
            <w:pPr>
              <w:pStyle w:val="Normal"/>
              <w:autoSpaceDE w:val="false"/>
              <w:ind w:left="33" w:right="176" w:hanging="0"/>
              <w:jc w:val="both"/>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Воспроизводят последовательность чисел от 1 до 7 как в прямом, так и в обратном порядке, начиная с любого числа.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Числа от 1 до 7. Пишут цифру 7. Соотносят цифру и число. Составление рассказа с вопросом по схеме и записи.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а 8, 9. Письмо цифры 8.</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Числа 8, 9. Пишут цифру 8. Соотносят цифру и число. Называют, обозначают, определяют последовательность чисел. Читают, записывают и сравнивают числа. Различают геометрические объекты. Составляют текстовых задач  по рисунку</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Закрепление. Письмо цифры 9.</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Называют, обозначают, определяют последовательность чисел. Читают, записывают и сравнивают числа. Числа от 1 до 9. Пишут цифру 9. Называют, обозначают, определяют последовательность чисел. Читают, записывают и сравнивают числа. Составляют текстовые задачи  по рисунку.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о 10. Запись числа 10.</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Называют, обозначают, определяют последовательность чисел. Читают, записывают и сравнивают числа. Число 10. Записывают число 10. Оперируют понятиями «больше и меньше».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Выполняют сложение и вычитание чисел в пределах 1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Числа от 1 до 10. Закрепление.</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Воспроизводят последовательность чисел от 1 до 10 как в прямом, так и в обратном порядке, начиная с любого числа. Определяют место каждого числа в этой последовательности.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w:t>
            </w:r>
          </w:p>
          <w:p>
            <w:pPr>
              <w:pStyle w:val="Normal"/>
              <w:ind w:left="175" w:right="176" w:hanging="0"/>
              <w:jc w:val="both"/>
              <w:rPr/>
            </w:pPr>
            <w:r>
              <w:rPr/>
              <w:t>Работают в группе: планируют работу, распределяют работу между членами группы. Совместно оценивают результат работы.</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Числа от 1 до 10. Проект «Математика вокруг нас. Числа в загадках, пословицах и поговорка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рефлекси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Воспроизводят последовательность чисел от 1 до 10 как в прямом, так и в обратном порядке, начиная с любого числа. Определяют место каждого числа в этой последовательности.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 Работают в группе: планируют работу, распределяют работу между членами группы. Совместно оценивают результат работы. Отбирают загадки, пословицы и поговорки. Собирают и классифицируют информацию по разделам (загадки, пословицы и поговорк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Сантиметр. Измерение отрезков в сантиметрах. Деловая игра. </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Измеряют отрезки и выражают их длины в сантиметрах. Чертят отрезки заданной длины (в сантиметрах). Пользуются линейкой для построения, измерения отрезков, записывают результаты приведенных измере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Увеличить на… Уменьшить на…</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Используют понятия «</w:t>
            </w:r>
            <w:r>
              <w:rPr>
                <w:color w:val="000000"/>
              </w:rPr>
              <w:t>увеличить на…, уменьшить на…» при составлении схем и при записи числовых выраже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276"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Число и цифра 0. Свойства 0.</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Называют, обозначают, определяют последовательность чисел. Читают, записывают и сравнивают числа. Знакомятся с числом  ноль. Определяют место числа в натуральном ряду чисел. Сравнивают числа с 0. Пишут цифру 0, соотносят цифру и число.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Число и цифра 0. Свойства 0.</w:t>
            </w:r>
          </w:p>
          <w:p>
            <w:pPr>
              <w:pStyle w:val="Normal"/>
              <w:ind w:left="33" w:right="176" w:hanging="0"/>
              <w:jc w:val="both"/>
              <w:rPr>
                <w:color w:val="000000"/>
              </w:rPr>
            </w:pPr>
            <w:r>
              <w:rPr>
                <w:color w:val="000000"/>
              </w:rPr>
            </w:r>
          </w:p>
          <w:p>
            <w:pPr>
              <w:pStyle w:val="Normal"/>
              <w:ind w:left="33" w:right="176" w:hanging="0"/>
              <w:jc w:val="both"/>
              <w:rPr/>
            </w:pPr>
            <w:r>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Воспроизводят последовательность чисел от 1 до 10 как в прямом, так и в обратном порядке, начиная с любого числа. Определяют место каждого числа в этой последовательности, а также место числа 0 среди изученных чисел. Считают различные объекты (предметы, группы предметов, звуки, слова и т.п.) и устанавливают порядковый номер того или иного объекта при заданном порядке счёта.</w:t>
            </w:r>
          </w:p>
          <w:p>
            <w:pPr>
              <w:pStyle w:val="Normal"/>
              <w:ind w:left="175" w:right="176" w:hanging="0"/>
              <w:jc w:val="both"/>
              <w:rPr/>
            </w:pPr>
            <w:r>
              <w:rPr/>
              <w:t xml:space="preserve">Соотносят цифру и число.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Повторение пройденного. Странички для любознательны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Выполняют задания творческого и поискового характера. Применяют знания и способы действий в измененных условиях. Определяют закономерностей построения таблиц; простейшая вычислительная машина, которая работает как оператор, выполняющий арифметические действия сложение и вычитание; задания с высказываниями, содержащими логические связки «все», «если…, то…».</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1110"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Повторение пройденного. Что узнали. Чему научились.</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рок рефлекси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Выполняют задания творческого и поискового характера, направленные на обобщение и систематизацию полученных знаний. Выполняют проверочную работу, осуществляют самопроверку, оценивают свои достиж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spacing w:before="0" w:after="0"/>
              <w:ind w:left="-30" w:firstLine="142"/>
              <w:contextualSpacing w:val="false"/>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b/>
                <w:b/>
                <w:color w:val="000000"/>
              </w:rPr>
            </w:pPr>
            <w:r>
              <w:rPr>
                <w:b/>
                <w:color w:val="000000"/>
              </w:rPr>
              <w:t>Числа от 1 до 10. Сложение и вычитание (54ч)</w:t>
            </w:r>
            <w:r>
              <w:rPr>
                <w:color w:val="000000"/>
              </w:rPr>
              <w:t xml:space="preserve"> Сложение и вычитание. Знаки + (плюс), - (минус), =(равно). +1,-1.</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Моделируют действия сложение и вычитание с помощью предметов (разрезного материала), рисунков; составляют по рисункам схемы арифметических действий сложение и вычитание, записывают по ним числовые равенства. Выполняют сложение и вычитание вида: □ ± 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rFonts w:eastAsia="Symbol" w:cs="Symbol" w:ascii="Symbol" w:hAnsi="Symbol"/>
                <w:color w:val="000000"/>
              </w:rPr>
              <w:t></w:t>
            </w:r>
            <w:r>
              <w:rPr>
                <w:color w:val="000000"/>
              </w:rPr>
              <w:t xml:space="preserve">+1+1, </w:t>
            </w:r>
            <w:r>
              <w:rPr>
                <w:rFonts w:eastAsia="Symbol" w:cs="Symbol" w:ascii="Symbol" w:hAnsi="Symbol"/>
                <w:color w:val="000000"/>
              </w:rPr>
              <w:t></w:t>
            </w:r>
            <w:r>
              <w:rPr>
                <w:color w:val="000000"/>
              </w:rPr>
              <w:t>-1-1.</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Применяют правило сложения и вычитания с единицей. Составляют таблиц сложения и вычитания с единицей. Называют числа в порядке их следования при счёте.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rFonts w:eastAsia="Symbol" w:cs="Symbol" w:ascii="Symbol" w:hAnsi="Symbol"/>
                <w:color w:val="000000"/>
              </w:rPr>
              <w:t></w:t>
            </w:r>
            <w:r>
              <w:rPr>
                <w:color w:val="000000"/>
              </w:rPr>
              <w:t xml:space="preserve">+2, </w:t>
            </w:r>
            <w:r>
              <w:rPr>
                <w:rFonts w:eastAsia="Symbol" w:cs="Symbol" w:ascii="Symbol" w:hAnsi="Symbol"/>
                <w:color w:val="000000"/>
              </w:rPr>
              <w:t></w:t>
            </w:r>
            <w:r>
              <w:rPr>
                <w:color w:val="000000"/>
              </w:rPr>
              <w:t>-2. Приемы вычислений.</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Выполняют сложение и вычитание вида </w:t>
            </w:r>
            <w:r>
              <w:rPr>
                <w:color w:val="000000"/>
              </w:rPr>
              <w:t>□</w:t>
            </w:r>
            <w:r>
              <w:rPr/>
              <w:t xml:space="preserve"> ± 2. Присчитывают и отсчитывают по 2.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Слагаемые. Сумма.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t>Читают равенства, используя математическую терминологию (слагаемые, сумма). Составляют и находят значения выражений с 1 и 2.</w:t>
            </w:r>
            <w:r>
              <w:rPr>
                <w:color w:val="000000"/>
              </w:rPr>
              <w:t xml:space="preserve"> Используют математические термины при чтении записе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Задача.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color w:val="000000"/>
              </w:rPr>
            </w:pPr>
            <w:r>
              <w:rPr>
                <w:color w:val="000000"/>
              </w:rPr>
              <w:t xml:space="preserve">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w:t>
            </w:r>
            <w:r>
              <w:rPr/>
              <w:t xml:space="preserve">Моделируют с помощью предметов, рисунков, схематических рисунков и решают </w:t>
            </w:r>
            <w:r>
              <w:rPr>
                <w:color w:val="000000"/>
              </w:rPr>
              <w:t>задачи, раскрывающие смысл действий сложение и вычитание; задачи в</w:t>
            </w:r>
            <w:r>
              <w:rPr>
                <w:color w:val="FF0000"/>
              </w:rPr>
              <w:t xml:space="preserve"> </w:t>
            </w:r>
            <w:r>
              <w:rPr>
                <w:color w:val="000000"/>
              </w:rPr>
              <w:t xml:space="preserve">одно действие на увеличение (уменьшение) числа на несколько единиц. </w:t>
            </w:r>
            <w:r>
              <w:rPr/>
              <w:t>Объясняют и обосновывают действие, выбранное для решения задач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Составление задач на сложение и вычитание по рисунку, по схематическому рисунку, по записи решения.</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Моделируют с помощью предметов, рисунков, схематических рисунков и решают </w:t>
            </w:r>
            <w:r>
              <w:rPr>
                <w:color w:val="000000"/>
              </w:rPr>
              <w:t>задачи, раскрывающие смысл действий сложение и вычитание;</w:t>
            </w:r>
            <w:r>
              <w:rPr>
                <w:i/>
                <w:color w:val="000000"/>
              </w:rPr>
              <w:t xml:space="preserve"> </w:t>
            </w:r>
            <w:r>
              <w:rPr>
                <w:color w:val="000000"/>
              </w:rPr>
              <w:t>задачи в</w:t>
            </w:r>
            <w:r>
              <w:rPr>
                <w:color w:val="FF0000"/>
              </w:rPr>
              <w:t xml:space="preserve"> </w:t>
            </w:r>
            <w:r>
              <w:rPr>
                <w:color w:val="000000"/>
              </w:rPr>
              <w:t xml:space="preserve">одно действие на увеличение (уменьшение) числа на несколько единиц. </w:t>
            </w:r>
            <w:r>
              <w:rPr/>
              <w:t xml:space="preserve">Объясняют и обосновывают действие, выбранное для решения задачи. </w:t>
            </w:r>
            <w:r>
              <w:rPr>
                <w:color w:val="000000"/>
              </w:rPr>
              <w:t>Составляют задачи на сложение и вычитание по рисунку, по схематическому рисунку, по записи реш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Составление таблицы </w:t>
            </w:r>
            <w:r>
              <w:rPr>
                <w:rFonts w:eastAsia="Symbol" w:cs="Symbol" w:ascii="Symbol" w:hAnsi="Symbol"/>
                <w:color w:val="000000"/>
              </w:rPr>
              <w:t></w:t>
            </w:r>
            <w:r>
              <w:rPr>
                <w:color w:val="000000"/>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Составляют схемы арифметических действий сложения и вычитании по рисункам. Записывают числовые равенства. Составляют и заучивают таблицы, применяют их при нахождении значений выраже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Прибавление и вычитание по 2.</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 xml:space="preserve">Упражняются в присчитывании и отсчитывании по 2. Записывают числовые выражения. Запоминают и воспроизводят таблицу </w:t>
            </w:r>
            <w:r>
              <w:rPr>
                <w:rFonts w:eastAsia="Symbol" w:cs="Symbol" w:ascii="Symbol" w:hAnsi="Symbol"/>
                <w:color w:val="000000"/>
              </w:rPr>
              <w:t></w:t>
            </w:r>
            <w:r>
              <w:rPr>
                <w:color w:val="000000"/>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Задачи на увеличение (уменьшение) числа на несколько единиц.</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Моделируют с помощью предметов, рисунков, схематических рисунков и решают </w:t>
            </w:r>
            <w:r>
              <w:rPr>
                <w:color w:val="000000"/>
              </w:rPr>
              <w:t>задачи, раскрывающие смысл действий сложение и вычитание; задачи в</w:t>
            </w:r>
            <w:r>
              <w:rPr>
                <w:color w:val="FF0000"/>
              </w:rPr>
              <w:t xml:space="preserve"> </w:t>
            </w:r>
            <w:r>
              <w:rPr>
                <w:color w:val="000000"/>
              </w:rPr>
              <w:t xml:space="preserve">одно действие на увеличение (уменьшение) числа на несколько единиц. </w:t>
            </w:r>
            <w:r>
              <w:rPr/>
              <w:t xml:space="preserve">Объясняют и обосновывают действие, выбранное для решения задачи. Составляют </w:t>
            </w:r>
            <w:r>
              <w:rPr>
                <w:color w:val="000000"/>
              </w:rPr>
              <w:t>задачи на увеличение (уменьшение) числа на несколько единиц.</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 xml:space="preserve">Повторение пройденного. Странички для любознательных. </w:t>
            </w:r>
          </w:p>
          <w:p>
            <w:pPr>
              <w:pStyle w:val="Normal"/>
              <w:autoSpaceDE w:val="false"/>
              <w:ind w:left="33" w:right="176" w:hanging="0"/>
              <w:jc w:val="both"/>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Решают задачи изученных видов, применяют таблицы сложения и вычитания с 1, 2. Работают в парах при проведении математических игр.</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Повторение пройденного. Что узнали. Чему научились.</w:t>
            </w:r>
          </w:p>
          <w:p>
            <w:pPr>
              <w:pStyle w:val="Normal"/>
              <w:autoSpaceDE w:val="false"/>
              <w:ind w:left="33" w:right="176" w:hanging="0"/>
              <w:jc w:val="both"/>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Урок рефлекси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color w:val="000000"/>
              </w:rPr>
              <w:t>Решают задачи изученных видов, применяют таблицы сложения и вычитания с 1, 2.</w:t>
            </w:r>
            <w:r>
              <w:rPr/>
              <w:t xml:space="preserve"> Моделируют с помощью предметов, рисунков, схематических рисунков и решают </w:t>
            </w:r>
            <w:r>
              <w:rPr>
                <w:color w:val="000000"/>
              </w:rPr>
              <w:t>задачи, раскрывающие смысл действий сложение и вычитание; задачи в</w:t>
            </w:r>
            <w:r>
              <w:rPr>
                <w:color w:val="FF0000"/>
              </w:rPr>
              <w:t xml:space="preserve"> </w:t>
            </w:r>
            <w:r>
              <w:rPr>
                <w:color w:val="000000"/>
              </w:rPr>
              <w:t xml:space="preserve">одно действие на увеличение (уменьшение) числа на несколько единиц. </w:t>
            </w:r>
            <w:r>
              <w:rPr/>
              <w:t>Объясняют и обосновывают действие, выбранное для решения задач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Повторение пройденного. Странички для любознательных. </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color w:val="000000"/>
              </w:rPr>
              <w:t>Решают задачи изученных видов, применяют таблицы сложения и вычитания с 1, 2. Читают равенства с использованием математической терминологии.</w:t>
            </w:r>
            <w:r>
              <w:rPr/>
              <w:t xml:space="preserve"> Выполняют задания творческого и поискового характера, применяя знания и способы действий в изменённых услов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rFonts w:eastAsia="Symbol" w:cs="Symbol" w:ascii="Symbol" w:hAnsi="Symbol"/>
                <w:color w:val="000000"/>
              </w:rPr>
              <w:t></w:t>
            </w:r>
            <w:r>
              <w:rPr>
                <w:color w:val="000000"/>
              </w:rPr>
              <w:t xml:space="preserve">+3, </w:t>
            </w:r>
            <w:r>
              <w:rPr>
                <w:rFonts w:eastAsia="Symbol" w:cs="Symbol" w:ascii="Symbol" w:hAnsi="Symbol"/>
                <w:color w:val="000000"/>
              </w:rPr>
              <w:t></w:t>
            </w:r>
            <w:r>
              <w:rPr>
                <w:color w:val="000000"/>
              </w:rPr>
              <w:t>-3. Приемы вычислений.</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ткрытия нового знания.</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Выполняют сложение и вычитание вида </w:t>
            </w:r>
            <w:r>
              <w:rPr>
                <w:color w:val="000000"/>
              </w:rPr>
              <w:t>□</w:t>
            </w:r>
            <w:r>
              <w:rPr/>
              <w:t xml:space="preserve"> ± 3. </w:t>
            </w:r>
          </w:p>
          <w:p>
            <w:pPr>
              <w:pStyle w:val="Normal"/>
              <w:ind w:left="175" w:right="176" w:hanging="0"/>
              <w:jc w:val="both"/>
              <w:rPr>
                <w:color w:val="000000"/>
              </w:rPr>
            </w:pPr>
            <w:r>
              <w:rPr>
                <w:color w:val="000000"/>
              </w:rPr>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Закрепление. Решение текстовых задач.</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Присчитывают и отсчитывают по 3. </w:t>
            </w:r>
            <w:r>
              <w:rPr>
                <w:color w:val="000000"/>
              </w:rPr>
              <w:t>Решают задачи изученных видов, применяют таблицы сложения и вычитания с 1, 2. Читают равенства с использованием математической терминологи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Закрепление. Решение текстовых задач.</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Сравнивают длины отрезков, записывают результаты сравнения с помощью математических знаков, упорядочивают отрезки по разным основаниям.</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Составление таблицы </w:t>
            </w:r>
            <w:r>
              <w:rPr>
                <w:rFonts w:eastAsia="Symbol" w:cs="Symbol" w:ascii="Symbol" w:hAnsi="Symbol"/>
                <w:color w:val="000000"/>
              </w:rPr>
              <w:t></w:t>
            </w:r>
            <w:r>
              <w:rPr>
                <w:color w:val="000000"/>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Составляют и запоминают таблицы сложения и вычитания с 3. Применяют ее для нахождения значений выражений. Решают простые задачи.</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276"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Закрепление. Сложение и соответствующие случаи состава числа.</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Применяют таблицы для сложения и соответствующих случаев вычитания с 1, 2, 3. Составляют четверки примеров вида: 3+2 =5, 2+3=5; 5-2=3; 5-3=2. Используют математические термины при чтении записе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Решение задач.</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Моделируют с помощью предметов, рисунков, схематических рисунков и решают </w:t>
            </w:r>
            <w:r>
              <w:rPr>
                <w:color w:val="000000"/>
              </w:rPr>
              <w:t>задачи, раскрывающие смысл действий сложение и вычитание;</w:t>
            </w:r>
            <w:r>
              <w:rPr>
                <w:i/>
                <w:color w:val="000000"/>
              </w:rPr>
              <w:t xml:space="preserve"> </w:t>
            </w:r>
            <w:r>
              <w:rPr>
                <w:color w:val="000000"/>
              </w:rPr>
              <w:t>задачи в</w:t>
            </w:r>
            <w:r>
              <w:rPr>
                <w:color w:val="FF0000"/>
              </w:rPr>
              <w:t xml:space="preserve"> </w:t>
            </w:r>
            <w:r>
              <w:rPr>
                <w:color w:val="000000"/>
              </w:rPr>
              <w:t xml:space="preserve">одно действие на увеличение (уменьшение) числа на несколько единиц. </w:t>
            </w:r>
            <w:r>
              <w:rPr/>
              <w:t xml:space="preserve">Объясняют и обосновывают действие, выбранное для решения задачи. </w:t>
            </w:r>
            <w:r>
              <w:rPr>
                <w:color w:val="000000"/>
              </w:rPr>
              <w:t>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Решают задачи изученных видо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Решение задач.</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color w:val="000000"/>
              </w:rPr>
              <w:t xml:space="preserve">Находят структурные компоненты задачи. Анализируют задачи. Записывают решение и ответ задачи. Составляют задачи по рисунку. </w:t>
            </w:r>
            <w:r>
              <w:rPr/>
              <w:t>Дополняют условие задачи недостающим данным или вопросом.</w:t>
            </w:r>
            <w:r>
              <w:rPr>
                <w:color w:val="000000"/>
              </w:rPr>
              <w:t xml:space="preserve"> Дополняют условие задачи числом, ставят вопрос, записывают решение задачи в таблице.</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Решение задач.</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ind w:left="175" w:right="176" w:hanging="0"/>
              <w:jc w:val="both"/>
              <w:rPr/>
            </w:pPr>
            <w:r>
              <w:rPr/>
              <w:t xml:space="preserve">Объясняют и обосновывают действие, выбранное для решения задачи. </w:t>
            </w:r>
            <w:r>
              <w:rPr>
                <w:color w:val="000000"/>
              </w:rPr>
              <w:t>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Решают задачи изученных видов.</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Повторение пройденного. Странички для любознательны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t xml:space="preserve">Выполняют задания творческого и поискового характера, применяя знания и способы действий в изменённых условиях. Сравнивают группы предметов и записывают результат сравнения с помощью математических знаков.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pPr>
            <w:r>
              <w:rPr>
                <w:color w:val="000000"/>
              </w:rPr>
              <w:t>Повторение пройденного. Странички для любознательных.</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color w:val="000000"/>
              </w:rPr>
            </w:pPr>
            <w:r>
              <w:rPr/>
              <w:t>Выполняют задания творческого и поискового характера, применяя знания и способы действий в изменённых условиях. Выполняют простейшие геометрические постро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 </w:t>
            </w:r>
            <w:r>
              <w:rPr>
                <w:color w:val="000000"/>
              </w:rPr>
              <w:t>Повторение пройденного. Что узнали. Чему научились.</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Урок общеметодологической направленност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Решают задачи изученных видов. Называют последовательности чисел в прямом и обратном порядке. Используют математические термины при чтении записей.</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rHeight w:val="421" w:hRule="atLeast"/>
        </w:trPr>
        <w:tc>
          <w:tcPr>
            <w:tcW w:w="689"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autoSpaceDE w:val="false"/>
              <w:snapToGrid w:val="false"/>
              <w:ind w:left="-30" w:firstLine="142"/>
              <w:jc w:val="center"/>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left="33" w:right="176" w:hanging="0"/>
              <w:jc w:val="both"/>
              <w:rPr>
                <w:color w:val="000000"/>
              </w:rPr>
            </w:pPr>
            <w:r>
              <w:rPr>
                <w:color w:val="000000"/>
              </w:rPr>
              <w:t xml:space="preserve"> </w:t>
            </w:r>
            <w:r>
              <w:rPr>
                <w:color w:val="000000"/>
              </w:rPr>
              <w:t>Повторение пройденного. Что узнали. Чему научились.</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рок рефлексии.</w:t>
            </w:r>
          </w:p>
        </w:tc>
        <w:tc>
          <w:tcPr>
            <w:tcW w:w="5806" w:type="dxa"/>
            <w:tcBorders>
              <w:top w:val="single" w:sz="6" w:space="0" w:color="000000"/>
              <w:left w:val="single" w:sz="6" w:space="0" w:color="000000"/>
              <w:bottom w:val="single" w:sz="6" w:space="0" w:color="000000"/>
              <w:right w:val="single" w:sz="6" w:space="0" w:color="000000"/>
            </w:tcBorders>
          </w:tcPr>
          <w:p>
            <w:pPr>
              <w:pStyle w:val="Normal"/>
              <w:autoSpaceDE w:val="false"/>
              <w:ind w:left="175" w:right="176" w:hanging="0"/>
              <w:jc w:val="both"/>
              <w:rPr/>
            </w:pPr>
            <w:r>
              <w:rPr>
                <w:color w:val="000000"/>
              </w:rPr>
              <w:t>Решают примеры изученных видов с опорой на таблицы. Решают задачи изученных видов. Сравнивают длины отрезков. Выполняют простейшие геометрические постро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color w:val="000000"/>
                <w:lang w:eastAsia="ar-SA"/>
              </w:rPr>
            </w:pPr>
            <w:r>
              <w:rPr>
                <w:color w:val="000000"/>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ind w:left="33" w:right="176" w:hanging="0"/>
              <w:jc w:val="both"/>
              <w:rPr>
                <w:color w:val="000000"/>
              </w:rPr>
            </w:pPr>
            <w:r>
              <w:rPr>
                <w:color w:val="000000"/>
              </w:rPr>
              <w:t>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Объясняют и обосновывают действие, выбранное для решения задачи. </w:t>
            </w:r>
            <w:r>
              <w:rPr>
                <w:color w:val="000000"/>
              </w:rPr>
              <w:t>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color w:val="000000"/>
              </w:rPr>
            </w:pPr>
            <w:r>
              <w:rPr>
                <w:color w:val="000000"/>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color w:val="000000"/>
                <w:lang w:eastAsia="ar-SA"/>
              </w:rPr>
            </w:pPr>
            <w:r>
              <w:rPr>
                <w:color w:val="000000"/>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Задачи на увеличение числа на несколько единиц (с двумя множествами предметов).</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lang w:eastAsia="ar-SA"/>
              </w:rPr>
            </w:pPr>
            <w:r>
              <w:rPr>
                <w:color w:val="000000"/>
              </w:rPr>
              <w:t xml:space="preserve">Находят структурные компоненты задачи. Анализируют задачи. Записывают решение и ответ задачи. Составляют задачи на сложение и вычитание по рисунку. </w:t>
            </w:r>
            <w:r>
              <w:rPr/>
              <w:t xml:space="preserve">Моделируют с помощью предметов, рисунков, схематических рисунков и решают </w:t>
            </w:r>
            <w:r>
              <w:rPr>
                <w:color w:val="000000"/>
              </w:rPr>
              <w:t xml:space="preserve">задачи </w:t>
            </w:r>
            <w:r>
              <w:rPr>
                <w:lang w:eastAsia="ar-SA"/>
              </w:rPr>
              <w:t xml:space="preserve">на увеличение числа на несколько единиц (с двумя множествами предметов). </w:t>
            </w:r>
            <w:r>
              <w:rPr/>
              <w:t>Объясняют и обосновывают действие, выбранное для решения задачи. Называют последовательность чисел в прямом и обратном порядке.</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Задачи на уменьшение числа на несколько единиц (с двумя множествами предметов).</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lang w:eastAsia="ar-SA"/>
              </w:rPr>
            </w:pPr>
            <w:r>
              <w:rPr>
                <w:color w:val="000000"/>
              </w:rPr>
              <w:t xml:space="preserve">Анализируют задачи. Записывают решение и ответ задачи. Составляют задачи на сложение и вычитание по рисунку. </w:t>
            </w:r>
            <w:r>
              <w:rPr/>
              <w:t xml:space="preserve">Моделируют с помощью предметов, рисунков, схематических рисунков и решают </w:t>
            </w:r>
            <w:r>
              <w:rPr>
                <w:color w:val="000000"/>
              </w:rPr>
              <w:t xml:space="preserve">задачи </w:t>
            </w:r>
            <w:r>
              <w:rPr>
                <w:lang w:eastAsia="ar-SA"/>
              </w:rPr>
              <w:t xml:space="preserve">на уменьшение числа на несколько единиц (с двумя множествами предметов). </w:t>
            </w:r>
            <w:r>
              <w:rPr/>
              <w:t>Объясняют и обосновывают действие, выбранное для решения задачи. Сравнивают группы предмет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 </w:t>
            </w:r>
            <w:r>
              <w:rPr>
                <w:lang w:eastAsia="ar-SA"/>
              </w:rPr>
              <w:t>+ 4,  □ – 4. Приемы вычислений.</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сложение и вычитание вида </w:t>
            </w:r>
            <w:r>
              <w:rPr>
                <w:lang w:eastAsia="ar-SA"/>
              </w:rPr>
              <w:t xml:space="preserve">□ ±  1,  □ ± 2,  □ ±  3. Составляют числовые равенства и неравенства, называют состав чисел первого десятка. </w:t>
            </w:r>
            <w:r>
              <w:rPr/>
              <w:t xml:space="preserve">Выполняют вычисления вида: </w:t>
            </w:r>
            <w:r>
              <w:rPr>
                <w:color w:val="000000"/>
              </w:rPr>
              <w:t>□</w:t>
            </w:r>
            <w:r>
              <w:rPr/>
              <w:t>± 4.</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 </w:t>
            </w:r>
            <w:r>
              <w:rPr>
                <w:lang w:eastAsia="ar-SA"/>
              </w:rPr>
              <w:t>+ 4,  □ – 4. Приемы вычислений.</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сложение и вычитание вида </w:t>
            </w:r>
            <w:r>
              <w:rPr>
                <w:lang w:eastAsia="ar-SA"/>
              </w:rPr>
              <w:t xml:space="preserve">□ ±  1,  □ ± 2,  □ ±  3. Составляют числовые равенства и неравенства, называют состав чисел первого десятка. </w:t>
            </w:r>
            <w:r>
              <w:rPr/>
              <w:t xml:space="preserve">Выполняют вычисления вида: </w:t>
            </w:r>
            <w:r>
              <w:rPr>
                <w:color w:val="000000"/>
              </w:rPr>
              <w:t>□</w:t>
            </w:r>
            <w:r>
              <w:rPr/>
              <w:t>± 4.</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Задачи на разностное сравнение чисел.</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w:t>
            </w:r>
            <w:r>
              <w:rPr/>
              <w:t>Решают задачи на разностное сравнение чисел.</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Составление таблицы □ ±  4.  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вычисления вида: </w:t>
            </w:r>
            <w:r>
              <w:rPr>
                <w:color w:val="000000"/>
              </w:rPr>
              <w:t>□</w:t>
            </w:r>
            <w:r>
              <w:rPr/>
              <w:t>± 4. Составляют и заучивают таблицы сложения и вычитания с 4, применяют их для нахождения значений выражени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ПР</w:t>
            </w:r>
          </w:p>
        </w:tc>
      </w:tr>
      <w:tr>
        <w:trPr>
          <w:trHeight w:val="462"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Закрепление 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Называют состав чисел первого десятка, применяют переместительное свойство сложения для случаев вида </w:t>
            </w:r>
            <w:r>
              <w:rPr>
                <w:color w:val="000000"/>
              </w:rPr>
              <w:t>□</w:t>
            </w:r>
            <w:r>
              <w:rPr/>
              <w:t xml:space="preserve"> + 5, </w:t>
            </w:r>
            <w:r>
              <w:rPr>
                <w:color w:val="000000"/>
              </w:rPr>
              <w:t>□</w:t>
            </w:r>
            <w:r>
              <w:rPr/>
              <w:t xml:space="preserve"> + 6, </w:t>
            </w:r>
            <w:r>
              <w:rPr>
                <w:color w:val="000000"/>
              </w:rPr>
              <w:t>□</w:t>
            </w:r>
            <w:r>
              <w:rPr/>
              <w:t xml:space="preserve"> + 7, </w:t>
            </w:r>
            <w:r>
              <w:rPr>
                <w:color w:val="000000"/>
              </w:rPr>
              <w:t>□</w:t>
            </w:r>
            <w:r>
              <w:rPr/>
              <w:t xml:space="preserve"> + 8, </w:t>
            </w:r>
            <w:r>
              <w:rPr>
                <w:color w:val="000000"/>
              </w:rPr>
              <w:t>□</w:t>
            </w:r>
            <w:r>
              <w:rPr/>
              <w:t xml:space="preserve"> + 9.</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Перестановка слагаемых.</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pPr>
            <w:r>
              <w:rPr/>
              <w:t>Сравнивают разные способы сложения, выбирают наиболее удобный. Используют математическую терминологию при составлении и чтении математических равенст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Перестановка слагаемых и ее применение для случаев □ + 5, □ + 6, □ + 7, □ + 8, □ + 9.</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lang w:eastAsia="ar-SA"/>
              </w:rPr>
            </w:pPr>
            <w:r>
              <w:rPr/>
              <w:t xml:space="preserve">Применяют переместительное свойство сложения для случаев вида </w:t>
            </w:r>
            <w:r>
              <w:rPr>
                <w:color w:val="000000"/>
              </w:rPr>
              <w:t>□</w:t>
            </w:r>
            <w:r>
              <w:rPr/>
              <w:t xml:space="preserve"> + 5, </w:t>
            </w:r>
            <w:r>
              <w:rPr>
                <w:color w:val="000000"/>
              </w:rPr>
              <w:t>□</w:t>
            </w:r>
            <w:r>
              <w:rPr/>
              <w:t xml:space="preserve"> + 6, </w:t>
            </w:r>
            <w:r>
              <w:rPr>
                <w:color w:val="000000"/>
              </w:rPr>
              <w:t>□</w:t>
            </w:r>
            <w:r>
              <w:rPr/>
              <w:t xml:space="preserve"> + 7, </w:t>
            </w:r>
            <w:r>
              <w:rPr>
                <w:color w:val="000000"/>
              </w:rPr>
              <w:t>□</w:t>
            </w:r>
            <w:r>
              <w:rPr/>
              <w:t xml:space="preserve"> + 8, </w:t>
            </w:r>
            <w:r>
              <w:rPr>
                <w:color w:val="000000"/>
              </w:rPr>
              <w:t>□</w:t>
            </w:r>
            <w:r>
              <w:rPr/>
              <w:t xml:space="preserve"> + 9. Проверяют правильность выполнения сложения, используя другой приём сложения, например приём прибавления по частям (</w:t>
            </w:r>
            <w:r>
              <w:rPr>
                <w:color w:val="000000"/>
              </w:rPr>
              <w:t>□</w:t>
            </w:r>
            <w:r>
              <w:rPr/>
              <w:t xml:space="preserve"> + 5 = </w:t>
            </w:r>
            <w:r>
              <w:rPr>
                <w:color w:val="000000"/>
              </w:rPr>
              <w:t>□</w:t>
            </w:r>
            <w:r>
              <w:rPr/>
              <w:t xml:space="preserve"> + 2 + 3). Сравнивают разные способы сложения, выбирают наиболее удобный. Используют математическую терминологию при составлении и чтении математических равенст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оставление таблицы □ + 5,  □ + 6,  □ + 7,  □ + 8,  □ + 9.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pPr>
            <w:r>
              <w:rPr/>
              <w:t>Называют состав чисел первого десятка</w:t>
            </w:r>
            <w:r>
              <w:rPr>
                <w:lang w:eastAsia="ar-SA"/>
              </w:rPr>
              <w:t xml:space="preserve">. Составляют и запоминают таблицы □ + 5,  □ + 6,  □ + 7,  □ + 8,  □ + 9, применяют их для нахождения значений выражений.  Решают «круговые» примеры.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248"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оставление таблицы □ + 5,  □ + 6,  □ + 7,  □ + 8,  □ + 9.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pPr>
            <w:r>
              <w:rPr/>
              <w:t>Называют состав чисел первого десятка</w:t>
            </w:r>
            <w:r>
              <w:rPr>
                <w:lang w:eastAsia="ar-SA"/>
              </w:rPr>
              <w:t xml:space="preserve">. Воспроизводят и применяют таблицы для нахождения значений выражений, решения задач. Решают «круговые» примеры.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 xml:space="preserve">Решение задач.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lang w:eastAsia="ar-SA"/>
              </w:rPr>
            </w:pPr>
            <w:r>
              <w:rPr/>
              <w:t>Анализируют и решают задачи изученных видов, обосновывают и записывают решение. Решают нестандартные задач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Решение задач. Странички для любознате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lang w:eastAsia="ar-SA"/>
              </w:rPr>
              <w:t>Выполняют задания творческого и поискового характера:  сравнение геометрических фигур по форме, по цвету, по количеству составляющих их частей; применение знаний в измененных условиях, задачи логического содержания.</w:t>
            </w:r>
            <w:r>
              <w:rPr/>
              <w:t xml:space="preserve">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 xml:space="preserve">ФО </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Что узнали. Чему научились.</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color w:val="000000"/>
              </w:rPr>
              <w:t>Урок рефлекси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вычисления вида: </w:t>
            </w:r>
            <w:r>
              <w:rPr>
                <w:color w:val="000000"/>
              </w:rPr>
              <w:t>□</w:t>
            </w:r>
            <w:r>
              <w:rPr/>
              <w:t xml:space="preserve">± 4. Применяют переместительное свойство сложения для случаев вида </w:t>
            </w:r>
            <w:r>
              <w:rPr>
                <w:color w:val="000000"/>
              </w:rPr>
              <w:t>□</w:t>
            </w:r>
            <w:r>
              <w:rPr/>
              <w:t xml:space="preserve"> + 5, </w:t>
            </w:r>
            <w:r>
              <w:rPr>
                <w:color w:val="000000"/>
              </w:rPr>
              <w:t>□</w:t>
            </w:r>
            <w:r>
              <w:rPr/>
              <w:t xml:space="preserve"> + 6, </w:t>
            </w:r>
            <w:r>
              <w:rPr>
                <w:color w:val="000000"/>
              </w:rPr>
              <w:t>□</w:t>
            </w:r>
            <w:r>
              <w:rPr/>
              <w:t xml:space="preserve"> + 7, </w:t>
            </w:r>
            <w:r>
              <w:rPr>
                <w:color w:val="000000"/>
              </w:rPr>
              <w:t>□</w:t>
            </w:r>
            <w:r>
              <w:rPr/>
              <w:t xml:space="preserve"> + 8, </w:t>
            </w:r>
            <w:r>
              <w:rPr>
                <w:color w:val="000000"/>
              </w:rPr>
              <w:t>□</w:t>
            </w:r>
            <w:r>
              <w:rPr/>
              <w:t xml:space="preserve"> + 9. Называют состав чисел первого десятка</w:t>
            </w:r>
            <w:r>
              <w:rPr>
                <w:lang w:eastAsia="ar-SA"/>
              </w:rPr>
              <w:t>.</w:t>
            </w:r>
            <w:r>
              <w:rPr/>
              <w:t xml:space="preserve"> Используют математическую терминологию при составлении и чтении математических равенст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вязь между суммой и слагаемыми.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Называют компоненты сложения. Находят неизвестное слагаемое. Формулируют взаимосвязь суммы и слагаемого, применяют ее для нахождения неизвестного слагаемого.</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вязь между суммой и слагаемыми.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lang w:eastAsia="ar-SA"/>
              </w:rPr>
            </w:pPr>
            <w:r>
              <w:rPr/>
              <w:t xml:space="preserve">Называют компоненты сложения. Находят неизвестное слагаемое. Применяют взаимосвязь суммы и слагаемого для нахождения неизвестного слагаемого, обосновывают выбор действия.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pPr>
            <w:r>
              <w:rPr/>
              <w:t xml:space="preserve">Объясняют и обосновывают действие, выбранное для решения задачи. </w:t>
            </w:r>
            <w:r>
              <w:rPr>
                <w:color w:val="000000"/>
              </w:rPr>
              <w:t>Выделяют задачи из предложенных текстов. Находят структурные компоненты задачи. Анализируют задачи. Записывают решение и ответ задачи. Составляют задачи на сложение и вычитание по рисунку.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Уменьшаемое. Вычитаемое. Разность.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pPr>
            <w:r>
              <w:rPr>
                <w:lang w:eastAsia="ar-SA"/>
              </w:rPr>
              <w:t xml:space="preserve">Называют компоненты сложения, вычитания. Используют эти термины при чтении записей.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460"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остав чисел 6, 7. Вычитание вида  6 –  □, 7 –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вычисления вида: 6 – </w:t>
            </w:r>
            <w:r>
              <w:rPr>
                <w:color w:val="000000"/>
              </w:rPr>
              <w:t>□</w:t>
            </w:r>
            <w:r>
              <w:rPr/>
              <w:t xml:space="preserve"> , 7 – </w:t>
            </w:r>
            <w:r>
              <w:rPr>
                <w:color w:val="000000"/>
              </w:rPr>
              <w:t>□</w:t>
            </w:r>
            <w:r>
              <w:rPr/>
              <w:t>, применяя знания состава чисел 6, 7 и знания о связи суммы и слагаемых. Выполняют построения отрезков заданной длины.</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565"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Состав чисел 6, 7. Вычитание вида  6 –  □, 7 – □.  Подготовка к решению задач в 2 действия.</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lang w:eastAsia="ar-SA"/>
              </w:rPr>
            </w:pPr>
            <w:r>
              <w:rPr/>
              <w:t xml:space="preserve">Выполняют вычисления вида: 6 – </w:t>
            </w:r>
            <w:r>
              <w:rPr>
                <w:color w:val="000000"/>
              </w:rPr>
              <w:t>□</w:t>
            </w:r>
            <w:r>
              <w:rPr/>
              <w:t xml:space="preserve"> , 7 – </w:t>
            </w:r>
            <w:r>
              <w:rPr>
                <w:color w:val="000000"/>
              </w:rPr>
              <w:t>□</w:t>
            </w:r>
            <w:r>
              <w:rPr/>
              <w:t xml:space="preserve">, применяя знания состава чисел 6, 7 и знания о связи суммы и слагаемых. Наблюдают и объясняют, как связаны между собой две простые задачи, представленные в одной цепочке. </w:t>
            </w:r>
            <w:r>
              <w:rPr>
                <w:color w:val="000000"/>
              </w:rPr>
              <w:t xml:space="preserve">Анализируют задачи. Записывают решение и ответ задачи. </w:t>
            </w:r>
            <w:r>
              <w:rPr/>
              <w:t xml:space="preserve">Решают пары взаимосвязанных задач. Составляют из простых задач одну составную.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 xml:space="preserve">Состав чисел 8, 9. Вычитание вида  8 –  □, 9 –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ыполняют вычисления вида: 8 – </w:t>
            </w:r>
            <w:r>
              <w:rPr>
                <w:color w:val="000000"/>
              </w:rPr>
              <w:t>□</w:t>
            </w:r>
            <w:r>
              <w:rPr/>
              <w:t>, 9 – </w:t>
            </w:r>
            <w:r>
              <w:rPr>
                <w:color w:val="000000"/>
              </w:rPr>
              <w:t>□</w:t>
            </w:r>
            <w:r>
              <w:rPr/>
              <w:t xml:space="preserve">, применяя знания состава чисел 8, 9 и знания о связи суммы и слагаемых.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414"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Состав чисел 8, 9. Вычитание вида  8 –  □, 9 – □.  Подготовка к решению задач в 2 действия.</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75" w:right="176" w:hanging="0"/>
              <w:jc w:val="both"/>
              <w:rPr>
                <w:lang w:eastAsia="ar-SA"/>
              </w:rPr>
            </w:pPr>
            <w:r>
              <w:rPr/>
              <w:t>Выполняют вычисления вида: 8 – </w:t>
            </w:r>
            <w:r>
              <w:rPr>
                <w:color w:val="000000"/>
              </w:rPr>
              <w:t>□</w:t>
            </w:r>
            <w:r>
              <w:rPr/>
              <w:t>, 9 – </w:t>
            </w:r>
            <w:r>
              <w:rPr>
                <w:color w:val="000000"/>
              </w:rPr>
              <w:t>□</w:t>
            </w:r>
            <w:r>
              <w:rPr/>
              <w:t xml:space="preserve">, применяя знания состава чисел 8, 9 и знания о связи суммы и слагаемых. Наблюдают и объясняют, как связаны между собой две простые задачи, представленные в одной цепочке. </w:t>
            </w:r>
            <w:r>
              <w:rPr>
                <w:color w:val="000000"/>
              </w:rPr>
              <w:t xml:space="preserve">Анализируют задачи. Записывают решение и ответ задачи. </w:t>
            </w:r>
            <w:r>
              <w:rPr/>
              <w:t>Решают пары взаимосвязанных задач. Составляют из простых задач одну составную.</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 xml:space="preserve">10 –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сложение с использованием таблицы сложения чисел в пределах 10. Выполняют вычисления вида </w:t>
            </w:r>
            <w:r>
              <w:rPr>
                <w:lang w:eastAsia="ar-SA"/>
              </w:rPr>
              <w:t>10 – □, применяя знания состава числа 10 и знаний взаимосвязи компонентов сложения.</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lang w:eastAsia="ar-SA"/>
              </w:rPr>
              <w:t>Таблица сложения и соответствующие случаи вычитания. 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Выполняют сложение с использованием таблицы сложения чисел в пределах 10. Выполняют вычисления </w:t>
            </w:r>
            <w:r>
              <w:rPr>
                <w:lang w:eastAsia="ar-SA"/>
              </w:rPr>
              <w:t xml:space="preserve">вида  6 –  □, 7 – □, 8 –  □, 9 – □. Формулируют взаимосвязь компонентов сложения. </w:t>
            </w:r>
            <w:r>
              <w:rPr/>
              <w:t>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Килограмм.</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звешивают предметы с точностью до килограмма. Сравнивают предметы по массе. Упорядочивают предметы, располагая их в порядке увеличения (уменьшения) массы.</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Литр.</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Сравнивают сосуды по вместимости. Упорядочивают сосуды по вместимости, располагая их в заданной последовательности. Определяют понятие «объем».</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Повторение пройденного. Что узнали. Чему научились.</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ыполняют вычисления вида: 6 – □ , 7 – □, 8 – □, 9 – □, 10 – □, применяя знания состава чисел 6, 7, 8, 9, 10 и знания о связи суммы и слагаемых. Выполняют сложение с использованием таблицы сложения чисел в пределах 10.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rHeight w:val="692"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 xml:space="preserve">Повторение пройденного. Что узнали. Чему научились.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ыполняют вычисления вида: 6 – □ , 7 – □, 8 – □, 9 – □, 10 – □, применяя знания состава чисел 6, 7, 8, 9, 10 и знания о связи суммы и слагаемых. Выполняют сложение с использованием таблицы сложения чисел в пределах 10.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ПР</w:t>
            </w:r>
          </w:p>
          <w:p>
            <w:pPr>
              <w:pStyle w:val="Normal"/>
              <w:tabs>
                <w:tab w:val="clear" w:pos="708"/>
                <w:tab w:val="center" w:pos="4677" w:leader="none"/>
                <w:tab w:val="right" w:pos="9355" w:leader="none"/>
              </w:tabs>
              <w:rPr>
                <w:lang w:eastAsia="ar-SA"/>
              </w:rPr>
            </w:pPr>
            <w:r>
              <w:rPr>
                <w:lang w:eastAsia="ar-SA"/>
              </w:rPr>
            </w:r>
          </w:p>
        </w:tc>
      </w:tr>
      <w:tr>
        <w:trPr>
          <w:trHeight w:val="550"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lang w:eastAsia="ar-SA"/>
              </w:rPr>
              <w:t>Повторение пройденного. Что узнали. Чему научились.</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106" w:right="-108" w:hanging="0"/>
              <w:jc w:val="center"/>
              <w:rPr>
                <w:lang w:eastAsia="ar-SA"/>
              </w:rPr>
            </w:pPr>
            <w:r>
              <w:rPr>
                <w:color w:val="000000"/>
              </w:rPr>
              <w:t>Урок рефлекси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ыполняют вычисления вида: 6 – □ , 7 – □, 8 – □, 9 – □, 10 – □, применяя знания состава чисел 6, 7, 8, 9, 10 и знания о связи суммы и слагаемых. Выполняют сложение с использованием таблицы сложения чисел в пределах 10.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spacing w:before="0" w:after="0"/>
              <w:ind w:left="34" w:hanging="0"/>
              <w:contextualSpacing w:val="false"/>
              <w:rPr>
                <w:lang w:eastAsia="ar-SA"/>
              </w:rPr>
            </w:pPr>
            <w:r>
              <w:rPr>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lang w:eastAsia="ar-SA"/>
              </w:rPr>
            </w:pPr>
            <w:r>
              <w:rPr>
                <w:b/>
                <w:lang w:eastAsia="ar-SA"/>
              </w:rPr>
              <w:t xml:space="preserve">Числа от 1 до 20. Нумерация (12 ч) </w:t>
            </w:r>
            <w:r>
              <w:rPr>
                <w:lang w:eastAsia="ar-SA"/>
              </w:rPr>
              <w:t>Названия и последовательность чисел второго десятка.</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ind w:left="175" w:right="176" w:hanging="0"/>
              <w:jc w:val="both"/>
              <w:rPr/>
            </w:pPr>
            <w:r>
              <w:rPr>
                <w:color w:val="000000"/>
              </w:rPr>
              <w:t>Образуют числа второго десятка из одного десятка и нескольких единиц. Читают и записывают числа второго десятка, объясняя, что обозначает каждая цифра в их запис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rPr>
                <w:color w:val="000000"/>
              </w:rPr>
            </w:pPr>
            <w:r>
              <w:rPr>
                <w:color w:val="000000"/>
              </w:rPr>
              <w:t>ФО</w:t>
            </w:r>
          </w:p>
          <w:p>
            <w:pPr>
              <w:pStyle w:val="Normal"/>
              <w:autoSpaceDE w:val="false"/>
              <w:rPr>
                <w:color w:val="000000"/>
              </w:rPr>
            </w:pPr>
            <w:r>
              <w:rPr>
                <w:color w:val="000000"/>
              </w:rPr>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color w:val="000000"/>
                <w:sz w:val="28"/>
                <w:szCs w:val="28"/>
                <w:lang w:eastAsia="ar-SA"/>
              </w:rPr>
            </w:pPr>
            <w:r>
              <w:rPr>
                <w:color w:val="000000"/>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Названия и последовательность чисел второго десятка.</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Образуют числа второго десятка из одного десятка и нескольких единиц. Читают и записывают числа второго десятка, объясняя, что обозначает каждая цифра в их запис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Образование чисел из одного десятка и нескольких единиц.</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Образуют числа второго десятка из одного десятка и нескольких единиц. Читают и записывают числа второго десятка, объясняя, что обозначает каждая цифра в их записи. Сравнивают числа в пределах 20, опираясь на порядок их следования при счёте.</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Дециметр. Соотношение дециметра и сантиметра.</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Переводят одни единицы длины в другие: мелкие в более крупные и крупные в более мелкие, используя соотношения между ними.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Случаи сложения и вычитания, основанные на знании нумерации.</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t>Выполняют вычисления вида 15 + 1, 16 – 1, 10 + 5, 14 – 4, 18 – 10, основываясь на знаниях по нумераци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Случаи сложения и вычитания, основанные на знании нумерации. 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color w:val="000000"/>
              </w:rPr>
              <w:t xml:space="preserve">Представляют числа второго десятка в виде суммы разрядных слагаемых. Решают задачи изученных видов. </w:t>
            </w:r>
            <w:r>
              <w:rPr>
                <w:lang w:eastAsia="ar-SA"/>
              </w:rPr>
              <w:t xml:space="preserve">Подготовка к изучению таблицы сложения чисел в пределах 20.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Повторение пройденного. Странички для любознате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Выполняют задания творческого и поискового</w:t>
            </w:r>
            <w:r>
              <w:rPr>
                <w:u w:val="single"/>
              </w:rPr>
              <w:t xml:space="preserve"> </w:t>
            </w:r>
            <w:r>
              <w:rPr/>
              <w:t>характера, применяют знания и способы действий в измененных условиях</w:t>
            </w:r>
            <w:r>
              <w:rPr>
                <w:lang w:eastAsia="ar-SA"/>
              </w:rPr>
              <w:t>. Сравнивают фигуры по разным признакам.</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b/>
                <w:b/>
                <w:sz w:val="28"/>
                <w:szCs w:val="28"/>
              </w:rPr>
            </w:pPr>
            <w:r>
              <w:rPr>
                <w:szCs w:val="28"/>
                <w:lang w:eastAsia="ar-SA"/>
              </w:rPr>
              <w:t>Повторение пройденного. Что узнали. Чему научились.</w:t>
            </w:r>
            <w:r>
              <w:rPr>
                <w:b/>
                <w:sz w:val="28"/>
                <w:szCs w:val="28"/>
              </w:rPr>
              <w:t xml:space="preserve"> </w:t>
            </w:r>
          </w:p>
          <w:p>
            <w:pPr>
              <w:pStyle w:val="Normal"/>
              <w:tabs>
                <w:tab w:val="clear" w:pos="708"/>
                <w:tab w:val="center" w:pos="4677" w:leader="none"/>
                <w:tab w:val="right" w:pos="9355" w:leader="none"/>
              </w:tabs>
              <w:ind w:left="33" w:right="176" w:hanging="0"/>
              <w:jc w:val="both"/>
              <w:rPr>
                <w:b/>
                <w:b/>
                <w:sz w:val="28"/>
                <w:szCs w:val="28"/>
                <w:lang w:eastAsia="ar-SA"/>
              </w:rPr>
            </w:pPr>
            <w:r>
              <w:rPr>
                <w:b/>
                <w:sz w:val="28"/>
                <w:szCs w:val="28"/>
                <w:lang w:eastAsia="ar-SA"/>
              </w:rPr>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color w:val="000000"/>
              </w:rPr>
              <w:t>Урок рефлекси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t>Выполняют вычисления вида 15 + 1, 16 – 1, 10 + 5, 14 – 4, 18 – 10, основываясь на знаниях по нумерации. Образуют числа второго десятка из одного десятка и нескольких единиц. Читают и записывают числа второго десятка, объясняя, что обозначает каждая цифра в их запис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Преобразование условия и вопроса задачи. Подготовка к решению задач в два действия.</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 xml:space="preserve">Решают задачи изученных видов. Наблюдают и объясняют, как связаны между собой две простые задачи, представленные в одной цепочке. Составляют из простых задач одну составную.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ПР</w:t>
            </w:r>
          </w:p>
        </w:tc>
      </w:tr>
      <w:tr>
        <w:trPr>
          <w:trHeight w:val="998"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Преобразование условия и вопроса задачи. Подготовка к решению задач в два действия.</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t>Решают задачи изученных видов. Наблюдают и объясняют, как связаны между собой две простые задачи, представленные в одной цепочке. Составляют из простых задач одну составную.</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Решение задач в два действия.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t>Составляют план решения задачи в два действия. Решают задачи в два действия. Анализируют и решают задачи, обосновывают и записывают решение.</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34" w:hanging="0"/>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Решение задач в два действия.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t>Решают задачи в два действия. Анализируют и решают задачи, обосновывают и записывают решение. Составляют обратные задачи.</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b/>
                <w:b/>
                <w:szCs w:val="28"/>
                <w:lang w:eastAsia="ar-SA"/>
              </w:rPr>
            </w:pPr>
            <w:r>
              <w:rPr>
                <w:b/>
                <w:szCs w:val="28"/>
                <w:lang w:eastAsia="ar-SA"/>
              </w:rPr>
              <w:t xml:space="preserve">Числа от 1 до 20. Сложение и вычитание (23 ч) </w:t>
            </w:r>
            <w:r>
              <w:rPr>
                <w:szCs w:val="28"/>
                <w:lang w:eastAsia="ar-SA"/>
              </w:rPr>
              <w:t>Общий прием сложения однозначных чисел с переходом через десяток.</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ел в пределах 10, формулируют переместительное свойство сложения. Моделируют приём выполнения действия сложение с переходом через десяток, используя предметы, разрезной материал, счётные палочки, графические схемы. Решают примеры в два действия (вида 6+4+3).</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2, □ + 3.</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2, □ + 3. Выполняют сложение чисел с переходом через десяток в пределах 20. Решают круговые примеры.</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4.</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4. Выполняют сложение чисел с переходом через десяток в пределах 20. Используют числовой луч для нахождения значений выражений. Отрабатывают вычисления вида □ + 2, □ + 3.</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 w:val="28"/>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5.</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5.  Выполняют сложение чисел с переходом через десяток в пределах 20.</w:t>
            </w:r>
          </w:p>
          <w:p>
            <w:pPr>
              <w:pStyle w:val="Normal"/>
              <w:ind w:left="175" w:right="176" w:hanging="0"/>
              <w:jc w:val="both"/>
              <w:rPr/>
            </w:pPr>
            <w:r>
              <w:rPr>
                <w:color w:val="000000"/>
              </w:rPr>
              <w:t>Используют числовой луч для нахождения значений выражений. Отрабатывают вычисления вида □ + 2, □ + 3, □ + 4.</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6.</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6. Выполняют сложение чисел с переходом через десяток в пределах 20.</w:t>
            </w:r>
          </w:p>
          <w:p>
            <w:pPr>
              <w:pStyle w:val="Normal"/>
              <w:ind w:left="175" w:right="176" w:hanging="0"/>
              <w:jc w:val="both"/>
              <w:rPr/>
            </w:pPr>
            <w:r>
              <w:rPr>
                <w:color w:val="000000"/>
              </w:rPr>
              <w:t>Используют числовой луч для нахождения значений выражений. Отрабатывают вычисления вида □ + 2, □ + 3, □ + 4, □ + 5.</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7.</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7. Выполняют сложение чисел с переходом через десяток в пределах 20.</w:t>
            </w:r>
          </w:p>
          <w:p>
            <w:pPr>
              <w:pStyle w:val="Normal"/>
              <w:ind w:left="175" w:right="176" w:hanging="0"/>
              <w:jc w:val="both"/>
              <w:rPr/>
            </w:pPr>
            <w:r>
              <w:rPr>
                <w:color w:val="000000"/>
              </w:rPr>
              <w:t>Используют числовой луч для нахождения значений выражений. Отрабатывают вычисления вида □ + 2, □ + 3, □ + 4, □ + 5, □ + 6.</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 </w:t>
            </w:r>
            <w:r>
              <w:rPr>
                <w:szCs w:val="28"/>
                <w:lang w:eastAsia="ar-SA"/>
              </w:rPr>
              <w:t>+ 8, □ + 9.</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вычисления вида □ + 8, □ + 9. Выполняют сложение чисел с переходом через десяток в пределах 20. Используют числовой луч для нахождения значений выражений. Отрабатывают вычисления вида □ + 2, □ + 3, □ + 4, □ + 5, □ + 6, □ + 7.</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Таблица сложения.</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Выполняют вычисления вида □ + 2, □ + 3, □ + 4, □ + 5, □ + 6, □ + 7, □ + 8, □ + 9. Выполняют сложение чисел с переходом через десяток в пределах 20.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ПР</w:t>
            </w:r>
          </w:p>
        </w:tc>
      </w:tr>
      <w:tr>
        <w:trPr>
          <w:trHeight w:val="1197" w:hRule="atLeast"/>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Таблица сложения. Решение задач.</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color w:val="000000"/>
              </w:rPr>
              <w:t xml:space="preserve">Выполняют сложение чисел с переходом через десяток в пределах 20. </w:t>
            </w:r>
            <w:r>
              <w:rPr/>
              <w:t>Решают задачи в два действия. Анализируют и решают задачи, обосновывают и записывают решение.</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Повторение пройденного. Странички для любознате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Выполняют задания творческого и поискового характера, применяют знания и способы действий в изменённых условиях. Выполняют дополнительные:  задачи логического характера, узоры, работа на «Вычислительной машине» и др.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 xml:space="preserve">Повторение пройденного. Что узнали. Чему научились.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color w:val="000000"/>
              </w:rPr>
              <w:t>Урок рефлекси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Решают задачи и примеры изученных видов. Воспроизводят и используют таблицу сложения.</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Cs w:val="28"/>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Общий прием вычитания с переходом через десяток.</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Моделируют приёмы выполнения действия вычитание с переходом через десяток, используя предметы, разрезной материал, счётные палочки, графические схемы. Выполняют вычитание чисел с переходом через десяток в пределах 20.</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 xml:space="preserve">11 –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Заменяют двузначное число суммой разрядных слагаемых. Выполняют вычисления вида 11 – □.  Выполняют вычитание чисел с переходом через десяток в пределах 20.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2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Называют состав числа 12. Выполняют вычисления вида 12 – □. Выполняют вычитание чисел с переходом через десяток в пределах 20.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3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ла 13. Выполняют вычисления вида 13 - □. Выполняют вычитание чисел с переходом через десяток в пределах 20. Решают задачи на разностное сравнение.</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4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ла 14. Выполняют вычисления вида 14 – □. Выполняют вычитание чисел с переходом через десяток в пределах 20.</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П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5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ла 15. Выполняют вычисления вида 15 – □. Выполняют вычитание чисел с переходом через десяток в пределах 20. Сравнивают геометрические фигуры.</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6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ла 16. Выполняют вычисления вида 16 – □. Выполняют вычитание чисел с переходом через десяток в пределах 20. Строят четырехугольник с заданными длиной и ширино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17 – □, 18 –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Урок открытия нового знани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зывают состав чисел 17, 18. Выполняют вычисления вида 17 – □, 18 – □. Выполняют вычитание чисел с переходом через десяток в пределах 20.</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 xml:space="preserve">Вычитания с переходом через десяток. Решение задач.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color w:val="000000"/>
              </w:rPr>
            </w:pPr>
            <w:r>
              <w:rPr>
                <w:color w:val="000000"/>
              </w:rPr>
              <w:t>Выполняют вычитание чисел с переходом через десяток в пределах 20. Решают задачи изученных видов.</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Повторение пройденного. Странички для любознате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задания творческого и поискового характера, применяют знания и способы действий в измененных условиях. Выполняют дополнительные задания:  определение закономерности построения числового ряда, применение знаний в измененных условиях, решение задач практического содержания.</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Повторение пройденного. Что узнали. Чему научились. Проект «Математика вокруг нас. Цвет, размер, форма. Узоры и орнаменты»</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color w:val="000000"/>
              </w:rPr>
              <w:t>Урок рефлекси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 xml:space="preserve">Выполняют сложение и вычитание чисел с переходом через десяток в пределах 20. Решают задачи изученных видов. Работают в группах: составляют план работы, распределяют виды работ между членами группы, устанавливают сроки выполнения работы по этапам и в целом, оценивают результат работы. Собирают информацию: рисунки, фотографии клумб, цветников, рабаток. Наблюдают, анализируют и устанавливают правила чередования формы, размера, цвета в отобранных узорах и орнаментах, закономерность их чередования. Составляют свои узоры. Контролируют выполнение правила, по которому составлялся узор. </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Итоговая контрольная работа.</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szCs w:val="28"/>
                <w:lang w:eastAsia="ar-SA"/>
              </w:rPr>
              <w:t>Урок развивающего контроля.</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Выполняют контрольную  работу, осуществляют самопроверку, оценивают свои достижения.</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color w:val="000000"/>
              </w:rPr>
              <w:t>КР</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right="176" w:hanging="0"/>
              <w:jc w:val="both"/>
              <w:rPr>
                <w:szCs w:val="28"/>
                <w:lang w:eastAsia="ar-SA"/>
              </w:rPr>
            </w:pPr>
            <w:r>
              <w:rPr>
                <w:b/>
                <w:szCs w:val="28"/>
                <w:lang w:eastAsia="ar-SA"/>
              </w:rPr>
              <w:t>Повторение (7 ч)</w:t>
            </w:r>
            <w:r>
              <w:rPr>
                <w:szCs w:val="28"/>
                <w:lang w:eastAsia="ar-SA"/>
              </w:rPr>
              <w:t xml:space="preserve"> Повторение знаний о нумерации. Числа от 1 до 10.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Находят значение выражений, воспроизводят последовательность чисел в прямом и обратном порядке. Решают задачи изученных видов. Используют математическую терминологию при записи и чтении выражени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pPr>
            <w:r>
              <w:rPr>
                <w:szCs w:val="28"/>
                <w:lang w:eastAsia="ar-SA"/>
              </w:rPr>
              <w:t xml:space="preserve">Сложение и вычитание. </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Решают примеры на сложение и вычитание без перехода и с переходом через десяток. Решают задачи изученных видов. Используют математическую терминологию при записи и чтении выражени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Решение задач изученных видов.</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Решают примеры, основываясь на знании состава чисел. Решают задачи изученных видов. Используют математическую терминологию при записи и чтении выражени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Геометрические фигуры.</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ind w:left="-106" w:right="-108" w:hanging="0"/>
              <w:contextualSpacing/>
              <w:jc w:val="center"/>
              <w:rPr>
                <w:szCs w:val="28"/>
                <w:lang w:eastAsia="ar-SA"/>
              </w:rPr>
            </w:pPr>
            <w:r>
              <w:rPr/>
              <w:t>Урок общеметодологической направленности.</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5" w:right="176" w:hanging="0"/>
              <w:jc w:val="both"/>
              <w:rPr/>
            </w:pPr>
            <w:r>
              <w:rPr>
                <w:color w:val="000000"/>
              </w:rPr>
              <w:t>Решают примеры на сложение и вычитание, основываясь на знании нумерации чисел второго десятка. Решают задачи изученных видов. Используют математическую терминологию при записи и чтении выражений.</w:t>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pacing w:before="0" w:after="0"/>
              <w:contextualSpacing/>
              <w:rPr>
                <w:sz w:val="28"/>
                <w:szCs w:val="28"/>
                <w:lang w:eastAsia="ar-SA"/>
              </w:rPr>
            </w:pPr>
            <w:r>
              <w:rPr>
                <w:szCs w:val="28"/>
                <w:lang w:eastAsia="ar-SA"/>
              </w:rPr>
              <w:t>ФО</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Резервный урок.</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ind w:left="-106" w:right="-108" w:hanging="0"/>
              <w:contextualSpacing/>
              <w:jc w:val="center"/>
              <w:rPr>
                <w:szCs w:val="28"/>
                <w:lang w:eastAsia="ar-SA"/>
              </w:rPr>
            </w:pPr>
            <w:r>
              <w:rPr>
                <w:szCs w:val="28"/>
                <w:lang w:eastAsia="ar-SA"/>
              </w:rPr>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5" w:right="176" w:hanging="0"/>
              <w:jc w:val="both"/>
              <w:rPr>
                <w:color w:val="000000"/>
                <w:szCs w:val="28"/>
                <w:lang w:eastAsia="ar-SA"/>
              </w:rPr>
            </w:pPr>
            <w:r>
              <w:rPr>
                <w:color w:val="000000"/>
                <w:szCs w:val="28"/>
                <w:lang w:eastAsia="ar-SA"/>
              </w:rPr>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contextualSpacing/>
              <w:rPr>
                <w:color w:val="000000"/>
                <w:sz w:val="28"/>
                <w:szCs w:val="28"/>
                <w:lang w:eastAsia="ar-SA"/>
              </w:rPr>
            </w:pPr>
            <w:r>
              <w:rPr>
                <w:color w:val="000000"/>
                <w:sz w:val="28"/>
                <w:szCs w:val="28"/>
                <w:lang w:eastAsia="ar-SA"/>
              </w:rPr>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Резервный урок.</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color w:val="000000"/>
              </w:rPr>
            </w:pPr>
            <w:r>
              <w:rPr>
                <w:color w:val="000000"/>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ind w:left="-106" w:right="-108" w:hanging="0"/>
              <w:contextualSpacing/>
              <w:jc w:val="center"/>
              <w:rPr>
                <w:color w:val="000000"/>
                <w:szCs w:val="28"/>
                <w:lang w:eastAsia="ar-SA"/>
              </w:rPr>
            </w:pPr>
            <w:r>
              <w:rPr>
                <w:color w:val="000000"/>
                <w:szCs w:val="28"/>
                <w:lang w:eastAsia="ar-SA"/>
              </w:rPr>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5" w:right="176" w:hanging="0"/>
              <w:jc w:val="both"/>
              <w:rPr>
                <w:color w:val="000000"/>
                <w:szCs w:val="28"/>
                <w:lang w:eastAsia="ar-SA"/>
              </w:rPr>
            </w:pPr>
            <w:r>
              <w:rPr>
                <w:color w:val="000000"/>
                <w:szCs w:val="28"/>
                <w:lang w:eastAsia="ar-SA"/>
              </w:rPr>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contextualSpacing/>
              <w:rPr>
                <w:color w:val="000000"/>
                <w:sz w:val="28"/>
                <w:szCs w:val="28"/>
                <w:lang w:eastAsia="ar-SA"/>
              </w:rPr>
            </w:pPr>
            <w:r>
              <w:rPr>
                <w:color w:val="000000"/>
                <w:sz w:val="28"/>
                <w:szCs w:val="28"/>
                <w:lang w:eastAsia="ar-SA"/>
              </w:rPr>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8"/>
              <w:numPr>
                <w:ilvl w:val="0"/>
                <w:numId w:val="1"/>
              </w:numPr>
              <w:tabs>
                <w:tab w:val="clear" w:pos="708"/>
                <w:tab w:val="center" w:pos="4677" w:leader="none"/>
                <w:tab w:val="right" w:pos="9355" w:leader="none"/>
              </w:tabs>
              <w:snapToGrid w:val="false"/>
              <w:ind w:left="-108" w:right="-159" w:hanging="0"/>
              <w:jc w:val="both"/>
              <w:rPr>
                <w:sz w:val="28"/>
                <w:szCs w:val="28"/>
                <w:lang w:eastAsia="ar-SA"/>
              </w:rPr>
            </w:pPr>
            <w:r>
              <w:rPr>
                <w:sz w:val="28"/>
                <w:szCs w:val="28"/>
                <w:lang w:eastAsia="ar-SA"/>
              </w:rPr>
            </w:r>
          </w:p>
        </w:tc>
        <w:tc>
          <w:tcPr>
            <w:tcW w:w="3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ind w:left="33" w:right="176" w:hanging="0"/>
              <w:jc w:val="both"/>
              <w:rPr>
                <w:szCs w:val="28"/>
                <w:lang w:eastAsia="ar-SA"/>
              </w:rPr>
            </w:pPr>
            <w:r>
              <w:rPr>
                <w:szCs w:val="28"/>
                <w:lang w:eastAsia="ar-SA"/>
              </w:rPr>
              <w:t>Резервный урок.</w:t>
            </w:r>
          </w:p>
        </w:tc>
        <w:tc>
          <w:tcPr>
            <w:tcW w:w="16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center"/>
              <w:rPr/>
            </w:pPr>
            <w:r>
              <w:rPr/>
              <w:t>1</w:t>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ind w:left="-106" w:right="-108" w:hanging="0"/>
              <w:contextualSpacing/>
              <w:jc w:val="center"/>
              <w:rPr>
                <w:szCs w:val="28"/>
                <w:lang w:eastAsia="ar-SA"/>
              </w:rPr>
            </w:pPr>
            <w:r>
              <w:rPr>
                <w:szCs w:val="28"/>
                <w:lang w:eastAsia="ar-SA"/>
              </w:rPr>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5" w:right="176" w:hanging="0"/>
              <w:jc w:val="both"/>
              <w:rPr>
                <w:color w:val="000000"/>
                <w:szCs w:val="28"/>
                <w:lang w:eastAsia="ar-SA"/>
              </w:rPr>
            </w:pPr>
            <w:r>
              <w:rPr>
                <w:color w:val="000000"/>
                <w:szCs w:val="28"/>
                <w:lang w:eastAsia="ar-SA"/>
              </w:rPr>
            </w:r>
          </w:p>
        </w:tc>
        <w:tc>
          <w:tcPr>
            <w:tcW w:w="13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center" w:pos="4677" w:leader="none"/>
                <w:tab w:val="right" w:pos="9355" w:leader="none"/>
              </w:tabs>
              <w:snapToGrid w:val="false"/>
              <w:spacing w:before="0" w:after="0"/>
              <w:contextualSpacing/>
              <w:rPr>
                <w:color w:val="000000"/>
                <w:sz w:val="28"/>
                <w:szCs w:val="28"/>
                <w:lang w:eastAsia="ar-SA"/>
              </w:rPr>
            </w:pPr>
            <w:r>
              <w:rPr>
                <w:color w:val="000000"/>
                <w:sz w:val="28"/>
                <w:szCs w:val="28"/>
                <w:lang w:eastAsia="ar-SA"/>
              </w:rPr>
            </w:r>
          </w:p>
        </w:tc>
      </w:tr>
    </w:tbl>
    <w:p>
      <w:pPr>
        <w:pStyle w:val="Normal"/>
        <w:rPr/>
      </w:pPr>
      <w:r>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sz w:val="24"/>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1:04:00Z</dcterms:created>
  <dc:creator>01</dc:creator>
  <dc:description/>
  <cp:keywords/>
  <dc:language>en-US</dc:language>
  <cp:lastModifiedBy>ПК213</cp:lastModifiedBy>
  <cp:lastPrinted>2017-09-04T13:56:00Z</cp:lastPrinted>
  <dcterms:modified xsi:type="dcterms:W3CDTF">2018-09-20T11:19:00Z</dcterms:modified>
  <cp:revision>4</cp:revision>
  <dc:subject/>
  <dc:title/>
</cp:coreProperties>
</file>