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«Детский сад № 2 «Звездоч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города Саки Республики Крым</w:t>
      </w:r>
    </w:p>
    <w:p>
      <w:pPr>
        <w:pStyle w:val="Normal"/>
        <w:tabs>
          <w:tab w:val="clear" w:pos="708"/>
          <w:tab w:val="left" w:pos="8601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за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учению грамоте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айна замка Снежной короле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Подготовила: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нонова Ольг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учающ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лжить обучать звуковому анализу и синтезу слов, продолжать учить соотносить звук и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звивающие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фонематический и речевой слух, зрительное восприятие, мышление, внимание, память; пополнять словарный запас, практически знакомя с антони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оспитательные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хорошее настроение, воспитывать умение внимательно слушать и выполнять указания воспитателя. Продолжать формировать умение отстаивать свою точку зрения. Формировать чувство товарищества поощрять активность и самостоятельность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вь к родн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руд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посмотрите, сколько к нам сегодня пришло гостей на занятие. Давайте с ними поздороваем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Здравствуйте!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как еще можно поздороватьс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Доброе утро! Добрый день! Добрый вечер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настрой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ое у вас сегодня настроение? (</w:t>
      </w:r>
      <w:r>
        <w:rPr>
          <w:rFonts w:cs="Times New Roman" w:ascii="Times New Roman" w:hAnsi="Times New Roman"/>
          <w:i/>
          <w:sz w:val="28"/>
          <w:szCs w:val="28"/>
        </w:rPr>
        <w:t>Хороше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И у меня тоже хорошее настроение. Посмотрите, у меня в руке клубочек, но не простой, а волшебный. Мы будем передавать его друг другу и вложим в него наше хорошее настроение. (</w:t>
      </w:r>
      <w:r>
        <w:rPr>
          <w:rFonts w:cs="Times New Roman" w:ascii="Times New Roman" w:hAnsi="Times New Roman"/>
          <w:i/>
          <w:sz w:val="28"/>
          <w:szCs w:val="28"/>
        </w:rPr>
        <w:t>Дети передают клубоче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уг другу из рук в руки</w:t>
      </w:r>
      <w:r>
        <w:rPr>
          <w:rFonts w:cs="Times New Roman" w:ascii="Times New Roman" w:hAnsi="Times New Roman"/>
          <w:sz w:val="28"/>
          <w:szCs w:val="28"/>
        </w:rPr>
        <w:t>). Давайте передадим его нашим гостям, пусть они тоже пожелают что-нибудь хорошее. А теперь возьмитесь за руки и закройте глаза. Посмотрите, что стало с нашим клубочком? Мы передали ему наше хорошее настроение, и он стал больши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времени г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сейчас время года? (</w:t>
      </w:r>
      <w:r>
        <w:rPr>
          <w:rFonts w:cs="Times New Roman" w:ascii="Times New Roman" w:hAnsi="Times New Roman"/>
          <w:i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има какая? (Снежная</w:t>
      </w:r>
      <w:r>
        <w:rPr>
          <w:rFonts w:cs="Times New Roman" w:ascii="Times New Roman" w:hAnsi="Times New Roman"/>
          <w:i/>
          <w:sz w:val="28"/>
          <w:szCs w:val="28"/>
        </w:rPr>
        <w:t>, морозная, белая, долгая, холодная, долгожданна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понимаете слово «</w:t>
      </w:r>
      <w:r>
        <w:rPr>
          <w:rFonts w:cs="Times New Roman" w:ascii="Times New Roman" w:hAnsi="Times New Roman"/>
          <w:i/>
          <w:sz w:val="28"/>
          <w:szCs w:val="28"/>
        </w:rPr>
        <w:t>долгожданная</w:t>
      </w:r>
      <w:r>
        <w:rPr>
          <w:rFonts w:cs="Times New Roman" w:ascii="Times New Roman" w:hAnsi="Times New Roman"/>
          <w:sz w:val="28"/>
          <w:szCs w:val="28"/>
        </w:rPr>
        <w:t xml:space="preserve">»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пословицы о зиме вы знает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не лето, в шубу оде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нос в большой моро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солнце светит, но не гре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кончается, весна начина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год кончает, зиму начина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году начало, зиме середи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 не велик, стоять не вели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учебной це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 нам пришло письмо, интересно кто его мог прислать? </w:t>
      </w:r>
      <w:r>
        <w:rPr>
          <w:rFonts w:cs="Times New Roman" w:ascii="Times New Roman" w:hAnsi="Times New Roman"/>
          <w:i/>
          <w:sz w:val="28"/>
          <w:szCs w:val="28"/>
        </w:rPr>
        <w:t>(Дед Мороз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равствуйте ребята, решил обратиться к вам за помощью. Беда приключилась в новогоднем цар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нежная королева решила отменить празднование Нового года во все времена, на всей планете. Она спрятала мою внучку в своём ледяном замке. Я не успею приготовить сам подарки к следующему Новому Году. Всё пропало! Новому году не быва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росит нас помочь её найти замок злой колдуньи. Поможем, ребята? Он прислал нам своего помощника. Отгадайте, кто он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катали к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па старая на н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приделали и вмиг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лся … </w:t>
      </w:r>
      <w:r>
        <w:rPr>
          <w:rFonts w:cs="Times New Roman" w:ascii="Times New Roman" w:hAnsi="Times New Roman"/>
          <w:i/>
          <w:sz w:val="28"/>
          <w:szCs w:val="28"/>
        </w:rPr>
        <w:t>(Снегов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олько Снеговик знает где живет ледяная колдунья. Нам с вами предстоит вместе со снеговиком выполнить все задания колдуньи, отыскать её замок и спасти Снегурочку. За правильно выполненные задания Снеговик будет давать нам ледяной осколок, собрав все ледяные части целой картины, мы отыщем замок и спасём внуч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обороте осколков картинка замка, осколки следует так показывать ребятам, чтобы они не заметили картинки на обороте. Педагог акцентирует внимание ребят на том, чтобы выполнить правильно все задания и сложить пазл-картинку замка Снежной королев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73855</wp:posOffset>
                </wp:positionH>
                <wp:positionV relativeFrom="paragraph">
                  <wp:posOffset>142240</wp:posOffset>
                </wp:positionV>
                <wp:extent cx="1724025" cy="1571625"/>
                <wp:effectExtent l="6985" t="6985" r="184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571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d9e2f3"/>
                            </a:gs>
                            <a:gs pos="100000">
                              <a:srgbClr val="8eaad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8eaad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eaadb" stroked="t" o:allowincell="f" style="position:absolute;margin-left:328.65pt;margin-top:11.2pt;width:135.7pt;height:123.7pt;mso-wrap-style:none;v-text-anchor:middle">
                <v:fill o:detectmouseclick="t" color2="#d9e2f3"/>
                <v:stroke color="#8eaadb" weight="12600" joinstyle="miter" endcap="flat"/>
                <v:shadow on="t" obscured="f" color="#1f3763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7550</wp:posOffset>
            </wp:positionH>
            <wp:positionV relativeFrom="paragraph">
              <wp:posOffset>172085</wp:posOffset>
            </wp:positionV>
            <wp:extent cx="1036955" cy="1572895"/>
            <wp:effectExtent l="0" t="0" r="0" b="0"/>
            <wp:wrapTight wrapText="bothSides">
              <wp:wrapPolygon edited="0">
                <wp:start x="9587" y="75"/>
                <wp:lineTo x="9587" y="2042"/>
                <wp:lineTo x="8201" y="4992"/>
                <wp:lineTo x="7970" y="5749"/>
                <wp:lineTo x="5660" y="6733"/>
                <wp:lineTo x="4736" y="7338"/>
                <wp:lineTo x="4505" y="9759"/>
                <wp:lineTo x="3234" y="11650"/>
                <wp:lineTo x="2657" y="13617"/>
                <wp:lineTo x="1386" y="15130"/>
                <wp:lineTo x="1386" y="15659"/>
                <wp:lineTo x="463" y="17476"/>
                <wp:lineTo x="-114" y="18081"/>
                <wp:lineTo x="-114" y="18534"/>
                <wp:lineTo x="1733" y="19367"/>
                <wp:lineTo x="1733" y="19518"/>
                <wp:lineTo x="7046" y="21333"/>
                <wp:lineTo x="7393" y="21333"/>
                <wp:lineTo x="10049" y="21333"/>
                <wp:lineTo x="12590" y="21333"/>
                <wp:lineTo x="17095" y="20123"/>
                <wp:lineTo x="16979" y="19367"/>
                <wp:lineTo x="20213" y="19140"/>
                <wp:lineTo x="21368" y="17929"/>
                <wp:lineTo x="21137" y="17476"/>
                <wp:lineTo x="18827" y="15508"/>
                <wp:lineTo x="17903" y="11650"/>
                <wp:lineTo x="15824" y="9759"/>
                <wp:lineTo x="15709" y="7791"/>
                <wp:lineTo x="14900" y="7111"/>
                <wp:lineTo x="13283" y="5900"/>
                <wp:lineTo x="13167" y="3933"/>
                <wp:lineTo x="10973" y="2042"/>
                <wp:lineTo x="10511" y="75"/>
                <wp:lineTo x="9587" y="75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1155</wp:posOffset>
                </wp:positionH>
                <wp:positionV relativeFrom="paragraph">
                  <wp:posOffset>142240</wp:posOffset>
                </wp:positionV>
                <wp:extent cx="1724025" cy="1571625"/>
                <wp:effectExtent l="6985" t="6985" r="1841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571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d9e2f3"/>
                            </a:gs>
                            <a:gs pos="100000">
                              <a:srgbClr val="8eaad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8eaad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eaadb" stroked="t" o:allowincell="f" style="position:absolute;margin-left:127.65pt;margin-top:11.2pt;width:135.7pt;height:123.7pt;mso-wrap-style:none;v-text-anchor:middle">
                <v:fill o:detectmouseclick="t" color2="#d9e2f3"/>
                <v:stroke color="#8eaadb" weight="12600" joinstyle="miter" endcap="flat"/>
                <v:shadow on="t" obscured="f" color="#1f376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0230</wp:posOffset>
                </wp:positionH>
                <wp:positionV relativeFrom="paragraph">
                  <wp:posOffset>142240</wp:posOffset>
                </wp:positionV>
                <wp:extent cx="571500" cy="781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30">
                              <a:moveTo>
                                <a:pt x="0" y="0"/>
                              </a:moveTo>
                              <a:cubicBezTo>
                                <a:pt x="73" y="139"/>
                                <a:pt x="147" y="278"/>
                                <a:pt x="225" y="330"/>
                              </a:cubicBezTo>
                              <a:cubicBezTo>
                                <a:pt x="303" y="382"/>
                                <a:pt x="403" y="255"/>
                                <a:pt x="465" y="315"/>
                              </a:cubicBezTo>
                              <a:cubicBezTo>
                                <a:pt x="527" y="375"/>
                                <a:pt x="550" y="557"/>
                                <a:pt x="600" y="690"/>
                              </a:cubicBezTo>
                              <a:cubicBezTo>
                                <a:pt x="650" y="823"/>
                                <a:pt x="715" y="1020"/>
                                <a:pt x="765" y="1110"/>
                              </a:cubicBezTo>
                              <a:cubicBezTo>
                                <a:pt x="815" y="1200"/>
                                <a:pt x="857" y="1215"/>
                                <a:pt x="900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30" path="m0,0c73,139,147,278,225,330c303,382,403,255,465,315c527,375,550,557,600,690c650,823,715,1020,765,1110c815,1200,857,1215,900,1230e" stroked="t" o:allowincell="f" style="position:absolute;margin-left:144.9pt;margin-top:11.2pt;width:44.95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8">
                <wp:simplePos x="0" y="0"/>
                <wp:positionH relativeFrom="column">
                  <wp:posOffset>4964430</wp:posOffset>
                </wp:positionH>
                <wp:positionV relativeFrom="paragraph">
                  <wp:posOffset>132715</wp:posOffset>
                </wp:positionV>
                <wp:extent cx="464820" cy="781050"/>
                <wp:effectExtent l="508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1230">
                              <a:moveTo>
                                <a:pt x="705" y="0"/>
                              </a:moveTo>
                              <a:cubicBezTo>
                                <a:pt x="718" y="169"/>
                                <a:pt x="732" y="338"/>
                                <a:pt x="660" y="420"/>
                              </a:cubicBezTo>
                              <a:cubicBezTo>
                                <a:pt x="588" y="502"/>
                                <a:pt x="380" y="360"/>
                                <a:pt x="270" y="495"/>
                              </a:cubicBezTo>
                              <a:cubicBezTo>
                                <a:pt x="160" y="630"/>
                                <a:pt x="45" y="1108"/>
                                <a:pt x="0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1230" path="m705,0c718,169,732,338,660,420c588,502,380,360,270,495c160,630,45,1108,0,1230e" stroked="t" o:allowincell="f" style="position:absolute;margin-left:390.9pt;margin-top:10.45pt;width:36.55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9">
                <wp:simplePos x="0" y="0"/>
                <wp:positionH relativeFrom="column">
                  <wp:posOffset>2421255</wp:posOffset>
                </wp:positionH>
                <wp:positionV relativeFrom="paragraph">
                  <wp:posOffset>132715</wp:posOffset>
                </wp:positionV>
                <wp:extent cx="464820" cy="78105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1230">
                              <a:moveTo>
                                <a:pt x="705" y="0"/>
                              </a:moveTo>
                              <a:cubicBezTo>
                                <a:pt x="718" y="169"/>
                                <a:pt x="732" y="338"/>
                                <a:pt x="660" y="420"/>
                              </a:cubicBezTo>
                              <a:cubicBezTo>
                                <a:pt x="588" y="502"/>
                                <a:pt x="380" y="360"/>
                                <a:pt x="270" y="495"/>
                              </a:cubicBezTo>
                              <a:cubicBezTo>
                                <a:pt x="160" y="630"/>
                                <a:pt x="45" y="1108"/>
                                <a:pt x="0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1230" path="m705,0c718,169,732,338,660,420c588,502,380,360,270,495c160,630,45,1108,0,1230e" stroked="t" o:allowincell="f" style="position:absolute;margin-left:190.65pt;margin-top:10.45pt;width:36.55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1980</wp:posOffset>
                </wp:positionH>
                <wp:positionV relativeFrom="paragraph">
                  <wp:posOffset>151765</wp:posOffset>
                </wp:positionV>
                <wp:extent cx="571500" cy="7810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30">
                              <a:moveTo>
                                <a:pt x="0" y="0"/>
                              </a:moveTo>
                              <a:cubicBezTo>
                                <a:pt x="73" y="139"/>
                                <a:pt x="147" y="278"/>
                                <a:pt x="225" y="330"/>
                              </a:cubicBezTo>
                              <a:cubicBezTo>
                                <a:pt x="303" y="382"/>
                                <a:pt x="403" y="255"/>
                                <a:pt x="465" y="315"/>
                              </a:cubicBezTo>
                              <a:cubicBezTo>
                                <a:pt x="527" y="375"/>
                                <a:pt x="550" y="557"/>
                                <a:pt x="600" y="690"/>
                              </a:cubicBezTo>
                              <a:cubicBezTo>
                                <a:pt x="650" y="823"/>
                                <a:pt x="715" y="1020"/>
                                <a:pt x="765" y="1110"/>
                              </a:cubicBezTo>
                              <a:cubicBezTo>
                                <a:pt x="815" y="1200"/>
                                <a:pt x="857" y="1215"/>
                                <a:pt x="900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30" path="m0,0c73,139,147,278,225,330c303,382,403,255,465,315c527,375,550,557,600,690c650,823,715,1020,765,1110c815,1200,857,1215,900,1230e" stroked="t" o:allowincell="f" style="position:absolute;margin-left:347.4pt;margin-top:11.95pt;width:44.95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4255</wp:posOffset>
                </wp:positionH>
                <wp:positionV relativeFrom="paragraph">
                  <wp:posOffset>48895</wp:posOffset>
                </wp:positionV>
                <wp:extent cx="400050" cy="714375"/>
                <wp:effectExtent l="6985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14240"/>
                        </a:xfrm>
                        <a:custGeom>
                          <a:avLst/>
                          <a:gdLst>
                            <a:gd name="textAreaLeft" fmla="*/ 30240 w 226800"/>
                            <a:gd name="textAreaRight" fmla="*/ 196560 w 226800"/>
                            <a:gd name="textAreaTop" fmla="*/ 70920 h 405000"/>
                            <a:gd name="textAreaBottom" fmla="*/ 29376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0.65pt;margin-top:3.85pt;width:31.45pt;height:56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3480</wp:posOffset>
                </wp:positionH>
                <wp:positionV relativeFrom="paragraph">
                  <wp:posOffset>165735</wp:posOffset>
                </wp:positionV>
                <wp:extent cx="904875" cy="258445"/>
                <wp:effectExtent l="5715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407">
                              <a:moveTo>
                                <a:pt x="1425" y="407"/>
                              </a:moveTo>
                              <a:cubicBezTo>
                                <a:pt x="1297" y="290"/>
                                <a:pt x="1170" y="174"/>
                                <a:pt x="1065" y="152"/>
                              </a:cubicBezTo>
                              <a:cubicBezTo>
                                <a:pt x="960" y="130"/>
                                <a:pt x="873" y="295"/>
                                <a:pt x="795" y="272"/>
                              </a:cubicBezTo>
                              <a:cubicBezTo>
                                <a:pt x="717" y="249"/>
                                <a:pt x="732" y="34"/>
                                <a:pt x="600" y="17"/>
                              </a:cubicBezTo>
                              <a:cubicBezTo>
                                <a:pt x="468" y="0"/>
                                <a:pt x="234" y="83"/>
                                <a:pt x="0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407" path="m1425,407c1297,290,1170,174,1065,152c960,130,873,295,795,272c717,249,732,34,600,17c468,0,234,83,0,167e" stroked="t" o:allowincell="f" style="position:absolute;margin-left:392.4pt;margin-top:13.05pt;width:71.2pt;height:2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0680</wp:posOffset>
                </wp:positionH>
                <wp:positionV relativeFrom="paragraph">
                  <wp:posOffset>105410</wp:posOffset>
                </wp:positionV>
                <wp:extent cx="790575" cy="259080"/>
                <wp:effectExtent l="5715" t="0" r="508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408">
                              <a:moveTo>
                                <a:pt x="0" y="135"/>
                              </a:moveTo>
                              <a:cubicBezTo>
                                <a:pt x="129" y="67"/>
                                <a:pt x="258" y="0"/>
                                <a:pt x="375" y="45"/>
                              </a:cubicBezTo>
                              <a:cubicBezTo>
                                <a:pt x="492" y="90"/>
                                <a:pt x="560" y="408"/>
                                <a:pt x="705" y="405"/>
                              </a:cubicBezTo>
                              <a:cubicBezTo>
                                <a:pt x="850" y="402"/>
                                <a:pt x="1155" y="95"/>
                                <a:pt x="124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408" path="m0,135c129,67,258,0,375,45c492,90,560,408,705,405c850,402,1155,95,1245,30e" stroked="t" o:allowincell="f" style="position:absolute;margin-left:128.4pt;margin-top:8.3pt;width:62.2pt;height:2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16">
                <wp:simplePos x="0" y="0"/>
                <wp:positionH relativeFrom="column">
                  <wp:posOffset>2459355</wp:posOffset>
                </wp:positionH>
                <wp:positionV relativeFrom="paragraph">
                  <wp:posOffset>133985</wp:posOffset>
                </wp:positionV>
                <wp:extent cx="330200" cy="762000"/>
                <wp:effectExtent l="508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200">
                              <a:moveTo>
                                <a:pt x="375" y="1200"/>
                              </a:moveTo>
                              <a:cubicBezTo>
                                <a:pt x="345" y="1036"/>
                                <a:pt x="315" y="872"/>
                                <a:pt x="330" y="750"/>
                              </a:cubicBezTo>
                              <a:cubicBezTo>
                                <a:pt x="345" y="628"/>
                                <a:pt x="520" y="590"/>
                                <a:pt x="465" y="465"/>
                              </a:cubicBezTo>
                              <a:cubicBezTo>
                                <a:pt x="410" y="340"/>
                                <a:pt x="82" y="8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200" path="m375,1200c345,1036,315,872,330,750c345,628,520,590,465,465c410,340,82,82,0,0e" stroked="t" o:allowincell="f" style="position:absolute;margin-left:193.65pt;margin-top:10.55pt;width:25.9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0305</wp:posOffset>
                </wp:positionH>
                <wp:positionV relativeFrom="paragraph">
                  <wp:posOffset>8890</wp:posOffset>
                </wp:positionV>
                <wp:extent cx="904875" cy="258445"/>
                <wp:effectExtent l="5715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407">
                              <a:moveTo>
                                <a:pt x="1425" y="407"/>
                              </a:moveTo>
                              <a:cubicBezTo>
                                <a:pt x="1297" y="290"/>
                                <a:pt x="1170" y="174"/>
                                <a:pt x="1065" y="152"/>
                              </a:cubicBezTo>
                              <a:cubicBezTo>
                                <a:pt x="960" y="130"/>
                                <a:pt x="873" y="295"/>
                                <a:pt x="795" y="272"/>
                              </a:cubicBezTo>
                              <a:cubicBezTo>
                                <a:pt x="717" y="249"/>
                                <a:pt x="732" y="34"/>
                                <a:pt x="600" y="17"/>
                              </a:cubicBezTo>
                              <a:cubicBezTo>
                                <a:pt x="468" y="0"/>
                                <a:pt x="234" y="83"/>
                                <a:pt x="0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407" path="m1425,407c1297,290,1170,174,1065,152c960,130,873,295,795,272c717,249,732,34,600,17c468,0,234,83,0,167e" stroked="t" o:allowincell="f" style="position:absolute;margin-left:192.15pt;margin-top:0.7pt;width:71.2pt;height:2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21">
                <wp:simplePos x="0" y="0"/>
                <wp:positionH relativeFrom="column">
                  <wp:posOffset>4964430</wp:posOffset>
                </wp:positionH>
                <wp:positionV relativeFrom="paragraph">
                  <wp:posOffset>95885</wp:posOffset>
                </wp:positionV>
                <wp:extent cx="330200" cy="762000"/>
                <wp:effectExtent l="508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200">
                              <a:moveTo>
                                <a:pt x="375" y="1200"/>
                              </a:moveTo>
                              <a:cubicBezTo>
                                <a:pt x="345" y="1036"/>
                                <a:pt x="315" y="872"/>
                                <a:pt x="330" y="750"/>
                              </a:cubicBezTo>
                              <a:cubicBezTo>
                                <a:pt x="345" y="628"/>
                                <a:pt x="520" y="590"/>
                                <a:pt x="465" y="465"/>
                              </a:cubicBezTo>
                              <a:cubicBezTo>
                                <a:pt x="410" y="340"/>
                                <a:pt x="82" y="8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200" path="m375,1200c345,1036,315,872,330,750c345,628,520,590,465,465c410,340,82,82,0,0e" stroked="t" o:allowincell="f" style="position:absolute;margin-left:390.9pt;margin-top:7.55pt;width:25.9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2430</wp:posOffset>
                </wp:positionH>
                <wp:positionV relativeFrom="paragraph">
                  <wp:posOffset>48260</wp:posOffset>
                </wp:positionV>
                <wp:extent cx="790575" cy="259080"/>
                <wp:effectExtent l="5715" t="0" r="508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408">
                              <a:moveTo>
                                <a:pt x="0" y="135"/>
                              </a:moveTo>
                              <a:cubicBezTo>
                                <a:pt x="129" y="67"/>
                                <a:pt x="258" y="0"/>
                                <a:pt x="375" y="45"/>
                              </a:cubicBezTo>
                              <a:cubicBezTo>
                                <a:pt x="492" y="90"/>
                                <a:pt x="560" y="408"/>
                                <a:pt x="705" y="405"/>
                              </a:cubicBezTo>
                              <a:cubicBezTo>
                                <a:pt x="850" y="402"/>
                                <a:pt x="1155" y="95"/>
                                <a:pt x="124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408" path="m0,135c129,67,258,0,375,45c492,90,560,408,705,405c850,402,1155,95,1245,30e" stroked="t" o:allowincell="f" style="position:absolute;margin-left:330.9pt;margin-top:3.8pt;width:62.2pt;height:2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отправляемся в путь. А чтобы в пути у нас не замерзли губы, давайте их разомн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 – ма – ма наступила зи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 – ме – ме рады мы зим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 – ду – ду в зимний лес ид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 – та – та кругом красо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ы – сы – сы мерзнут но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ячом «Назови антоним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А вот и первое задание. У Снежной королевы есть ледяной мяч, но не простой, а волшебный. Чтобы она нас не заморозила, вам надо назвать антонимы – слова с противоположным значением. Кто отвечает правильно, присаживаетс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ой, веселый, черный, умный, тепло, старый, день, мальчик, широкий, начало, длинный, добрый, бедный, мягкий, далеко, бабушка, дядя, сильный, хороший, мн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знаний о звуках [ м ] и [ м’ 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олодцы, с этим заданием вы справились, Снеговик принес вам первый осколок. А вот и следующее зад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ук рисует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з зубов кусает. (</w:t>
      </w:r>
      <w:r>
        <w:rPr>
          <w:rFonts w:cs="Times New Roman" w:ascii="Times New Roman" w:hAnsi="Times New Roman"/>
          <w:i/>
          <w:sz w:val="28"/>
          <w:szCs w:val="28"/>
        </w:rPr>
        <w:t>Мороз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7080</wp:posOffset>
                </wp:positionH>
                <wp:positionV relativeFrom="paragraph">
                  <wp:posOffset>197485</wp:posOffset>
                </wp:positionV>
                <wp:extent cx="247650" cy="228600"/>
                <wp:effectExtent l="19050" t="19050" r="3175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472c4" stroked="t" o:allowincell="f" style="position:absolute;margin-left:260.4pt;margin-top:15.55pt;width:19.45pt;height:17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первый звук в слове «</w:t>
      </w:r>
      <w:r>
        <w:rPr>
          <w:rFonts w:cs="Times New Roman" w:ascii="Times New Roman" w:hAnsi="Times New Roman"/>
          <w:i/>
          <w:sz w:val="28"/>
          <w:szCs w:val="28"/>
        </w:rPr>
        <w:t>мороз</w:t>
      </w:r>
      <w:r>
        <w:rPr>
          <w:rFonts w:cs="Times New Roman" w:ascii="Times New Roman" w:hAnsi="Times New Roman"/>
          <w:sz w:val="28"/>
          <w:szCs w:val="28"/>
        </w:rPr>
        <w:t xml:space="preserve">»? [ м ]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н какой? (Согласный</w:t>
      </w:r>
      <w:r>
        <w:rPr>
          <w:rFonts w:cs="Times New Roman" w:ascii="Times New Roman" w:hAnsi="Times New Roman"/>
          <w:i/>
          <w:sz w:val="28"/>
          <w:szCs w:val="28"/>
        </w:rPr>
        <w:t>, тверды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фишкой мы его обозначим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гадайте вторую загад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яю в пол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ю на вол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чу, верчу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ть ничего не хочу. (</w:t>
      </w:r>
      <w:r>
        <w:rPr>
          <w:rFonts w:cs="Times New Roman" w:ascii="Times New Roman" w:hAnsi="Times New Roman"/>
          <w:i/>
          <w:sz w:val="28"/>
          <w:szCs w:val="28"/>
        </w:rPr>
        <w:t>Метел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1330</wp:posOffset>
                </wp:positionH>
                <wp:positionV relativeFrom="paragraph">
                  <wp:posOffset>203200</wp:posOffset>
                </wp:positionV>
                <wp:extent cx="247650" cy="228600"/>
                <wp:effectExtent l="19050" t="19050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237.9pt;margin-top:16pt;width:19.45pt;height:17.95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первый звук в слове «</w:t>
      </w:r>
      <w:r>
        <w:rPr>
          <w:rFonts w:cs="Times New Roman" w:ascii="Times New Roman" w:hAnsi="Times New Roman"/>
          <w:i/>
          <w:sz w:val="28"/>
          <w:szCs w:val="28"/>
        </w:rPr>
        <w:t>метель</w:t>
      </w:r>
      <w:r>
        <w:rPr>
          <w:rFonts w:cs="Times New Roman" w:ascii="Times New Roman" w:hAnsi="Times New Roman"/>
          <w:sz w:val="28"/>
          <w:szCs w:val="28"/>
        </w:rPr>
        <w:t xml:space="preserve">»? [ м ]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н какой? </w:t>
      </w:r>
      <w:r>
        <w:rPr>
          <w:rFonts w:cs="Times New Roman" w:ascii="Times New Roman" w:hAnsi="Times New Roman"/>
          <w:i/>
          <w:sz w:val="28"/>
          <w:szCs w:val="28"/>
        </w:rPr>
        <w:t>(Согласный, мягки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А какой фишкой мы обозначим этот звук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какой буквой обозначаются на письме эти звуки? (</w:t>
      </w:r>
      <w:r>
        <w:rPr>
          <w:rFonts w:cs="Times New Roman" w:ascii="Times New Roman" w:hAnsi="Times New Roman"/>
          <w:i/>
          <w:sz w:val="28"/>
          <w:szCs w:val="28"/>
        </w:rPr>
        <w:t>Буквой 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вами картинки, правильно определяя первый звук в слове, распределите их в две корзинк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и с этим сложным заданием вы справились. Снеговик дает вам еще один осколо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м надо немного отдохнут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жинка к носу движетс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ом обрат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неё посмотре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нь нам прият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мнемотаблиц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ка мы с вами отдыхали, Снежная королева приготовила вам следующее задание – конверт с какими-то картинками. Я ничего не понимаю? Ребята вы догадались? </w:t>
      </w:r>
      <w:r>
        <w:rPr>
          <w:rFonts w:cs="Times New Roman" w:ascii="Times New Roman" w:hAnsi="Times New Roman"/>
          <w:i/>
          <w:sz w:val="28"/>
          <w:szCs w:val="28"/>
        </w:rPr>
        <w:t>(Снежная королева смешала картинки подсказки, нам необходимо сложить и рассказать стихотворени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59580</wp:posOffset>
            </wp:positionH>
            <wp:positionV relativeFrom="paragraph">
              <wp:posOffset>127635</wp:posOffset>
            </wp:positionV>
            <wp:extent cx="1240790" cy="1857375"/>
            <wp:effectExtent l="0" t="0" r="0" b="0"/>
            <wp:wrapTight wrapText="bothSides">
              <wp:wrapPolygon edited="0">
                <wp:start x="-120" y="0"/>
                <wp:lineTo x="-120" y="21499"/>
                <wp:lineTo x="21600" y="21499"/>
                <wp:lineTo x="21600" y="0"/>
                <wp:lineTo x="-120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</w:t>
        <w:tab/>
        <w:t>снежным покрывалом покоится</w:t>
        <w:tab/>
        <w:t>земл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аю большом </w:t>
        <w:tab/>
        <w:t>и малом всё снежные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скорее санки, из дома выбег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дем утром рано кататься</w:t>
        <w:tab/>
        <w:t>в снежный</w:t>
        <w:tab/>
        <w:t>край.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предложений по схемам картинк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олодцы! Вы обладатели ещё одной части ледяной картины.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новое испытание. Отгадайте загадки, и вы узнаете, кто живет в зимнем лесу </w:t>
      </w:r>
      <w:r>
        <w:rPr>
          <w:rFonts w:cs="Times New Roman" w:ascii="Times New Roman" w:hAnsi="Times New Roman"/>
          <w:i/>
          <w:sz w:val="28"/>
          <w:szCs w:val="28"/>
        </w:rPr>
        <w:t>(по ходу ответов детей вывешиваются картинки с изображениями животных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чек пуха,</w:t>
        <w:tab/>
        <w:t xml:space="preserve">                           Хитрая плутовка,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е ухо,</w:t>
        <w:tab/>
        <w:t xml:space="preserve">                           Рыжая головка,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ловко,</w:t>
        <w:tab/>
        <w:t xml:space="preserve">                          Хвост пушистый – краса,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юбит морковку. (</w:t>
      </w:r>
      <w:r>
        <w:rPr>
          <w:rFonts w:cs="Times New Roman" w:ascii="Times New Roman" w:hAnsi="Times New Roman"/>
          <w:i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)</w:t>
        <w:tab/>
        <w:t xml:space="preserve">           А зовут её …  (</w:t>
      </w: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ато, зубовато,</w:t>
        <w:tab/>
        <w:t xml:space="preserve">                  Кто в дупле живёт,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рыщет,</w:t>
        <w:tab/>
        <w:t xml:space="preserve">                        Да орешки все грызет?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лят, ягнят ищет. (</w:t>
      </w:r>
      <w:r>
        <w:rPr>
          <w:rFonts w:cs="Times New Roman" w:ascii="Times New Roman" w:hAnsi="Times New Roman"/>
          <w:i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)   </w:t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лесу глухом живет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люжий, косолапый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ест малину, мед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зимой сосет он лапу? (</w:t>
      </w:r>
      <w:r>
        <w:rPr>
          <w:rFonts w:cs="Times New Roman" w:ascii="Times New Roman" w:hAnsi="Times New Roman"/>
          <w:i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еред вами картинки- заменители слов. Составьте предложения с этими словами используя отгадки на загадки. </w:t>
      </w:r>
      <w:r>
        <w:rPr>
          <w:rFonts w:cs="Times New Roman" w:ascii="Times New Roman" w:hAnsi="Times New Roman"/>
          <w:i/>
          <w:sz w:val="28"/>
          <w:szCs w:val="28"/>
        </w:rPr>
        <w:t>(С каждым отгаданным словом ребята составляют предложение)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65659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52768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1525" cy="525780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7850" cy="578485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олько слов в вашем предложении?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лодцы, и с этим заданием Снежной королевы вы справились, у вас есть недостающая часть картинки.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гимнастика.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лгий путь мы с вами проделали, давайте разомнем наши пальчики.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жинки летали, летали, летали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мы их поймали, поймали, поймали.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какой слепили ком!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ковой анализ слова.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нежная королева видит, что вы упорно движетесь к цели, и решила усложнить вам задание. Отгадайте загадку: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ыша в шапке меховой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ый дым над головой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р в снегу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ы дома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чью к нам пришла … (Зима)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вайте сделаем звуковой анализ этого слова у себя на столах.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5655</wp:posOffset>
                </wp:positionH>
                <wp:positionV relativeFrom="paragraph">
                  <wp:posOffset>135255</wp:posOffset>
                </wp:positionV>
                <wp:extent cx="304800" cy="276225"/>
                <wp:effectExtent l="19050" t="19685" r="31750" b="406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262.65pt;margin-top:10.65pt;width:23.95pt;height:21.7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3805</wp:posOffset>
                </wp:positionH>
                <wp:positionV relativeFrom="paragraph">
                  <wp:posOffset>144780</wp:posOffset>
                </wp:positionV>
                <wp:extent cx="304800" cy="276225"/>
                <wp:effectExtent l="19050" t="19685" r="31750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.15pt;margin-top:11.4pt;width:23.95pt;height:21.7pt;mso-wrap-style:none;v-text-anchor:middle">
                <v:fill o:detectmouseclick="t" type="solid" color2="aqua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5755</wp:posOffset>
                </wp:positionH>
                <wp:positionV relativeFrom="paragraph">
                  <wp:posOffset>144780</wp:posOffset>
                </wp:positionV>
                <wp:extent cx="304800" cy="276225"/>
                <wp:effectExtent l="19050" t="19685" r="31750" b="406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25.65pt;margin-top:11.4pt;width:23.95pt;height:21.7pt;mso-wrap-style:none;v-text-anchor:middle">
                <v:fill o:detectmouseclick="t" type="solid" color2="#ff8f3f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5330</wp:posOffset>
                </wp:positionH>
                <wp:positionV relativeFrom="paragraph">
                  <wp:posOffset>144780</wp:posOffset>
                </wp:positionV>
                <wp:extent cx="304800" cy="276225"/>
                <wp:effectExtent l="19050" t="19685" r="31750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7.9pt;margin-top:11.4pt;width:23.95pt;height:21.7pt;mso-wrap-style:none;v-text-anchor:middle">
                <v:fill o:detectmouseclick="t" type="solid" color2="aqua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изведем анализ каждого звука 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олодцы, Вы справились с этим заданием, и в награду Снеговик отдает вам последний осколок.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ледяной рисунок»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54755</wp:posOffset>
                </wp:positionH>
                <wp:positionV relativeFrom="paragraph">
                  <wp:posOffset>278130</wp:posOffset>
                </wp:positionV>
                <wp:extent cx="1724025" cy="1571625"/>
                <wp:effectExtent l="6985" t="6985" r="1841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571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aadb"/>
                            </a:gs>
                            <a:gs pos="50000">
                              <a:srgbClr val="d9e2f3"/>
                            </a:gs>
                            <a:gs pos="100000">
                              <a:srgbClr val="8eaad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8eaad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eaadb" stroked="t" o:allowincell="f" style="position:absolute;margin-left:295.65pt;margin-top:21.9pt;width:135.7pt;height:123.7pt;mso-wrap-style:none;v-text-anchor:middle">
                <v:fill o:detectmouseclick="t" color2="#d9e2f3"/>
                <v:stroke color="#8eaadb" weight="12600" joinstyle="miter" endcap="flat"/>
                <v:shadow on="t" obscured="f" color="#1f3763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8610</wp:posOffset>
            </wp:positionH>
            <wp:positionV relativeFrom="paragraph">
              <wp:posOffset>298450</wp:posOffset>
            </wp:positionV>
            <wp:extent cx="1036955" cy="1572895"/>
            <wp:effectExtent l="0" t="0" r="0" b="0"/>
            <wp:wrapTight wrapText="bothSides">
              <wp:wrapPolygon edited="0">
                <wp:start x="9587" y="75"/>
                <wp:lineTo x="9587" y="2042"/>
                <wp:lineTo x="8201" y="4992"/>
                <wp:lineTo x="7970" y="5749"/>
                <wp:lineTo x="5660" y="6733"/>
                <wp:lineTo x="4736" y="7338"/>
                <wp:lineTo x="4505" y="9759"/>
                <wp:lineTo x="3234" y="11650"/>
                <wp:lineTo x="2657" y="13617"/>
                <wp:lineTo x="1386" y="15130"/>
                <wp:lineTo x="1386" y="15659"/>
                <wp:lineTo x="463" y="17476"/>
                <wp:lineTo x="-114" y="18081"/>
                <wp:lineTo x="-114" y="18534"/>
                <wp:lineTo x="1733" y="19367"/>
                <wp:lineTo x="1733" y="19518"/>
                <wp:lineTo x="7046" y="21333"/>
                <wp:lineTo x="7393" y="21333"/>
                <wp:lineTo x="10049" y="21333"/>
                <wp:lineTo x="12590" y="21333"/>
                <wp:lineTo x="17095" y="20123"/>
                <wp:lineTo x="16979" y="19367"/>
                <wp:lineTo x="20213" y="19140"/>
                <wp:lineTo x="21368" y="17929"/>
                <wp:lineTo x="21137" y="17476"/>
                <wp:lineTo x="18827" y="15508"/>
                <wp:lineTo x="17903" y="11650"/>
                <wp:lineTo x="15824" y="9759"/>
                <wp:lineTo x="15709" y="7791"/>
                <wp:lineTo x="14900" y="7111"/>
                <wp:lineTo x="13283" y="5900"/>
                <wp:lineTo x="13167" y="3933"/>
                <wp:lineTo x="10973" y="2042"/>
                <wp:lineTo x="10511" y="75"/>
                <wp:lineTo x="9587" y="75"/>
              </wp:wrapPolygon>
            </wp:wrapTight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ложив правильно все заработанные вами ледяные осколки вы отыщете замок злой королевы.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ем вместе волшебные слова: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нег, снег, снег,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ёд, лёд, лёд.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деса под новый год!»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.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у что ж, со всеми заданиями Снежной королевы вы справились. Отыскали замок Снежной королевы, спасли Снегурочку от злых чар.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нравилось вам спасать Снегурочку?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ое задание понравилось больше всего?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ое задание показалось трудным?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то сегодня занимался хорошо?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 кто думает, что он сам сегодня очень старался? 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авайте погладим себя по голове и скажем: </w:t>
      </w:r>
      <w:r>
        <w:rPr>
          <w:rFonts w:cs="Times New Roman" w:ascii="Times New Roman" w:hAnsi="Times New Roman"/>
          <w:b/>
          <w:i/>
          <w:sz w:val="28"/>
          <w:szCs w:val="28"/>
        </w:rPr>
        <w:t>«Я сего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ЛОДЕЦ</w:t>
      </w:r>
      <w:r>
        <w:rPr>
          <w:rFonts w:cs="Times New Roman" w:ascii="Times New Roman" w:hAnsi="Times New Roman"/>
          <w:sz w:val="28"/>
          <w:szCs w:val="28"/>
        </w:rPr>
        <w:t>!». Вы мне тоже сегодня на занятии очень понравились.  На этом наше занятие окончено, давайте попрощаемся с нашими гостями.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 xml:space="preserve">До свидания!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23:00Z</dcterms:created>
  <dc:creator>Admin</dc:creator>
  <dc:description/>
  <cp:keywords/>
  <dc:language>en-US</dc:language>
  <cp:lastModifiedBy>Пользователь</cp:lastModifiedBy>
  <cp:lastPrinted>2012-01-04T19:13:00Z</cp:lastPrinted>
  <dcterms:modified xsi:type="dcterms:W3CDTF">2019-01-09T10:48:00Z</dcterms:modified>
  <cp:revision>17</cp:revision>
  <dc:subject/>
  <dc:title/>
</cp:coreProperties>
</file>