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28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лассный час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Что произошло бы с миром, если не было доброты ?»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вела в 3 классе: учитель начальных классов Коновальцева Л.В.</w:t>
      </w:r>
    </w:p>
    <w:p>
      <w:pPr>
        <w:pStyle w:val="Heading3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Цель</w:t>
      </w:r>
      <w:r>
        <w:rPr>
          <w:rStyle w:val="StrongEmphasis"/>
          <w:b/>
          <w:bCs w:val="false"/>
          <w:color w:val="000000"/>
          <w:sz w:val="28"/>
          <w:szCs w:val="28"/>
        </w:rPr>
        <w:t>: формировать этические нормы поведения в обществе и общения друг с другом, развивать эмоционально-ценностную сферу учащихся на основе примеров и жизненного опыта детей</w:t>
      </w:r>
    </w:p>
    <w:p>
      <w:pPr>
        <w:pStyle w:val="Heading4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</w:rPr>
        <w:t>Задачи:</w:t>
      </w:r>
    </w:p>
    <w:p>
      <w:pPr>
        <w:pStyle w:val="2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мочь учащимся стать нравственно совершеннее, чище, помочь сделать свой нравственный выбор;</w:t>
      </w:r>
    </w:p>
    <w:p>
      <w:pPr>
        <w:pStyle w:val="2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одействовать становлению личности, способной самостоятельно выбирать собственную позицию и отдавать себе отчет в том, какую жизнь он предпочитает;</w:t>
      </w:r>
    </w:p>
    <w:p>
      <w:pPr>
        <w:pStyle w:val="2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учить нести полную ответственность за свой выбор;</w:t>
      </w:r>
    </w:p>
    <w:p>
      <w:pPr>
        <w:pStyle w:val="2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учить интерпретировать происходящее с точки зрения общих основ жизни собственным отношением к тому или иному явлению.</w:t>
      </w:r>
    </w:p>
    <w:p>
      <w:pPr>
        <w:pStyle w:val="Heading1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bCs w:val="false"/>
          <w:color w:val="12A4D8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продолжить формирование таких нравственных понятий как доброта, вежливость. Учить учиться самостоятельному выполнению заданий.</w:t>
      </w:r>
    </w:p>
    <w:p>
      <w:pPr>
        <w:pStyle w:val="Heading1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bCs w:val="false"/>
          <w:color w:val="12A4D8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развивать адекватную оценочную деятельность, направленную на анализ собственного поведения и поступков окружающих людей.</w:t>
      </w:r>
    </w:p>
    <w:p>
      <w:pPr>
        <w:pStyle w:val="Heading1"/>
        <w:numPr>
          <w:ilvl w:val="0"/>
          <w:numId w:val="2"/>
        </w:numPr>
        <w:shd w:fill="FFFFFF" w:val="clear"/>
        <w:spacing w:before="0" w:after="280"/>
        <w:jc w:val="both"/>
        <w:rPr>
          <w:b w:val="false"/>
          <w:b w:val="false"/>
          <w:bCs w:val="false"/>
          <w:color w:val="12A4D8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оспитывать взаимоуважение, вежливое обращение, способность чувствовать, понимать себя и другого человека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орма проведения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едагогическая мастерская</w:t>
      </w:r>
    </w:p>
    <w:p>
      <w:pPr>
        <w:pStyle w:val="Style12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Технология проведения: Педагогическая мастерская интересна тем, что объединяет в себе 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) игровые (технологии имитационного моделирования) и коммуникативно – исследовательские технологии. Характерной чертой данной технологии является моделирование жизненно-важных (практико-ориентированных) ситуаций и поиск путей их решения. Организационными формами могут быть деловые игры, ролевые и сюжетные игры-путешествия, дидактическая игра. Экспериментирование и моделирование как обучающие приемы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б) Коммуникативно – исследовательские технологии. Организация процесса воспитания в содружестве, работа в группах, диалог, дискуссия. Организационная форма – совместный поиск решения проблемных ситуаций на основе активного взаимодействия всех участников процесса. 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орудование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апись песни М Минкова "Песня о дороге добра”,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карандаши, листы бумаги, клей, фломастеры, карточки со словами.</w:t>
      </w:r>
    </w:p>
    <w:p>
      <w:pPr>
        <w:pStyle w:val="Heading3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</w:rPr>
        <w:t>                                         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Ход классного часа:</w:t>
      </w:r>
    </w:p>
    <w:p>
      <w:pPr>
        <w:pStyle w:val="Heading3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1 этап. Индуктор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Здравствуйте, ребята! Сегодня у нас необычный классный час. А начнем мы его со знакомого вам мультфильма (песня кота Леопольда «Если добрый ты»)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ебята, о каком человеке поет Леопольд?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Как вы думаете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о чем мы будем говорить на уроке? Да, доброте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С чем у вас ассоциируется это слово? Что вам сразу приходит в голову, когда вы слышите слово Доброта?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может вам в этом следующий слайд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1 слайд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ыслушиваютс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ответы детей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идите, как по-разному мы представляем себе это понятие. А чтобы лучше разобраться, что же такое настоящая Доброта, сейчас мы отправимся в необычное путешествие в мир Доброты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а ответом на такой вопрос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Что произошло бы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с миром, если не было доброты ?»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2 слайд</w:t>
      </w:r>
    </w:p>
    <w:p>
      <w:pPr>
        <w:pStyle w:val="Heading3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 xml:space="preserve">2 этап. Объявление темы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3 Этап.</w:t>
      </w:r>
      <w:r>
        <w:rPr>
          <w:rStyle w:val="Appleconvertedspace"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Работа с материалом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) Так что же такое доброта? Обратимся за помощью к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толковому словарю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3 слайд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  <w:u w:val="single"/>
        </w:rPr>
        <w:t>Доброта -это отзывчивость ,душевное расположение к людям ,стремление делать добро другим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б) Назовите синонимы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к слову добрый: отзывчивый, хороший, нравственный, честный, порядочный, вежливый, заботливый и т.д.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) Запишите на карточках, что никогда не сделает добрый человек (работа в группах)</w:t>
      </w:r>
    </w:p>
    <w:p>
      <w:pPr>
        <w:pStyle w:val="TextBody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обрый человек никогда: не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 обманет, обидит, убьет, украдет, ударит, сделает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ольно, бросит в беде, оставит без помощи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и т.д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ебята, в какой книге написаны все эти слова (в библии, показать ее )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г)- А что такое библия ?.....!!!!!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  <w:u w:val="single"/>
        </w:rPr>
        <w:t>Библия – это книга ,содержащая мифы христианской религии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А теперь вернемся к теме нашего урока: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Что произошло с миром, если не было доброты?»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) В библии написаны так же и притчи. Притча – это рассказ с нравоучением. А теперь прослушайте притчу.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  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 4слайд</w:t>
      </w:r>
    </w:p>
    <w:p>
      <w:pPr>
        <w:pStyle w:val="Heading4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</w:rPr>
        <w:t>Притча о Добре и Зле.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гда-то давно старый индеец открыл своему внуку жизненную истину: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каждом человеке идет борьба, очень похожая на борьбу двух волков. Один волк представляет зло – зависть, ревность, эгоизм, амбиции, ложь…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ругой волк представляет добро – мир, любовь, надежду, истину, доброту, верность…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аленький индеец, тронутый до глубины души словами деда, на несколько мгновений задумался, а потом спросил: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 какой волк в конце побеждает?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тарый индеец едва заметно улыбнулся и ответил:</w:t>
      </w:r>
    </w:p>
    <w:p>
      <w:pPr>
        <w:pStyle w:val="List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сегда побеждает тот волк, которого ты кормишь</w:t>
      </w:r>
    </w:p>
    <w:p>
      <w:pPr>
        <w:pStyle w:val="List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ебята, а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какого волка вы кормите и чем?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асскажите о добром поступке, который совершили вы сами или такой поступок оставил добрую отметину в вашем сердце, или видели, или слышали о людской доброте и не забыли «Добрый поступок»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– </w:t>
      </w:r>
      <w:r>
        <w:rPr>
          <w:rStyle w:val="StrongEmphasis"/>
          <w:b w:val="false"/>
          <w:color w:val="000000"/>
          <w:sz w:val="28"/>
          <w:szCs w:val="28"/>
        </w:rPr>
        <w:t>Как вы считаете, трудно ли быть добрым? Надо ли учиться доброте?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6слайд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здавна люди стремились к добру и ненавидели зло и мы в этом убедились на примере библии, притчи. Эту мысль они отразил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и в пословицах, которые передаются из уст в уста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ж) «Восстановите пословицы»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(работа в группах)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) Жизнь дана на……………….дела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) Мир не без……………людей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)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……….. слово и железные ворота открывает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) …………… слово человеку, что дождь в засуху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какого слова произошли все эти слова? (доброта)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)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Какая пословица подходит к этой притче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Да, непросто, быть добрым человеком. Этому необходимо учиться всю жизнь. А помогают нам в этом не только наши родители, учителя, но и старые, добрые сказки. Ведь именно в сказках Добро всегда побеждает зло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Давайте, ребята, вспомним, какие сказочные герои творили добрые дела, приносили радость окружающим. Я называю сказочного героя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Физминутка  (добрый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герой – похлопали в ладоши, злой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герой – закрыли глаза руками)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Игра «Сказочный герой –добрый и злой»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ван-царевич, Кащей Бессмертный, Золотая Рыбка, Дюймовочка, Карабас-Барабас, Золушка, Красная Шапочка, гуси-лебеди, Баба Яга, Морозко, Мальвина, Папа – Карло… </w:t>
      </w:r>
    </w:p>
    <w:p>
      <w:pPr>
        <w:pStyle w:val="List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А на какого героя вы хотели бы быть похожим? Почему? (Ответы детей)</w:t>
      </w:r>
    </w:p>
    <w:p>
      <w:pPr>
        <w:pStyle w:val="List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тение стихотворения .    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5слайд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 дом, так сердце каждодневн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Необходимо выметать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Оберегать от всякой скверны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Не помнить зла, не оскорблять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Любить без выгод и расчетов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Соблазна ближним не давать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Быть терпеливым к недочетам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еликодушно все прощать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Дружить с добром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Душой болеть – ведь это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начит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Себя для ближних не жалеть.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List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от ребята ,мы и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обрались до Доброй земли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зготовление коллажа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емля покрыта туманом. Давайте сделаем так, чтобы солнце на этой земле засияло ярко-ярко. Не случайно, народная мудрость гласит: доброта, что солнце. А добрые люди, как лучи этого солнца добротой своей согревают нашу Землю. Доброта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чень нужна и вам самим, и близким вам людям, вашим друзьям, и просто тем, кто вас окружают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команда изобразит нам на этом листе солнце. Сейчас я раздам слова . Вашей команде нужно выбрать из этих слов только те, которые относятся к добрым людям и наклеить их на солнце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вместо лучиков.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звязный, аккуратный, доброжелательный, вежливый, грубый, неучтивый, умеет прощать обиды, чуткий, отзывчивый, помогает в беде, часто ссорится, вспыльчивый,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кромный, общительный, ласковый, веселый, счастливый, наглый, внимательный, жадный, крикливый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Солнце дает жизнь на Земле, значит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на Доброй земле должны цвести сады, петь птицы, потому что природа тоже радуется доброте.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торая команда приклеит к дереву корни, на них напишет свои добрые слова, ведь дерево вырастет сильным только тогда, когда у него будут добрые (крепкие)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корни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ретья команда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пишет на цветах добрые мысли 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етвертая команда напишет на плодах добрые поступки 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обрые слова – корни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8слайд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Добрые мысли – цветы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Добрые дела – плоды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Добрые сердца – сады (открыть в последнюю очередь)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мотрите на картину, которая у нас с вами получилась. Мне кажется, что здесь кого –то не хватает .Конечно же нас !!!Наших добрых сердец !!!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родолжение жизни на картине, на нашей Земле зависит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т нас ,от того какие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ступки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удем совершать (подпишите свои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«сердца» ,приклейте на картину и выскажите свои отзывы о нашем уроке : Какие поступки будете совершать?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 этап. Рефлексия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Заботьтесь о своем саде и не позволяйте ему зарастать сорняками, наполняйте его солнечным светом, добрыми словами и добрыми делами!       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9 слайд</w:t>
      </w:r>
    </w:p>
    <w:p>
      <w:pPr>
        <w:pStyle w:val="Style12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Добравшись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до Доброй земли вы, наверное, поняли, что у каждого человека, большого и маленького, свой путь к доброте.      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10 слайд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</w:t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егодня я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сех благодарю за теплый, доверительный разговор, за добрые, умные мысли, за творческое отношение к работе. И приглашаю всех исполнить песню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ллективное исполнение песни "Дорогою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обра ”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Что вы принесете в этот мир – радость или слезы, созидание или разрушение?</w:t>
      </w:r>
    </w:p>
    <w:p>
      <w:pPr>
        <w:pStyle w:val="Style12"/>
        <w:shd w:fill="FFFFFF" w:val="clea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– </w:t>
      </w:r>
      <w:r>
        <w:rPr>
          <w:rStyle w:val="StrongEmphasis"/>
          <w:b w:val="false"/>
          <w:color w:val="333333"/>
          <w:sz w:val="28"/>
          <w:szCs w:val="28"/>
        </w:rPr>
        <w:t>Я очень люблю свою бабушку, которая живет за лесом. Я забочусь о ней, и часто ношу ей пирожки. (Красная Шапочка)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b w:val="false"/>
          <w:color w:val="333333"/>
          <w:sz w:val="28"/>
          <w:szCs w:val="28"/>
        </w:rPr>
        <w:t>- Я в трудную минуту всегда рядом со своим хозяином. Ради его счастья мне пришлось с Людоедом. (Кот в сапогах)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b w:val="false"/>
          <w:color w:val="333333"/>
          <w:sz w:val="28"/>
          <w:szCs w:val="28"/>
        </w:rPr>
        <w:t xml:space="preserve"> – Чтобы спасти любимого отца, я отправилась на остров к Чудовищу, хозяину аленького цветочка. (Настенька)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b w:val="false"/>
          <w:color w:val="333333"/>
          <w:sz w:val="28"/>
          <w:szCs w:val="28"/>
        </w:rPr>
        <w:t>- Я, несмотря на свой рост в дюйм, спасла ласточку. (Дюймовочка)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- 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(Папа Карло)</w:t>
      </w:r>
    </w:p>
    <w:p>
      <w:pPr>
        <w:pStyle w:val="Style12"/>
        <w:shd w:fill="FFFFFF" w:val="clea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Лечил зверей и птиц, спас больных зверей Африки (Айболит)</w:t>
      </w:r>
    </w:p>
    <w:p>
      <w:pPr>
        <w:pStyle w:val="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>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Это были любимые цветы девочки, которая оказалась сильнее Снежной королевы и спасла своего друга из ледяного плена (Герда)</w:t>
      </w:r>
    </w:p>
    <w:p>
      <w:pPr>
        <w:pStyle w:val="21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Эта девочка использовала последний лепесток, чтобы помочь выздороветь больному мальчику. (Женя из Цветика-семицветика Катаева)</w:t>
      </w:r>
    </w:p>
    <w:p>
      <w:pPr>
        <w:pStyle w:val="21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Это сказочный герой помог своему хозяину стать маркизом, жениться на принцессе и стать владельцем огромного замка. (Кот в сапогах)</w:t>
      </w:r>
    </w:p>
    <w:p>
      <w:pPr>
        <w:pStyle w:val="21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Эта собачка была неразлучным другом девочки, которая помогла Страшиле, Железному дровосеку и Трусливому Льву обрести то, чего им не хватало в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Красная строка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5:00Z</dcterms:created>
  <dc:creator>пользователь</dc:creator>
  <dc:description/>
  <cp:keywords/>
  <dc:language>en-US</dc:language>
  <cp:lastModifiedBy>игорь коновальцев</cp:lastModifiedBy>
  <cp:lastPrinted>2018-03-21T10:33:00Z</cp:lastPrinted>
  <dcterms:modified xsi:type="dcterms:W3CDTF">2019-01-09T17:49:00Z</dcterms:modified>
  <cp:revision>7</cp:revision>
  <dc:subject/>
  <dc:title>Ребята, давайте жить дружно</dc:title>
</cp:coreProperties>
</file>