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МУЗЫ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гостиная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97"/>
        <w:gridCol w:w="3714"/>
        <w:gridCol w:w="4808"/>
      </w:tblGrid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 музыку входят в зал и рассаживаются по местам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Музыка льётся, сверкает, искрится! Радость и праздник! Солнце и свет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Будто велит всем печалям забыться, щедро даря музыкальный привет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Здравствуйте, дорогие друзья! Позвольте пожелать всем вам добрый день</w:t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вка «День добрый»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Дорогие гости, ребята! Сегодня вы приглашены на встречу с музыкой. Вот стоят два стула. На один сяду я, а на другой сядет наш гость. Сейчас он к нам придет. </w:t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веселую музыку входит мальчик Антошка(взрослый)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а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привет! Позвольте представиться: я Антошка, веселый мальчишка. Люблю играть, люблю плясать, люблю в гости забегать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р.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аживайся, пожалуйста, Антошка. Сегодня нас ждет встреча с музыкой. Ребята, вы ведь знаете, как люди слушают музыку? 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(Ответы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Антошка, а как ты слушаешь музыку?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а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 </w:t>
            </w:r>
            <w:r>
              <w:rPr/>
              <w:t>Я люблю, когда громко и не очень длинно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что, тебе необходимо поближе познакомиться с музыкой. Прошу!</w:t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чит знакомый детям музыкальный фрагмент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ы узнали эту музыку? Кто сочинил ее? Антошка, а ты услышал,  когда оркестр играл громко, когда тихо, когда музыканты играли все вместе, группами? Нет? Это потому, что ты был равнодушен к музыке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Антошка, и вы, ребята, закройте глаза и слушайте звуки за окном; в комнате, за стеной…</w:t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Emphasis"/>
              </w:rPr>
              <w:t>Дети  перечисляют, какие звуки они услышал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М.р</w:t>
            </w:r>
          </w:p>
        </w:tc>
        <w:tc>
          <w:tcPr>
            <w:tcW w:w="8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Все на свете дети знают, звуки разные бывают:</w:t>
              <w:br/>
              <w:t>Журавлей прощальный клекот, самолета громкий рокот,</w:t>
              <w:br/>
              <w:t>Гул машины во дворе, лай собаки в конуре,</w:t>
              <w:br/>
              <w:t>Стук колес и шум станка, тихий шелест ветерка.</w:t>
              <w:br/>
              <w:t>Это звуки  – шумовые... (Е. Королёва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нтошка</w:t>
            </w:r>
          </w:p>
        </w:tc>
        <w:tc>
          <w:tcPr>
            <w:tcW w:w="8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Шум, треск, шорох и шипение…но ведь это совсем не музыка!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8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Правильно! Все это шумовые звуки. Давайте вспомним звуки природы! </w:t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чи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ллаж из звуков природы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8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Эти звуки от человека не зависят. Но про помощи разных приспособлений – шумовых инструментов – можно изобразить и различные звуки природы. Давайте попробуем озвучить стихотворение. Подойдите к этому (показывает) столу и выберите любой предмет. </w:t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 вместе с Антошкой читают стихотворение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а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тучит за окном?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ждь идет по траве (щелчки по листам бумаги)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а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шуршит за окном?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ер в мокрой траве (шелестят мятой бумагой)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а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журчит за окном?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чейки, ручейки (дуют из соломинки в стакан с водой)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а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вистит за окном?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овей у реки (свистулька)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а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молчит за окном?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м никто не молчит: там лошадка спешит и копытцем стучит(кастаньеты).</w:t>
              <w:br/>
              <w:t>Вот коровка идет на лужок (колокольчик),</w:t>
              <w:br/>
              <w:t xml:space="preserve">Вот пастуший я слышу рожок (блок-флейта), только я и молчу, всех послушать хочу. </w:t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вторяют за музыкальным руководителем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Красиво у нас получилось. Теперь подойдем к следующему столу. На нем вы видите бумагу: тонкую и плотную. Возьмите любую и послушайте, как по-разному она шуршит. У нас получается «бумажная музыка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Шуршат осенние кусты, шуршат на дереве листы,</w:t>
              <w:br/>
              <w:t>Шуршит камыш и дождь шуршит, и мышь, шурша, в нору спешит,</w:t>
              <w:br/>
              <w:t xml:space="preserve">А там тихонечко шуршат  шесть шустрых маленьких мышат. (А. Усачев)  </w:t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/>
              <w:t>Дети экспериментируют с бумагой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А теперь дайте подойдем к следующему столу.  Как вы думаете: какая здесь музыка?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а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Я знаю, я знаю, здесь живут металлические звук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Верно,Антошка. Это очень шумные особы, но и с металлической посудой можно разговаривать вполголоса и даже шепотом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Жил на свете старичок маленького роста.</w:t>
              <w:br/>
              <w:t>И смеялся старичок чрезвычайно просто:</w:t>
              <w:br/>
              <w:t>Ха-ха-ха (ложки), Да хе-хе-хе (миски),</w:t>
              <w:br/>
              <w:t>Хи-хи-хи (кружки), Да бух-бух (крышки от кастрюль),</w:t>
              <w:br/>
              <w:t>Бу-бу-бу (ложки), Да бе-бе-бе (миски),</w:t>
              <w:br/>
              <w:t>Динь динь  (кружки), Да трюх-трюх (крышки от кастрюль). (Д. Хармс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А про каких веселых человечков мы с вами знаем песенку?</w:t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/>
              <w:t>Песня «Круглые человечки»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/>
              <w:t>Дети садятся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а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А можно я тоже придумаю музыку?</w:t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шка проводит опыт с двумя стаканами, которые без воды звучат одинако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 разным количеством воды звучат по - разному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ц, Антошка. Вот  и ты научился внимательно слушать и прислушиваться. Теперь, когда ты услышишь музыку, ты сможешь и услышать инструменты, на которых она исполняется. А ребята тебе сейчас расскажут, какие бывают музыкальные инструменты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казывают картинку и читают стихотворение про музыкальный инстру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рф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– струнный инструмент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лодичней арфы нет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труны мы переберем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вук красивый мы найд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.Заиграю я на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лей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лушают меня все дет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лечку играю смело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лейта весело запе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.Три струны всего, трям-тря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нструмент известен на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алалайк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я возьму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лясовую зав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shd w:fill="FFFFFF" w:val="clear"/>
              <w:spacing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30" w:after="3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Движенья плавные смычка приводят в трепет струны.</w:t>
            </w:r>
          </w:p>
          <w:p>
            <w:pPr>
              <w:pStyle w:val="Style15"/>
              <w:shd w:fill="FFFFFF" w:val="clear"/>
              <w:spacing w:before="30" w:after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тив звучит издалека, </w:t>
            </w:r>
          </w:p>
          <w:p>
            <w:pPr>
              <w:pStyle w:val="Style15"/>
              <w:shd w:fill="FFFFFF" w:val="clear"/>
              <w:spacing w:before="30" w:after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ёт про вечер лунный.</w:t>
            </w:r>
          </w:p>
          <w:p>
            <w:pPr>
              <w:pStyle w:val="Style15"/>
              <w:shd w:fill="FFFFFF" w:val="clear"/>
              <w:spacing w:before="30" w:after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 ясен звуков перелив, </w:t>
            </w:r>
          </w:p>
          <w:p>
            <w:pPr>
              <w:pStyle w:val="Style15"/>
              <w:shd w:fill="FFFFFF" w:val="clear"/>
              <w:spacing w:before="30" w:after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их радость и улыбка,</w:t>
            </w:r>
          </w:p>
          <w:p>
            <w:pPr>
              <w:pStyle w:val="Style15"/>
              <w:shd w:fill="FFFFFF" w:val="clear"/>
              <w:spacing w:before="30" w:after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вучит мечтательный мотив. Я называюсь </w:t>
            </w:r>
            <w:r>
              <w:rPr>
                <w:b/>
                <w:color w:val="000000"/>
                <w:sz w:val="20"/>
                <w:szCs w:val="20"/>
              </w:rPr>
              <w:t>скрип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.Со скрипкой инструменты схожи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 них смычком играют тож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о больше скрипки в десять ра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иолонче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нтраба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До, ре, ми, фа, соль, ля, си.</w:t>
              <w:br/>
              <w:t>Сколько клавиш посмотри:</w:t>
              <w:br/>
              <w:t>Черные и белые –</w:t>
              <w:br/>
              <w:t>По ним пальцы бегают.</w:t>
              <w:br/>
              <w:t>Клавишный мой инструмент.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иани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учше нет!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подошла к концу наша встреча с музыкой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сть музыка всегда живёт и радость всюду побеждает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Пусть сердце русское поёт! Пусть любят музыку и уважают!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0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ф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– струнный инструмен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лодичней арфы не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уны мы переберем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вук красивый мы найд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Заиграю я на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лей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ушают меня все де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ечку играю смело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лейта весело запе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Три струны всего, трям-тря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струмент известен на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алалайк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 возьму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ясовую зав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shd w:fill="FFFFFF" w:val="clear"/>
              <w:spacing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30" w:after="3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.</w:t>
            </w:r>
            <w:r>
              <w:rPr>
                <w:color w:val="000000"/>
              </w:rPr>
              <w:t xml:space="preserve"> Движенья плавные смычка </w:t>
            </w:r>
          </w:p>
          <w:p>
            <w:pPr>
              <w:pStyle w:val="Style15"/>
              <w:shd w:fill="FFFFFF" w:val="clear"/>
              <w:spacing w:before="30" w:after="30"/>
              <w:rPr/>
            </w:pPr>
            <w:r>
              <w:rPr>
                <w:color w:val="000000"/>
              </w:rPr>
              <w:t>Приводят в трепет струны.</w:t>
            </w:r>
          </w:p>
          <w:p>
            <w:pPr>
              <w:pStyle w:val="Style15"/>
              <w:shd w:fill="FFFFFF" w:val="clear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Мотив звучит издалека, </w:t>
            </w:r>
          </w:p>
          <w:p>
            <w:pPr>
              <w:pStyle w:val="Style15"/>
              <w:shd w:fill="FFFFFF" w:val="clear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поёт про вечер лунный.</w:t>
            </w:r>
          </w:p>
          <w:p>
            <w:pPr>
              <w:pStyle w:val="Style15"/>
              <w:shd w:fill="FFFFFF" w:val="clear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Как ясен звуков перелив, </w:t>
            </w:r>
          </w:p>
          <w:p>
            <w:pPr>
              <w:pStyle w:val="Style15"/>
              <w:shd w:fill="FFFFFF" w:val="clear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в них радость и улыбка,</w:t>
            </w:r>
          </w:p>
          <w:p>
            <w:pPr>
              <w:pStyle w:val="Style15"/>
              <w:shd w:fill="FFFFFF" w:val="clear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Звучит мечтательный мотив. Я называюсь </w:t>
            </w:r>
            <w:r>
              <w:rPr>
                <w:b/>
                <w:color w:val="000000"/>
              </w:rPr>
              <w:t>скрип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Со скрипкой инструменты схож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них смычком играют тож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 больше скрипки в десять ра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олонче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аб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До, ре, ми, фа, соль, ля, си.</w:t>
              <w:br/>
              <w:t>Сколько клавиш посмотри:</w:t>
              <w:br/>
              <w:t>Черные и белые –</w:t>
              <w:br/>
              <w:t>По ним пальцы бегают.</w:t>
              <w:br/>
              <w:t>Клавишный мой инструмент.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иани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учше н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ф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– струнный инструмен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лодичней арфы не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уны мы переберем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вук красивый мы найд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Заиграю я на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лей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ушают меня все де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ечку играю смело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лейта весело запе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Три струны всего, трям-тря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струмент известен на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алалайк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 возьму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ясовую зав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shd w:fill="FFFFFF" w:val="clear"/>
              <w:spacing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30" w:after="3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5"/>
              <w:shd w:fill="FFFFFF" w:val="clear"/>
              <w:spacing w:before="30" w:after="3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.</w:t>
            </w:r>
            <w:r>
              <w:rPr>
                <w:color w:val="000000"/>
              </w:rPr>
              <w:t xml:space="preserve"> Движенья плавные смычка </w:t>
            </w:r>
          </w:p>
          <w:p>
            <w:pPr>
              <w:pStyle w:val="Style15"/>
              <w:shd w:fill="FFFFFF" w:val="clear"/>
              <w:spacing w:before="30" w:after="30"/>
              <w:rPr/>
            </w:pPr>
            <w:r>
              <w:rPr>
                <w:color w:val="000000"/>
              </w:rPr>
              <w:t>Приводят в трепет струны.</w:t>
            </w:r>
          </w:p>
          <w:p>
            <w:pPr>
              <w:pStyle w:val="Style15"/>
              <w:shd w:fill="FFFFFF" w:val="clear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Мотив звучит издалека, </w:t>
            </w:r>
          </w:p>
          <w:p>
            <w:pPr>
              <w:pStyle w:val="Style15"/>
              <w:shd w:fill="FFFFFF" w:val="clear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поёт про вечер лунный.</w:t>
            </w:r>
          </w:p>
          <w:p>
            <w:pPr>
              <w:pStyle w:val="Style15"/>
              <w:shd w:fill="FFFFFF" w:val="clear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Как ясен звуков перелив, </w:t>
            </w:r>
          </w:p>
          <w:p>
            <w:pPr>
              <w:pStyle w:val="Style15"/>
              <w:shd w:fill="FFFFFF" w:val="clear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в них радость и улыбка,</w:t>
            </w:r>
          </w:p>
          <w:p>
            <w:pPr>
              <w:pStyle w:val="Style15"/>
              <w:shd w:fill="FFFFFF" w:val="clear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Звучит мечтательный мотив. Я называюсь </w:t>
            </w:r>
            <w:r>
              <w:rPr>
                <w:b/>
                <w:color w:val="000000"/>
              </w:rPr>
              <w:t>скрип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Со скрипкой инструменты схож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них смычком играют тож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 больше скрипки в десять ра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олонче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аб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До, ре, ми, фа, соль, ля, си.</w:t>
              <w:br/>
              <w:t>Сколько клавиш посмотри:</w:t>
              <w:br/>
              <w:t>Черные и белые –</w:t>
              <w:br/>
              <w:t>По ним пальцы бегают.</w:t>
              <w:br/>
              <w:t>Клавишный мой инструмент.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иани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учше н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4:18:00Z</dcterms:created>
  <dc:creator>1</dc:creator>
  <dc:description/>
  <cp:keywords/>
  <dc:language>en-US</dc:language>
  <cp:lastModifiedBy>Иришка</cp:lastModifiedBy>
  <cp:lastPrinted>2018-09-20T07:24:00Z</cp:lastPrinted>
  <dcterms:modified xsi:type="dcterms:W3CDTF">2018-09-20T00:25:00Z</dcterms:modified>
  <cp:revision>30</cp:revision>
  <dc:subject/>
  <dc:title>ДЕНЬ МУЗЫКИ</dc:title>
</cp:coreProperties>
</file>