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Классный час « День Народного Единства»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Учитель математики Можарова Е.Н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Почти 4 столетия назад в начале ноября 1612 года воины народного ополчения под предводительством Кузьмы Минина и Дмитрия Пожарского штурмом взяли Китай-город, освободив Москву от польских интервентов и "продемонстрировав образец героизма и сплоченности всего народа вне зависимости от происхождения, вероисповедания и положения в обществе"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В Смуту как раз беспредельничали Лжедмитрии. Не могли разделить властные полномочия между собой все бояре. А Речь Посполитая уже планировала, где и что на Руси возведет, когда приберет ее к рукам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Тянулось это долго, и если бы у польской шляхты осуществились планы, то не жить нам с вами ни в СССР, ни в России. Кто его знает, кем бы мы сейчас были?.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Ополчение Минина и Пожарского уникально тем, что это единственный пример в русской истории, когда судьбу страны и государства решил сам народ, без участия власти как таковой. Она тогда оказалась конкретным банкротом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Народ скидывался на вооружение последними грошами и шел освобождать землю и наводить порядок в столице. Воевать шли не за царя – его не было. Рюрики закончились, Романовы еще не начались. Наши пра-пра-пра-пра-много раз пра-деды шли воевать за землю, и они победили. Тогда объединились все сословия, все национальности, деревни, города и метрополии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Считается, что 4 ноября 1612 г. польско-литовские интервенты были изгнаны из Москвы, что и ознаменовало собой конец Смутного времени. Однако летописи свидетельствуют, что на самом же деле Москву освобождали в три этапа, и началось это еще в 1611 г., когда поляки, занявшие город и опасавшиеся народных волнений, решили укрепить китайгородские башни тяжелыми пушками. Извозчики, нанятые поляками, заломили такую цену, что пошла ругань, и немецкие наемники, подумавшие, что начался бунт, устроили москвичам резню и гнали их до самой Лубянки. Но там, в районе нынешнего «Седьмого континента», стоял лагерем князь Пожарский, который остановил немцев и так крепко им вломил, что остатки наемников бежали и скрылись в Китай-городе. Под шумок воины Пожарского произвели зачистку Москвы, перебив и разогнав поляков, литовцев и казаков. Первый этап удался, но поляки еще держались в Кремле и Китай-городе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hd w:fill="FFFFFF" w:val="clear"/>
        </w:rPr>
        <w:t>Второй этап начался 29 сентября (15 сентября по старому стилю) 1612 г., когда Пожарский, минуя польского главнокомандующего полковника Николая Струся, отправил хорунжему Иосифу Будзиле и полковнику Эразму Стравинскому письмо с предложением о сдаче. Те ответили весьма нагло, заявив, что у русских ничего не получится, поскольку они «мужеством подобны ослу и омерзели перед Богом». Но войска от польского короля, на помощь которых надеялись наглецы, были разбиты Мининым и Пожарским. В Китай-городе и Кремле начался страшный голод, поляки убивали и пожирали друг друга. По воспоминаниям самого Иосифа Будзило, нападали с целью пожирания даже на полковника Струся. Именно тогда, 1 ноября (22 октября по старому стилю), он согласился на переговоры о капитуляции. В разгар переговоров часть воинов Пожарского без приказа в результате оскорбительной перебранки с поляками устремилась в Китай-город. Никто этого не ожидал, поляки, побросав оружие, бежали в Кремль, а переговоры были сорваны. Зачистка Китай-города от поляков и «уничтожение их запасов вареного и квашеного человеческого мяса» продолжались до 4 ноября — праздника иконы Казанской Божьей Матери. Пожарский в тот день принес обет построить в Китай-городе Казанский собор. А окончательная сдача поляков, подписание ими капитуляции и сброс польских знамен в кремлевскую грязь состоялись 7 ноября. Поэтому не ясно: зачем нужно было нынешний праздник переносить?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  <w:t>Ушли в историю года,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Цари менялись и народы,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Но время смутное, невзгоды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Русь не забудет никогда!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Победой вписана строка,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И славит стих былых героев,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Поверг народ врагов-изгоев,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Обрел свободу на века!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И поднималась Русь с колен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В руках с иконой перед битвой,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Благословленная молитвой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Под звон грядущих перемен.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Деревни, села, города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С поклоном русскому народу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Сегодня празднуют свободу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И День единства навсег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45:00Z</dcterms:created>
  <dc:creator>kiss</dc:creator>
  <dc:description/>
  <cp:keywords/>
  <dc:language>en-US</dc:language>
  <cp:lastModifiedBy>Алексей</cp:lastModifiedBy>
  <dcterms:modified xsi:type="dcterms:W3CDTF">2019-01-09T13:10:00Z</dcterms:modified>
  <cp:revision>6</cp:revision>
  <dc:subject/>
  <dc:title/>
</cp:coreProperties>
</file>