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ербенёв Степан Фёдорови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  <w:r>
        <w:rPr>
          <w:sz w:val="36"/>
          <w:szCs w:val="36"/>
        </w:rPr>
        <w:t>Родился в 1919 году в деревне Красногорье Кировской области. В 1941 г. ушёл на фрон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Воевал в различных частях советской армии, защищая Родину. За мужество и отвагу награждён множеством орденов и медалей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1943 г. был ранен. В 1944 г. был направлен на военный завод, где и трудился до окончания войн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Затем вернулся домой. Вместе со своей семьёй переехал в г. Шахунья Горьковской области, где работал на предприятии общества слепых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ab/>
        <w:t>Умер в 1986 году в возрасте 67 лет.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прадед Болгова Кирилла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стомина Александра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Родилась в 1923 году в деревне Мошъюга Ижемского района. Росла в многодетной семье, помогала родителям по хозяйству и в воспитании сестры и бра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 июне 1941 года Александре Николаевне было 18 лет. С болью в душе и со слезами на глазах пришлось проводить на фронт отца и брата. Все годы войны – работала в колхозе. Награждена медалью «За доблестный труд в Великой Отечественной войне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После войны продолжала работать в колхозе, достойно воспитала сы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 94 года Александра Николаевна сохранила светлый ум и доброе сердце.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11:00Z</dcterms:created>
  <dc:creator>Мамулька</dc:creator>
  <dc:description/>
  <cp:keywords/>
  <dc:language>en-US</dc:language>
  <cp:lastModifiedBy>Мамулька</cp:lastModifiedBy>
  <dcterms:modified xsi:type="dcterms:W3CDTF">2019-01-09T11:54:00Z</dcterms:modified>
  <cp:revision>13</cp:revision>
  <dc:subject/>
  <dc:title/>
</cp:coreProperties>
</file>