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.Дизартрия. Программы восстановительного обучения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Содержание </w:t>
      </w:r>
      <w:r>
        <w:rPr>
          <w:b/>
          <w:color w:val="000000"/>
        </w:rPr>
        <w:t>:</w:t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корковая, экстрапирамидная дизартрия. ПРОГРАММА ВОССТАНОВИТЕЛЬНОГО ОБУЧЕНИЯ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севдобульбарная дизартрия. ПРОГРАММА ВОССТАНОВИТЕЛЬНОГО ОБУЧЕНИЯ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3. Атактическая (мозжечковая) дизартрия. ПРОГРАММА ВОССТАНОВИТЕЛЬНОГО ОБУЧЕНИЯ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пастико-ригидная дизартрия. ПРОГРАММА  ВОССТАНОВИТЕЛЬНОГО   ОБУЧЕНИЯ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(подкорковая, экстрапирамидная) дизартр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 ВОССТАНОВИТЕЛЬНОГО ОБУЧЕНИ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установки на коррекцию произносительной стороны речи. Снижение степени проявления синдрома ригидности в мышцах речевой моторик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снижение поздних реакций мышечного тонуса при включении в произвольное движение, используя систему психологического воздействия приемы массажа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ормирование синхронной деятельности отделов дыхания, голосообразования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витие подвижности мышц артикуляционного аппарат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уточнение схем произвольных оральных, мимических, артикуляционных движений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уменьшение количества синкинезий в мышцах различных групп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иксация произвольных оральных, мимических, артикуляционных движен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витие амплитуды произвольных оральных, мимических, артикуляционных движений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выработка плавных переключений оральных, мимических, артикуляционных движен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рмализация речевого дыха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глубины физиологического вдоха, длительности физиоло</w:t>
        <w:softHyphen/>
        <w:t>гического выдоха, используя статические упражнения, динамическую гимнастик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продолжительности речевого выдох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- формирование навыка управления дыханием в процессе речевой деятель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Нормализация фонетической окраски звуков: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витие по лет ноет и гласных звуков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точнение артикуляций искаженных звук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закрепление четкой реализации звуков всех групп изолированно в речевом поток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осстановление мелодико-интонационной стороны реч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нижение напряженности в голос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навыка управления голосом в процессе речевой деятель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витие силы голоса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звонкости голос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витие плавных звуко-высотных переходов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витие диапазона звуко-высотных переходов;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нормализация темпа, ритма- речи; 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узнавание и воспроизведение ритмико-мелодических фрагмен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формирование - интонационного рисунка фразы по образцу, по заданию, самостоятельн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азвитие контроля за произносительной стороной реч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ПРОГРАММА ВОССТАНОВИТЕЛЬНОГО ОБУЧ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(Псевдобульбарная дизартрия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Формирование установки на коррекцию произносительной стороны реч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Снижение степени проявления спастического пареза в мышцах речевой историк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борьба со слюнотечением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ормализация мышечного тонуса с использованием приемов массажа, пассивной и активной артикуляционной гимнасти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Развитие подвижности мышц артикуляционного аппарата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точнение схем произвольных оральных, мимических, артикуляционных  движен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витие амплитуды произвольных оральных, мимических, артикуляционных движений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скорости переключения произвольных оральных, мимических, артикуляционных движен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работоспособности мышц артикуляционного аппарат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Нормализация речевого дыхания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глубины физиологического вдоха, длительности физиоло</w:t>
        <w:softHyphen/>
        <w:t>гического выдоха, используя статические упражнения, динамическую гимнастик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продолжительности речевого  вдох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продолжительности речевого выдох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работоспособности мышц отдела дых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Нормализация фонетической окраски звуков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точнение артикуляций искаженных звук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закрепление четкой реализации звуков всех групп изолирование в речевом поток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Восстановление мелодико-интонационной стороны реч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- развитие силы голоса;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звонкости голос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диапазона звуко-высотных переход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ормализация темпа, ритма реч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работоспособности мышц голосового отдел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знавание и воспроизведение ритмико-мелодических фрагмен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формирование интонационного рисунка фразы по образцу, по заданию, самостоятельно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Развитие контроля за произносительной стороной речи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тактическая (мозжечковая) дизартр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ОГРАММА ВОССТАНОВИТЕЛЬНОГО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ормирование установки на коррекцию произносительной стороны реч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витие подвижности мышц артикуляционного аппарата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точнение схем произвольных оральных, мимических, артикуляционных движен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выработка плавных переключений оральных, мимических, артикуляционных движений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рмализация фонетической окраски звуков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точнение артикуляций искаженных звук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закрепление четкой реализации звуков всех групп изолированно и в речевом потоке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сстановление мелодико-интонационной стороны реч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плавных звуко-высотных переход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еодоление скандированности в речевом высказывани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ормализация темпа реч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формирование интонационного рисунка фразы по образцу, по заданию, самостоятельно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витие контроля за произносительной стороной реч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спастико-ригидная дизартр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  ВОССТАНОВИТЕЛЬНОГО  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установки на коррекцию произносительной стороны речи. Снижение степени проявления спастического пареза в мышцах речевой моторик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борьба со слюнотечением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ормализация мышечного тонуса с использованием приемов массажа, пассивной и активной артикуляционной гимнаст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нижение степени проявления синдрома ригидности в мышцах речевой моторик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снижение поздних реакций мыленного тонуса при включении в произвольное движение, используя систему психологического воздействия приемы массажа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Формирование синхронной деятельности отделов дыхания, голосообразования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витие подвижности мышц артикуляционного аппарата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точнение схем произвольных оральных, мимических, артикуляционных движен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витие амплитуды произвольных оральных, мимических, артикуляционных движений;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скорости переключения артикуляционных движе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не работоспособности мышц артикуляционного аппарат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меньшение количества синкинезий в мышцах различных групп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/>
        <w:t xml:space="preserve">- фиксация </w:t>
      </w:r>
      <w:r>
        <w:rPr>
          <w:color w:val="000000"/>
        </w:rPr>
        <w:t>произвольных оральных, мимических, артикуляционных движе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развитие амплитуды произвольных оральных, мимических, артикуляционных движен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выработка плавных переключений оральных, мимических, артикуляционных движений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рмализация речевого дыха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глубины физиологического вдоха, длительности физиоло</w:t>
        <w:softHyphen/>
        <w:t>гического выдоха, используя статические упражнения, динамическую гимнастик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продолжительности речевого выдох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не работоспособности мышц отдела  дыхани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формирование навыка управления дыханием в процессе речевой деятель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рмализация фонетической окраски звуков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точнение артикуляций искаженных звук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закрепление четкой реализации звуков всех групп изолированно и в речевом потоке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витие полетности гласных звуков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сстановление мелодико-интонационной стороны реч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силы голос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звонкости голос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диапазона звуко-высотных переход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ормирование установки на коррекцию произносительной стороны реч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нижение степени проявления спастического пареза в мышцах речевой моторик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борьба со слюнотечение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нормализация мышечного тонуса с использованием приемов массажа, пассивной и активной артикуляционной гимнасти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нижение степени проявления гиперкинезов в мышцах речевой моторики: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нижение интенсивности проявления гиперкинезов при включении в произвольные действия, используя систему психологического воздейств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ормирование синхронной деятельности отделов дыхания, голосообазования, звукопроизношения.    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витие подвижности мышц артикуляционного аппарат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уточнение схем произвольных оральных, мимических, артикуляционных движе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амплитуды произвольных оральных, мимических, артикуляционных движе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скорости переключения произвольных оральных, мимических, артикуляционных движен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работоспособности мышц артикуляционного аппарат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уменьшение количества синкинезий в мышцах различных групп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рмализация речевого дыха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развитие глубины физиологического вдоха, длительности физиологического выдоха, используя статические упражнения, динамическую гимнастик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продолжительности речевого выдох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работоспособности мышц отдела дыха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формирование навыка управления дыханием в процессе речевой деятельност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снижение интенсивности проявления гиперкинезов во время речевого выдох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Нормализация фонетической окраски звуков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точнение артикуляций искаженных звук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закрепление четкой реализации звуков всех групп изолированно в речевом потоке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сстановление мелодико-интонационной стороны реч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силы голос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звонкости голос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устойчивого звучания голоса по силе и звонкост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работоспособности мышц голосового отдел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сширение диапазона модуляц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знавание и воспроизведение ритмико-мелодических фрагмен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формирование интонационного рисунка фразы по образцу, по заданию, самостоятельно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витие навыка управления голосом в процессе речевой деятельности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плавных звуко-высотных переход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ормализация темпа, ритма реч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нижение напряженности в голосе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навыка управления голосом в процессе речевой деятель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плавных звуко-высотных переход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ормализация темпа, ритма реч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работоспособности мышц голосового отдел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узнавание и. воспроизведение ритмико-мелодических фрагмент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формирование интонационного рисунка фразы по образцу, по заданию, самостоятельно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витие контроля за произносительной стороной речи.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Литература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8:00Z</dcterms:created>
  <dc:creator>Гость</dc:creator>
  <dc:description/>
  <cp:keywords/>
  <dc:language>en-US</dc:language>
  <cp:lastModifiedBy>HP</cp:lastModifiedBy>
  <cp:lastPrinted>2007-03-13T11:08:00Z</cp:lastPrinted>
  <dcterms:modified xsi:type="dcterms:W3CDTF">2019-01-09T11:43:00Z</dcterms:modified>
  <cp:revision>17</cp:revision>
  <dc:subject/>
  <dc:title>(подкорковая,экстрапирамидная) дизартрия</dc:title>
</cp:coreProperties>
</file>