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8890" cy="10728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889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8890" cy="1072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8890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8890" cy="1072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8890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6980" cy="106438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6980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86345" cy="106432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634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4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86345" cy="106432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634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8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1885" cy="106864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88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1250" cy="106857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0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5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1250" cy="106857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0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735" cy="105975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1059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31100" cy="105975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0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83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31100" cy="105975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0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75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6020" cy="1069530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020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5385" cy="106953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5385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5385" cy="106953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5385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30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67117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95235" cy="1067054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95235" cy="1067054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4430" cy="105975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4430" cy="1059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03795" cy="1059751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3795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9pt;height:83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03795" cy="1059751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3795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75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3475" cy="106559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82840" cy="106553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82840" cy="106553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4915" cy="1065593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74280" cy="1065530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428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74280" cy="1065530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428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2220" cy="1072896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22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01585" cy="1072896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6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01585" cy="1072896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3955" cy="1069848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95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3320" cy="1069848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332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3320" cy="1069848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332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8565" cy="10698480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67930" cy="1069848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793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67930" cy="1069848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793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94" w:h="1977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19:00Z</dcterms:created>
  <dc:creator>admin</dc:creator>
  <dc:description/>
  <cp:keywords/>
  <dc:language>en-US</dc:language>
  <cp:lastModifiedBy>admin</cp:lastModifiedBy>
  <dcterms:modified xsi:type="dcterms:W3CDTF">2019-01-09T06:20:00Z</dcterms:modified>
  <cp:revision>1</cp:revision>
  <dc:subject/>
  <dc:title/>
</cp:coreProperties>
</file>