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Mwheadline"/>
          <w:b/>
          <w:b/>
          <w:bCs/>
          <w:sz w:val="28"/>
          <w:szCs w:val="28"/>
        </w:rPr>
      </w:pPr>
      <w:r>
        <w:rPr>
          <w:rStyle w:val="Mwheadline"/>
          <w:b/>
          <w:bCs/>
          <w:sz w:val="28"/>
          <w:szCs w:val="28"/>
        </w:rPr>
        <w:t>ЕДИНОБОРСТВА В СОВРЕМЕННОМ МИРЕ</w:t>
      </w:r>
    </w:p>
    <w:p>
      <w:pPr>
        <w:pStyle w:val="Normal"/>
        <w:spacing w:lineRule="auto" w:line="360"/>
        <w:jc w:val="center"/>
        <w:rPr>
          <w:rStyle w:val="Mwheadline"/>
          <w:bCs/>
          <w:i/>
          <w:i/>
          <w:sz w:val="28"/>
          <w:szCs w:val="28"/>
        </w:rPr>
      </w:pPr>
      <w:r>
        <w:rPr>
          <w:rStyle w:val="Mwheadline"/>
          <w:bCs/>
          <w:i/>
          <w:sz w:val="28"/>
          <w:szCs w:val="28"/>
        </w:rPr>
        <w:t>Изрец М.Л., Груздева И.Ю.</w:t>
      </w:r>
    </w:p>
    <w:p>
      <w:pPr>
        <w:pStyle w:val="Normal"/>
        <w:spacing w:lineRule="auto" w:line="360"/>
        <w:jc w:val="center"/>
        <w:rPr/>
      </w:pPr>
      <w:r>
        <w:rPr>
          <w:rStyle w:val="Mwheadline"/>
          <w:bCs/>
          <w:i/>
          <w:sz w:val="28"/>
          <w:szCs w:val="28"/>
        </w:rPr>
        <w:t>Муниципальное автономное учреждение дополнительного образования «Детско-юношеская спортивная школа №6»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борства, являясь широко распространённым общественным явлением, заслуживают пристального внимания социо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одной стороны есть повод рассматривать боевые искусства как средство порождения необузданности и нетерпимости, с другой успешность бойцов в общественной жизни, позволяет смотреть на единоборства как на способ всестороннего развития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ют собой современные единоборства как предмет социологического исследования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современными единоборствами мы понимаем разновидности рукопашного боя. Рассмотрим два уровня восприятия воинских искусств и единобор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му уровню логично отнести исключительно насущные цели, направленные на изучение способов самозащиты или нападения (бытовые стычки, служебная необходимость, боевые действия), на спортивные достижения.  Такие взгляды можно назвать обычн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й уровень - понимание воинского искусства как особенного способа развития личности. Здесь человек соприкасается с понятиями совершенно иного 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чь идёт о боевых искусствах Востока, где высшей ступенью мастерства выступает не способность уничтожать, а умение побеждать без борь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взгляды на одно и тоже явление называются противоположными. Для ясного понимания такого расхождения воззрений необходимо выяснить, чем же отличается искусство боя от боевого искусства? Что оправдывает передачу этого умения из поколения в поколение, помимо сугубо деловой потребности? Что даёт отработка бойцовских навыков человеку, и как они способствуют развитию и совершенствованию личности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ыт обучения голым приёмам никогда ничего общего не имел с нравственностью. Развитие у человека чисто прикладных навыков рикошетом бьёт  по самой ли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ы нравственности охраняют боевые искусства, препятствуя  их превращению в слепое орудие.  Справедливо отметить, что воздержание от неоправданного применения силы не является исключительной принадлежностью воинских искусств и философских учений Востока. Древнегреческая культура была прекрасным образцом духовности Запада. Но куда деться от показательного примера стремительного падения с высот состязательных традиций Олимпиад до звериного оскала Римских гладиаторских боёв? Единоборства стали употреблять не во имя человеческого самосовершенствования, а на потеху тол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отив если навыки ведения боя, в первую очередь, становятся средством воспитания, передаются в поколениях, совершенствуясь даже при отсутствии в них насущной необходимости,  тогда умение сражаться, становится искус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взаимосвязь между узко деловым подходом к боевым искусствам и их летописной судьбой. Не надо забывать, что Запад, растратив свои ценности, теперь растрачивает, представляющееся бездонным, боевое наследие Востока. На определённом этапе общественного развития острая необходимость в рукопашных схватках отпала и подавляющая часть знаний, накопленных европейцами, в области боевых искусств, забылась, а когда вновь такая потребность возникла, обнаружилось, что утрата собственных воинских единоборств оказалась безвозвратной. Пустоту стали заполнять боевые искусства Востока. 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ирусу, уничтожившему западное единоборческое наследие, безразлично какого рода боевое искусство перед ним, он губителен вообще для любого искусства. Восприятие единоборств только как разнообразия видов рукопашного боя ведёт к их вырождению по западному образцу. Они подвергаются систематизации, социализации, интеграции, адаптации к хозяйственным, политическим, правовым институтам и многим другим достижениям человечества.  Ценой приобщения к этим благам будет потеря боевой сущности единоборств, естественного сочетания борьбы, рукопашного боя и работы с оружием, главенство победы в состязательном поединке, что неминуемо превращает их в спорт ради спорта. 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, определяя спорт как высшую ступень развития единоборств, обрекает на вырождение и то и другое. Восприятие боевого искусства как института нравственного и физического совершенствования, а спорта как его составной части,  не даёт окончательно загнать боевые искусства в нравственный туп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ряя исходную совокупность своих ценностей, восточные единоборства становятся всё более зависимыми от пресловутой насущной потребности. Когда-то приставка «до» - путь телесного и духовного совершенствования, помогла приставке «дзюцу» (способ) - прикладная направленность японских боевых единоборств, сохранить многовековое наследие воинов Японии. В наши дни диалектическое сочетание знаний и опыта «дзюцу» с высокой нравственностью «до» ясно указывает направление развития боевых искусств  соврем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47:00Z</dcterms:created>
  <dc:creator>Алексей</dc:creator>
  <dc:description/>
  <cp:keywords/>
  <dc:language>en-US</dc:language>
  <cp:lastModifiedBy>Юленька</cp:lastModifiedBy>
  <dcterms:modified xsi:type="dcterms:W3CDTF">2018-10-24T07:17:00Z</dcterms:modified>
  <cp:revision>6</cp:revision>
  <dc:subject/>
  <dc:title>Единоборства в современном обществе</dc:title>
</cp:coreProperties>
</file>