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йте порассуждаем о том, что такое призвание. На мой взгляд, это понятие включает в себя не менее трёх составляющи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-первых, призвание – это когда человек чувствует склонность, устойчивый интерес к какой-либо деятельности и ощущает потребность заниматься е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ие ли наши сегодняшние воспитатели работают по призванию? – Вряд ли. Многие из нас чувствуют склонность, интерес к этой замечательной профессии, но вот потребность заниматься именно этим ощущают немног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может легко перейти к другой профессии, стать продавцом или, например, социальным работником. Они без особой сложности могут адаптироваться к новому содержанию работы и вовсе не скучать по детя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креннее желание и потребность работать с детьми испытывают единицы. Такие люди легко соглашаются работать при необходимости целыми днями вместо положенной смены. Их никогда не увидишь сидящими на стуле – они всегда с детьми и среди детей. Они, уходя вечером с работы домой, думают о том, как и чем они будут занимать детей завт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итесь, на самом деле таких воспитателей немно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ризвание – это когда не только сам человек, но и окружающие его люди, и особенно дети, чувствуют и понимают, что он – действительно воспитатель, и никто другой, да ещё и с большой буквы. Одним словом – это признание окружающи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 это тоже случается не так часто, как нам всем хотелось бы. Бывает, человек много лет работает воспитателем, а признания так и не получа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оде бы с методической точки зрения - всё в порядке, с родителями побеседовать в приёмной – всегда пожалуйста, а эмоционального контакта с детьми - нет. Неравнодушные родители удивляются: «Такая хорошая воспитательница, а ребёнок в садик идти не хочет, при любой возможности капризничает, желая остаться дом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происходит потому, что нередко взаимоотношения педагога и ребёнка выстраиваются не на взаимоуважении и привязанности, а на авторитете и подчинении. Как только закрывается дверь за последним родителем, в силу вступает авторитарный (или ещё хуже попустительский, либеральный) стиль общения, демократичность взаимоотношений тает на глазах. Начинаются безликие обращения, установки, указ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Моем руки и садимся»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зял игру и сел за стол»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деваемся гулять» и  т.п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 простят меня коллеги, но многие из нас (если прочитали) узнали свои «обращения к детям» в этих трёх фраз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стиле работы нет ничего криминального, но и хорошего, заслуживающего уважения и признания тоже нет. Дети идут в садик, идут погулять, поиграть со сверстниками, но не к воспитателю. По большому счёту им всё равно, кто у них сегодня на группе буде работать: Земфира Изольдовна или Феоктиста Ростиславовна. И лишь немногих дети просто одолевают вопросами: «А вы у нас сегодня целый день? И завтра будете?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этому поводу приведу «народные приметы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ы много работаете и мало получаете – вы воспитател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у вас болит голова, а вы улыбаетесь детям – вы хороший воспитател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сли у вас полные карманы конфет, которыми вас угостили дети ещё с утра – вы любимый воспитател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нно отношение детей – главный показатель в нашей работе, всё остальное прилагае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третье: призвание – это дело всей жиз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ряд ли человек, проработавший с детьми четыре - пять лет, может с уверенностью сказать: «Я работаю по призванию». Если люди так о себе говорят, то, скорее всего, они употребляют это слово в первом или во втором значении, рассмотренном выш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Чтобы осознать, прочувствовать, утвердиться в глубинном ощущении, что твоё призвание – быть воспитателем, требуются годы и годы. Не единичные успехи, не преходящее настроение, а устойчивое чувство удовлетворения от работы с детьми и устойчивое же, растяжимое на года желание заниматься ею, дают нам осознанное чувство, что профессия воспитатель – это твоё призв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нятие «призвание» имеет глубокое и многогранное содерж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юбой из нас может сказать: «Моя профессия – воспитатель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алеко не каждый, не покривив душой, может сказать о себе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Моё призвание – воспитатель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анчивая высшее учебное заведение, мы получаем диплом с указанием специализации и присуждением звания – «педагог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это – звание, а станет ли оно призванием – это большой вопрос, ответ на который может дать только врем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юм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вание – воспитатель – удел избранны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6:35:00Z</dcterms:created>
  <dc:creator>Мамулька</dc:creator>
  <dc:description/>
  <cp:keywords/>
  <dc:language>en-US</dc:language>
  <cp:lastModifiedBy>Мамулька</cp:lastModifiedBy>
  <dcterms:modified xsi:type="dcterms:W3CDTF">2019-01-09T09:50:00Z</dcterms:modified>
  <cp:revision>11</cp:revision>
  <dc:subject/>
  <dc:title/>
</cp:coreProperties>
</file>