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культминутки на уроках английского языка</w:t>
      </w:r>
    </w:p>
    <w:p>
      <w:pPr>
        <w:pStyle w:val="Style14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известно, урок является основной формой организации обучения в школе. Характерная для современного урока информационная перегрузка учащихся, его высокая интенсивность, чрезмерное нервно-эмоциональное напряжение, недостаточная двигательная активность школьников – все это ведет к потере здоровья детей. Очень многое делается для решения этой проблемы. Валеологизация системы образования предполагает, что каждый урок, каждое школьное мероприятие должно содержать в себе оздоровительный эффект, препятствовать развитию переутомления, не ухудшать здоровье, а способствовать его развитию. Важным способом поддержания общей учебной работоспособности организма учащихся является проведение на каждом уроке физкультминуток, связанных с усилением двигательной активности учащихся, с борьбой против гиподинамии, со снятием утомления с различных групп мышц и активизации познавательной способностей дет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роках английского языка на начальном этапе данная задача легко решается с помощью песен и рифмовок. На их основе проводится профилактика нарушений осанки и зрения, активизируются внимание, память, умственная работоспособность, снимается умственное и физическое напряжение. Кроме того, развивается речь, обогащается словарный запас, отрабатывается произношение, а самое главное, поддерживается интерес детей к изучению английского языка. Учащиеся с самого начала приобщаются к культуре страны изучаемого языка. Многочисленные повторы, характерные для песенного жанра, способствуют легкому и непроизвольному запоминанию лексико-грамматических конструкций. Прочному запоминанию также способствует комплекс таких факторов, как рифма, лад, тональность, мелод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же несколько лет на своих уроках я провожу такие песенные физкультминутки и вижу интерес к ним у детей (все слова песен сопровождаются соответствующими действия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LOUETTA (suit the actions to the word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ouetta, little Alouet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ay the game with 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ut your finger on your he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ut your finger on your he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 your head, on your he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n’t forget, Alouet! Oh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ouetta, little Alouet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ay the game with 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ut your finger on your nos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ut your finger on your nos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 your nose, on your nos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 your head, on your he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n’t forget, Alouet! Oh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ouetta, little Alouet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ay the game with 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ut your finger on your mout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ut your finger on your mout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 your mouth, on your mout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 your nose, on your nos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 your head, on your head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n’t forget, Alouet! Oh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10000" cy="1514475"/>
                  <wp:effectExtent l="0" t="0" r="0" b="0"/>
                  <wp:docPr id="1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YOU TAKE YOUR LITTLE HANDS (suit the actions to the word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You take your little hands and 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Clap, clap, clap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You take your little hands and 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Clap, clap, clap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You take your little hands and 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Clap, clap, clap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Clap, clap, clap your hands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You take your little toes and 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Tap, tap, tap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You take your little toes and 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Tap, tap, tap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You take your little toes and 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Tap, tap, tap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Tap, tap, tap your toes!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 take your little eyes and 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link, blink, blink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 take your little eyes and 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link, blink, blink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 take your little eyes and 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link, blink, blink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link, blink, blink your eyes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 take you little lips and 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iss, kiss, kiss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 take you little lips and 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iss, kiss, kiss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You take you little lips and 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iss, kiss, kiss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iss your dear Mum and Dad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10000" cy="904875"/>
                  <wp:effectExtent l="0" t="0" r="0" b="0"/>
                  <wp:docPr id="2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DO EVERYTHING TOGETHER (suit the actions to the word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lap, clap, clap your hands, 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lap your hands together. 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lap, clap, clap your hands, 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lap your hands together. 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ing, sing, sing a song, 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ing a song together. 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ing, sing, sing a song, 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ing a song together.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ink, wink, wink your eyes, 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ink your eyes together. 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ink, wink, wink your eyes, 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ink your eyes together. 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ance, dance, dance a dance, 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ance a dance together. 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ance, dance, dance a dance, 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nce a dance together.</w:t>
            </w:r>
          </w:p>
        </w:tc>
        <w:tc>
          <w:tcPr>
            <w:tcW w:w="4819" w:type="dxa"/>
            <w:tcBorders/>
          </w:tcPr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pin, spin, spin around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pin around together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pin, spin, spin around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pin around together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ide, ride, ride your bikes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ide your bikes together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ide, ride, ride your bikes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ide your bikes together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ash, wash, wash your face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ash your face together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ash, wash, wash your face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ash your face together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rch, march, march, march to bed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rch to bed together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rch, march, march, march to bed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rch to bed together.</w:t>
            </w:r>
          </w:p>
          <w:p>
            <w:pPr>
              <w:pStyle w:val="Style14"/>
              <w:spacing w:before="0" w:after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Style14"/>
              <w:spacing w:before="0" w:after="0"/>
              <w:ind w:left="31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hine, shine, shine your shoes,</w:t>
            </w:r>
          </w:p>
          <w:p>
            <w:pPr>
              <w:pStyle w:val="Style14"/>
              <w:spacing w:before="0" w:after="0"/>
              <w:ind w:left="31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hine your shoes together.</w:t>
            </w:r>
          </w:p>
          <w:p>
            <w:pPr>
              <w:pStyle w:val="Style14"/>
              <w:spacing w:before="0" w:after="0"/>
              <w:ind w:left="31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hine, shine, shine your shoes,</w:t>
            </w:r>
          </w:p>
          <w:p>
            <w:pPr>
              <w:pStyle w:val="Style14"/>
              <w:spacing w:before="0" w:after="0"/>
              <w:ind w:left="31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hine your shoes together.</w:t>
            </w:r>
          </w:p>
          <w:p>
            <w:pPr>
              <w:pStyle w:val="Style14"/>
              <w:spacing w:before="0" w:after="0"/>
              <w:ind w:left="31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Style14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0" cy="895350"/>
                  <wp:effectExtent l="0" t="0" r="0" b="0"/>
                  <wp:docPr id="3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IF YOU HAPPY…</w:t>
      </w:r>
    </w:p>
    <w:p>
      <w:pPr>
        <w:pStyle w:val="Style14"/>
        <w:spacing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you are happy and you kn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lap your hands.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you are happy and you kn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lap your hands.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you are happy and you kn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d you really want to sh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you are happy and you kn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lap your hands!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you are happy and you kn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nap your fingers.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you are happy and you kn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nap your fingers.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you are happy and you kn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d you really want to sh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you are happy and you kn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nap your fingers!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you are happy and you kn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d your head.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you are happy and you kn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d your head.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you are happy and you kn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d you really want to sh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you are happy and you kn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d your head! </w:t>
            </w:r>
          </w:p>
        </w:tc>
        <w:tc>
          <w:tcPr>
            <w:tcW w:w="4819" w:type="dxa"/>
            <w:tcBorders/>
          </w:tcPr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tamp your feet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tamp your feet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d you really want to sh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tamp your feet!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lick your tongue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lick your tongue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d you really want to sh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lick your tongue!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ay OK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ay OK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d you really want to sh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ay OK!</w:t>
            </w:r>
          </w:p>
          <w:p>
            <w:pPr>
              <w:pStyle w:val="Style14"/>
              <w:spacing w:before="0" w:after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Style14"/>
              <w:spacing w:before="0" w:after="0"/>
              <w:ind w:left="27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ind w:left="27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o all six. </w:t>
            </w:r>
          </w:p>
          <w:p>
            <w:pPr>
              <w:pStyle w:val="Style14"/>
              <w:spacing w:before="0" w:after="0"/>
              <w:ind w:left="27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you are happy and you know it, </w:t>
            </w:r>
          </w:p>
          <w:p>
            <w:pPr>
              <w:pStyle w:val="Style14"/>
              <w:spacing w:before="0" w:after="0"/>
              <w:ind w:left="27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o all six.</w:t>
            </w:r>
          </w:p>
          <w:p>
            <w:pPr>
              <w:pStyle w:val="Style14"/>
              <w:spacing w:before="0" w:after="0"/>
              <w:ind w:left="27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ind w:left="27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d you really want to show it,</w:t>
            </w:r>
          </w:p>
          <w:p>
            <w:pPr>
              <w:pStyle w:val="Style14"/>
              <w:spacing w:before="0" w:after="0"/>
              <w:ind w:left="27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ind w:left="27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o all six!</w:t>
            </w:r>
          </w:p>
          <w:p>
            <w:pPr>
              <w:pStyle w:val="Style14"/>
              <w:spacing w:before="0" w:after="0"/>
              <w:ind w:left="276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Style14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0" cy="1409700"/>
                  <wp:effectExtent l="0" t="0" r="0" b="0"/>
                  <wp:docPr id="4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HEAD , SHOULDERS…</w:t>
      </w:r>
    </w:p>
    <w:p>
      <w:pPr>
        <w:pStyle w:val="Style14"/>
        <w:spacing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ead, shoulders, knees, and toes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nees and toes.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ead, shoulders, knees, and toes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nees and toes.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yes and ears, and mouth and nose.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ead, shoulders, knees, and toes.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nees and toes.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ands on your hips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ands on your knees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ut them behind you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you please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 put my hands upon my hips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 turn myself around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 raise my hands upon my head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d then I touch the ground.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n I put them in front of me </w:t>
            </w:r>
          </w:p>
        </w:tc>
        <w:tc>
          <w:tcPr>
            <w:tcW w:w="4819" w:type="dxa"/>
            <w:tcBorders/>
          </w:tcPr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rms and legs, feet and hands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eet and hands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rms and legs, feet and hands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eet and hands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yes and ears, and mouth and nose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rms and legs, feet and hands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eet and hands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ouch your shoulders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ouch your nose, 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ouch your ears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ouch your toes.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y hands upon my head I place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On my shoulders, on my face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n I raise them up on high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d make my fingers quickly fly.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d gently clap: one, two, three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Style14"/>
              <w:spacing w:before="0" w:after="0"/>
              <w:ind w:left="240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tand up! Stand straight! Hands up! Hands down!</w:t>
            </w:r>
          </w:p>
          <w:p>
            <w:pPr>
              <w:pStyle w:val="Style14"/>
              <w:spacing w:before="0" w:after="0"/>
              <w:ind w:left="240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ands to the sides! Hands forward! Hands backward!</w:t>
            </w:r>
          </w:p>
          <w:p>
            <w:pPr>
              <w:pStyle w:val="Style14"/>
              <w:spacing w:before="0" w:after="0"/>
              <w:ind w:left="240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ands on your hips!</w:t>
            </w:r>
          </w:p>
          <w:p>
            <w:pPr>
              <w:pStyle w:val="Style14"/>
              <w:spacing w:before="0" w:after="0"/>
              <w:ind w:left="240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urn to the left! Turn to the right!</w:t>
            </w:r>
          </w:p>
          <w:p>
            <w:pPr>
              <w:pStyle w:val="Style14"/>
              <w:spacing w:before="0" w:after="0"/>
              <w:ind w:left="240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end left! Bend right!</w:t>
            </w:r>
          </w:p>
          <w:p>
            <w:pPr>
              <w:pStyle w:val="Style14"/>
              <w:spacing w:before="0" w:after="0"/>
              <w:ind w:left="240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end down, your hands touching your toes.</w:t>
            </w:r>
          </w:p>
          <w:p>
            <w:pPr>
              <w:pStyle w:val="Style14"/>
              <w:spacing w:before="0" w:after="0"/>
              <w:ind w:left="240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ands up! Grow as tall as a tall tree! Nod your head!</w:t>
            </w:r>
          </w:p>
          <w:p>
            <w:pPr>
              <w:pStyle w:val="Style14"/>
              <w:spacing w:before="0" w:after="0"/>
              <w:ind w:left="240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urn your head to the left, to the right!</w:t>
            </w:r>
          </w:p>
          <w:p>
            <w:pPr>
              <w:pStyle w:val="Style14"/>
              <w:spacing w:before="0" w:after="0"/>
              <w:ind w:left="240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tretch yourselves! Move your fingers!</w:t>
            </w:r>
          </w:p>
        </w:tc>
      </w:tr>
    </w:tbl>
    <w:p>
      <w:pPr>
        <w:pStyle w:val="Style14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алобанова Алёна Александровна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InternetLink">
    <w:name w:val="Hyperlink"/>
    <w:basedOn w:val="Style13"/>
    <w:rPr>
      <w:color w:val="4736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3:29:00Z</dcterms:created>
  <dc:creator>Admin</dc:creator>
  <dc:description/>
  <cp:keywords/>
  <dc:language>en-US</dc:language>
  <cp:lastModifiedBy>Admin</cp:lastModifiedBy>
  <dcterms:modified xsi:type="dcterms:W3CDTF">2011-01-07T13:57:00Z</dcterms:modified>
  <cp:revision>5</cp:revision>
  <dc:subject/>
  <dc:title>Физкультминутки на уроках английского языка</dc:title>
</cp:coreProperties>
</file>