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КОУ «Корекозев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  <w:t>Утверждаю:                                             Согласовано:                                  Рассмотрено:</w:t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Зам директора поУВР</w:t>
        <w:tab/>
        <w:t>на заседании М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/ Лёвина Т.И./                     ________/Игнатова И. А./             Протокол №__ от</w:t>
      </w:r>
    </w:p>
    <w:p>
      <w:pPr>
        <w:pStyle w:val="Normal"/>
        <w:rPr>
          <w:b/>
          <w:b/>
        </w:rPr>
      </w:pPr>
      <w:r>
        <w:rPr>
          <w:b/>
        </w:rPr>
        <w:t>«__»_______2018 г.                                «__»__________2018 г.                 «__»___ 2018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О ПРЕДМЕТУ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Геометрия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7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– 2019 учебный год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азработал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учи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ab/>
        <w:t>Зелинский А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8 – 2019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екозево Перемышльского района 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основного общего образования по геометрии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по предмету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 школьного курса геометрии обусловлена тем, что её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геометрии способствует также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 современном информацио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учении геометрии формируются умения и навыки умственного труда –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еткого, аккуратного и грамотного выполнения математических за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е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содержит следующие разделы: пояснительную записку; общую характеристику курса геометрии в 7 классе; место курса в учебном плане; личностные, метапредметные и предметные результаты освоения содержания курса; основное содержание курса; планируемые результаты изучения курса геометрии в 7 классе; учебно-тематический план с примерным распределением учебных часов по разделам курса; ресурсное обеспечение учеб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курса геометрии в 7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 (блоков): «Арифметика», «Алгебра», «Геометрия», «Элементы логики, комбинаторики, статистики и теории вероятносте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Геометрия </w:t>
      </w:r>
      <w:r>
        <w:rPr>
          <w:sz w:val="28"/>
          <w:szCs w:val="28"/>
        </w:rPr>
        <w:t>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ее логического мышления, в формирование понятия дока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ходе освоения содержания курса учащиеся                  п о л у ч а ю т   в о з м о ж н о с т 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именять формально-оперативные алгебраические умения к решению геометрических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 и их свойств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Изучение математики на ступени основного общего образования направлено на достижение следующих ц е л е й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владение </w:t>
      </w:r>
      <w:r>
        <w:rPr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Цели изучения курса геометрии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звивать пространственное мышление и математическую культур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ить ясно и точно излагать свои мысл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ормировать качества личности необходимые человеку в повседневной жизни: умение преодолевать трудности, доводить начатое дело до конц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приобрести опыт исследовательской рабо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урсе геометрии 7-го класса условно можно выделить следующие содержательные линии: «Наглядная геометрия», «Геометрические фигуры», «Измерение геометрических величин», «Логика и множества», «Геометрия в историческом развит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относящийся к линии «Наглядная геометрия» (элементы наглядной стереометрии) способствует развитию пространственных представлений учащихся в рамках изучения планимет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едмета в федеральном базисном учеб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федеральному базисному учебному (образовательному) плану для образовательных учреждений Российской Федерации на изучение геометрии в 7 классе отводится не менее 50 годовых часов из расчета 2 часов в нед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рассчитана на 68 учебных часов (2 часа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остные, метапредметные и предметные результаты освоения содержания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Программ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</w:t>
      </w:r>
      <w:r>
        <w:rPr>
          <w:b/>
          <w:i/>
          <w:sz w:val="28"/>
          <w:szCs w:val="28"/>
        </w:rPr>
        <w:t>ичностные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а, находчивость, активность при решении геометрических задач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ых связе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у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е представления об идеях и о методах математики как универсальном языке науки и техники, о средстве моделирования явлений и процессов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 устных, письменных, инструментальных вычисл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мерять длины отрезков, величины углов, использовать формулы для нахождения периметров геометрических фигур (треуголь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 при необходимости справочных материалов, калькулятора, компьютер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Основное содержание курса</w:t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ая геометрия. </w:t>
      </w:r>
      <w:r>
        <w:rPr>
          <w:sz w:val="28"/>
          <w:szCs w:val="28"/>
        </w:rPr>
        <w:t xml:space="preserve">Наглядные представления о пространственных фигурах: куб, параллелепипед, призма, пирамида, шар, сфера, конус, цилиндр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Геометрические фигуры. </w:t>
      </w:r>
      <w:r>
        <w:rPr>
          <w:sz w:val="28"/>
          <w:szCs w:val="28"/>
        </w:rPr>
        <w:t>Геометрические фигуры и тела. Равенство в геометр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ямые и углы. Точка, прямая, плоскость. Отрезок, луч. Угол. Виды углов. Прямой угол. Острые и тупые углы. Вертикальные и смежные углы. Биссектриса уг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е и пересекающиеся прямые. Перпендикулярные прямые. Утверждение о свойстве двух прямых, перпендикулярных к третьей. Теорема о перпендикуляре к прямой. Признаки параллельных пря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. Прямоугольные, остроугольные и тупоугольные треугольники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углов треугольника. Внешние углы треугольник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и круг. Центр, радиус, диаметр, хор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реобразования. Понятие о равенстве фигу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вычисление, доказательство и построение с использованием свойств изученных фигур (треугольника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Измерение геометрических величин. </w:t>
      </w:r>
      <w:r>
        <w:rPr>
          <w:sz w:val="28"/>
          <w:szCs w:val="28"/>
        </w:rPr>
        <w:t>Длина отрезка. Расстояние от точки до прямой. Расстояние между параллельными прям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метр треугольни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усная мера уг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вычисление и доказательство с использование изученных формул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Теоретико-множественные понятия. </w:t>
      </w:r>
      <w:r>
        <w:rPr>
          <w:sz w:val="28"/>
          <w:szCs w:val="28"/>
        </w:rPr>
        <w:t>Множество.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Элементы логики. </w:t>
      </w:r>
      <w:r>
        <w:rPr>
          <w:sz w:val="28"/>
          <w:szCs w:val="28"/>
        </w:rPr>
        <w:t>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онятие о равносильности, следовании, употребление логических связок </w:t>
      </w:r>
      <w:r>
        <w:rPr>
          <w:i/>
          <w:sz w:val="28"/>
          <w:szCs w:val="28"/>
        </w:rPr>
        <w:t xml:space="preserve">если…, то…, в том и только в том случае, </w:t>
      </w:r>
      <w:r>
        <w:rPr>
          <w:sz w:val="28"/>
          <w:szCs w:val="28"/>
        </w:rPr>
        <w:t>логические связки</w:t>
      </w:r>
      <w:r>
        <w:rPr>
          <w:i/>
          <w:sz w:val="28"/>
          <w:szCs w:val="28"/>
        </w:rPr>
        <w:t xml:space="preserve"> и, ил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Геометрия в историческом развитии. </w:t>
      </w:r>
      <w:r>
        <w:rPr>
          <w:sz w:val="28"/>
          <w:szCs w:val="28"/>
        </w:rPr>
        <w:t>Возникновение геометрии из практики. От землемерия к геометрии. «Начала» Евклида. История пятого постулата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32"/>
          <w:szCs w:val="32"/>
        </w:rPr>
        <w:t xml:space="preserve">Планируемые результаты изучения </w:t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геометрии в 7 классе</w:t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математики ученик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о понятия математического доказательства; примеры доказательств;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 ошибок, возникающих при идеализации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стейших случаях строить сечения и развертки пространственных тел;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стороны, углы и периметры треугольников, длины ломаных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ов, включающих простейшие формулы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й геометрическими инструментами (линейка, угольник, циркуль, транспортир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геометрии в 7 классе ученик:</w:t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глядная геометр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ся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 (точка, прямая, отрезок, луч, угол, треугольник, окружность, шар, сфера, параллелепипед, пирамида и др.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виды углов, виды треугольник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пределять по чертежу фигуры её параметры (длина отрезка, градусная мера угла, элементы треугольника, периметр треугольника и т.д.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т возможность </w:t>
      </w:r>
      <w:r>
        <w:rPr>
          <w:b/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  <w:sz w:val="28"/>
          <w:szCs w:val="28"/>
        </w:rPr>
        <w:t>д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глубления и развития представлений о плоских и пространственных геометрических фигурах (точка, прямая, отрезок, луч, угол, треугольник, окружность, шар, сфера, параллелепипед, призма и др.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я понятия развертки для выполнения практических ра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еометрические фигуры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значения длин линейных элементов фигур и их отношения, градусную меру углов от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применяя определения, свойства и признаки фигур и их элементов, отношения фигур (равенство, сравнение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т возможность </w:t>
      </w:r>
      <w:r>
        <w:rPr>
          <w:b/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владения методами решения задач на вычисления и доказательства: методом от противного, методом перебора вариантов;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применения алгебраического аппарата при решении геометрических задач;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владения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1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исследования свойств планиметрических фигур с помощью компьютерных программ.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змерение геометрических величи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ся: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длины линейных элементов треугольника и их углы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периметры треугольников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доказательство с использованием признаков равенства треугольников и признаков параллельности прямых;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олучит возможность </w:t>
      </w:r>
      <w:r>
        <w:rPr>
          <w:b/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я градусных мер углов треугольника и периметров треугольников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опыта применения алгебраического аппарата при решении задач на вычисл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атическом планировании разделы основного содержания по геометрии разбиты на темы в хронологии их изучения по учебни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тематического планирования является то, что в нем содержится описание возможных видов деятельности учащихся в процессе усвоения соответствующего содержания, направленных на достижение поставленных це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дагогическим воззрениям, на использование совреме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е программное содержание включаются дополнительные вопросы, способствующие развитию математического кругозора, освоению более продвинутого математического аппарата, математических способностей. Расширение содержания геометрического образования в этом случае дает возможность существенно обогатить круг решаемых задач. Дополнительные вопросы в тематическом планировании даны в квадратных скобках. Перечень этих вопросов носи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51"/>
        <w:gridCol w:w="30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4"/>
        <w:gridCol w:w="426"/>
        <w:gridCol w:w="142"/>
        <w:gridCol w:w="398"/>
        <w:gridCol w:w="169"/>
        <w:gridCol w:w="1134"/>
        <w:gridCol w:w="137"/>
        <w:gridCol w:w="1422"/>
        <w:gridCol w:w="198"/>
        <w:gridCol w:w="1362"/>
        <w:gridCol w:w="258"/>
        <w:gridCol w:w="1443"/>
        <w:gridCol w:w="357"/>
        <w:gridCol w:w="1485"/>
        <w:gridCol w:w="284"/>
        <w:gridCol w:w="31"/>
        <w:gridCol w:w="1386"/>
        <w:gridCol w:w="234"/>
        <w:gridCol w:w="50"/>
        <w:gridCol w:w="1417"/>
        <w:gridCol w:w="142"/>
        <w:gridCol w:w="11"/>
        <w:gridCol w:w="1620"/>
        <w:gridCol w:w="70"/>
        <w:gridCol w:w="1559"/>
      </w:tblGrid>
      <w:tr>
        <w:trPr>
          <w:trHeight w:val="27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№ пункта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обучения</w:t>
            </w:r>
          </w:p>
        </w:tc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ь ученика на уровне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ла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ени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х действ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х результатов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х учебных действий (УУД)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муникативные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Глава I  Начальные геометрические сведения (10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трез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прямой и отрез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ть </w:t>
            </w:r>
            <w:r>
              <w:rPr>
                <w:sz w:val="19"/>
                <w:szCs w:val="19"/>
              </w:rPr>
              <w:t>представление</w:t>
            </w:r>
            <w:r>
              <w:rPr>
                <w:sz w:val="20"/>
                <w:szCs w:val="20"/>
              </w:rPr>
              <w:t xml:space="preserve"> о прямой  и отрез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трез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отрезок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.3-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уг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их фигурах луч и уго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еть </w:t>
            </w:r>
            <w:r>
              <w:rPr>
                <w:sz w:val="19"/>
                <w:szCs w:val="19"/>
              </w:rPr>
              <w:t>представление</w:t>
            </w:r>
            <w:r>
              <w:rPr>
                <w:sz w:val="20"/>
                <w:szCs w:val="20"/>
              </w:rPr>
              <w:t xml:space="preserve"> о </w:t>
            </w:r>
            <w:r>
              <w:rPr>
                <w:sz w:val="19"/>
                <w:szCs w:val="19"/>
              </w:rPr>
              <w:t>геометрических</w:t>
            </w:r>
            <w:r>
              <w:rPr>
                <w:sz w:val="20"/>
                <w:szCs w:val="20"/>
              </w:rPr>
              <w:t xml:space="preserve">  фигурах луч и уго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луч и уго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ями «луч», «угол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-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трезков и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сравнивать отрезки и уг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отрезки и уг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фигуры называются равными, как сравнивают отрезки и углы, что такое середина отрезка и биссектрис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-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отрез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инструментов уметь измерять отрез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отрезки, что называется масштабным отрез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длины отрез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онятия градус и градусная мера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инструментов уметь измерять угл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углы, что такое градус и градусная мер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величины уг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уг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градусную меру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ой угол называется прямым, тупым, острым, развернуты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градусную меру угла, используя свойство измерения угл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смежных и вертикальных углах, их свойств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а чертежах и изображать вертикальные и смежные углы. Находить градусную меру вертикальных и смежных углов, используя их сво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углы называются смежными и какие вертикальными. Формулируют и обосновывают утверждения о свойствах смежных и вертикальных угл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геометрическим текстом, проводят логические обоснования, доказательства математических утвержд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13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ные прям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перпендикуляр-ных прямых, их свойств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на чертежах и изображать перпендикуляр-ные прямы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прямые называются перпендикулярными. Формулируют и обосновывают утверждение о свойстве двух перпендикуляр-ных прямых к треть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1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Начальные геометричес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свойствах измерения  длин отрезков, градусной меры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 свойствах измерения длин отрезков, градусной меры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и распознают указанные простейшие фигуры на чертежах. Решают задачи, связанные с этими простейшими фигу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змерения отрезков и углов при решении задач на нахождение длины отрезка, градусной меры уг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: «Начальные геометричес-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 «Начальные геометрические свед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ют геометрические фигуры и их отношения. Решают задачи на вычисление длин отрезков градусных мер углов с необходимыми теоретическими обосновани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II. Треугольники (17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ой фигуре «треугольник», ее элем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геометрической фигуре «треугольник», ее элемен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ая фигура называется треугольником, что такое вершины, стороны, углы и периметр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треугольники. Используют свойства измерения длин отрезков при решении задач на нахождение периметра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я распознавать и изображать на чертежах и рисунках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изображать на чертежах и рисунках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треугольники называются равными. Изображают и распознают на чертежах треугольники и их элемент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элементы треугольников, используя свойства измерения длин  и градусной меры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-признака равенства треугольников (Первый признак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 что такое теорема и доказательство. Формулируют и доказывают первый признак равенства треугольников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свойства и признаки фигур, а также их отношения при решении задач на доказательств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 к прям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формированию представления о перпендикуляре к прямой, его основании; усвоению теоремы о перпендикуляре к прямо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меть представление о перпендикуляре к прямой. Сформулировать и доказать теорему о перпендикуляре к прям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ой отрезок называется перпендикуляром, проведенным из данной точки к данной прямой. Формулируют и доказывают теорему о перпендикуляре к прямой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перпендикуляр и наклонную к прям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медиане, биссектрисе и высоте треугольника, их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едиане, биссектрисе и высоте треугольника, их свойств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ие отрезки называются медианой, биссектрисой и высотой треугольника. Формулируют их свойств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</w:t>
            </w:r>
            <w:r>
              <w:rPr>
                <w:sz w:val="19"/>
                <w:szCs w:val="19"/>
              </w:rPr>
              <w:t>равнобедрен-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овать работу по формированию представления о </w:t>
            </w:r>
            <w:r>
              <w:rPr>
                <w:sz w:val="19"/>
                <w:szCs w:val="19"/>
              </w:rPr>
              <w:t>равнобедренном</w:t>
            </w:r>
            <w:r>
              <w:rPr>
                <w:sz w:val="20"/>
                <w:szCs w:val="20"/>
              </w:rPr>
              <w:t xml:space="preserve"> треугольнике, его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меть представление о равнобедренном треугольнике, уметь доказывать теоремы о свойствах равнобедрен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ой треугольник называется равнобедренным и какой равносторонним. Формулируют и доказывают теоремы о свойствах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изученные свойства фигур и отношения между ними при решении задач на доказательство и вычисление длин, линейных элементов фигу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-признаков равенства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второй  признак равенства треугольни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пределение. Формулируют определение окружности. Объясняют что такое центр, радиус, хорда и диаметр окружно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на чертежах и рисунках окружность и ее элементы. Применяют зна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я циркулем и линей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 с помощью циркуля и линей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отложить на данном луче от его начала отрезок, равный данном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, используя  алгоритм построения отрезка равного данном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строение угла, равного данному, биссектрисы данного угл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угла, равного данному, биссектрисы данного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ют построение </w:t>
            </w:r>
            <w:r>
              <w:rPr>
                <w:sz w:val="19"/>
                <w:szCs w:val="19"/>
              </w:rPr>
              <w:t>перпендикулярных</w:t>
            </w:r>
            <w:r>
              <w:rPr>
                <w:sz w:val="20"/>
                <w:szCs w:val="20"/>
              </w:rPr>
              <w:t xml:space="preserve"> прямых, середины данного отрез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ют построения, используя  алгоритмы построения </w:t>
            </w:r>
            <w:r>
              <w:rPr>
                <w:sz w:val="19"/>
                <w:szCs w:val="19"/>
              </w:rPr>
              <w:t>перпендикулярных</w:t>
            </w:r>
            <w:r>
              <w:rPr>
                <w:sz w:val="20"/>
                <w:szCs w:val="20"/>
              </w:rPr>
              <w:t xml:space="preserve"> прямых, середины данного отрез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б отношениях фигур и их эле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III. Параллельные прямые (13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-ные прям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араллельных прямых. Объясняют что такое секущая. С помощью рисунка, называют пары углов, образованных при пересечении двух прямых секуще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параллельные прямые, секущую. На рисунке обозначают пары углов, образованных при пересечении двух прямых секуще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-признаков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формулировать и доказать теоремы, выражающие признак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ы, выражающие признаки параллельности двух прямых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доказательство связанные с признаками параллельности дву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знакомлению учащихся практическим способам построения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 практических способах построения параллельны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параллельных прямы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б аксиомах геомет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бъяснять, что такое аксиома. </w:t>
            </w:r>
            <w:r>
              <w:rPr>
                <w:sz w:val="19"/>
                <w:szCs w:val="19"/>
              </w:rPr>
              <w:t>Сформулировать</w:t>
            </w:r>
            <w:r>
              <w:rPr>
                <w:sz w:val="20"/>
                <w:szCs w:val="20"/>
              </w:rPr>
              <w:t xml:space="preserve"> аксиому параллельных прямых и следствия из не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что такое аксиомы геометрии, приводят примеры аксиом. Формулируют аксиому параллельных прямых  и выводят следствия из не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аксиома». Приводят примеры акси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формулировать и доказать</w:t>
            </w:r>
            <w:r>
              <w:rPr>
                <w:sz w:val="20"/>
                <w:szCs w:val="20"/>
              </w:rPr>
              <w:t xml:space="preserve"> теоремы о свойствах параллельных прямых, обратные теоремам о признаках параллельности двух прямых. Уметь объяснять, что такое условие и заключение теоремы, какая теорема называется обратной по отношению к данной теор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ы о свойствах параллельных прямых, обратные теоремам о признаках параллельности двух прямых. Объясняют, что такое условие и заключение теоремы, какая теорема называется обратной по отношению к данной теорем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беседы познакомить учащихся со общенаучным способом рассуждений – методом доказательства от против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ть объяснять, в чем заключается метод доказательства от противного; сформулировать и доказать теоремы об углах с соответственно параллельными и </w:t>
            </w:r>
            <w:r>
              <w:rPr>
                <w:sz w:val="18"/>
                <w:szCs w:val="18"/>
              </w:rPr>
              <w:t>перпендикулярными сторон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/>
            </w:pPr>
            <w:r>
              <w:rPr>
                <w:sz w:val="20"/>
                <w:szCs w:val="20"/>
              </w:rPr>
              <w:t>Объясняют, в чем заключается метод доказательства от противного; формулируют и доказывают теоремы об углах с соответственно параллельными и перпендикулярными сторона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вычисление, доказательство и построение, связанные с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вычисление, доказательство и построение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IV. Соотношения между сторонами и углами треугольника (18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сумме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Сформулировать </w:t>
            </w:r>
            <w:r>
              <w:rPr>
                <w:sz w:val="20"/>
                <w:szCs w:val="20"/>
              </w:rPr>
              <w:t>и доказать теорему о сумме углов треугольника и ее следствие о внешнем угл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сумме углов треугольника и ее следствие о внешнем угл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гольный, прямоугольный и тупоугольный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деятельность по формированию умений проводить классификацию треугольников по угл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чертежах остроугольный, тупоугольный и прямоугольный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классификацию треугольников по угла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у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теорему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 и доказывают теорему о соотношениях между сторонами и углами треугольника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следствий из теоремы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следствия из теоремы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следствия из теоремы о соотношениях между сторонами и углами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неравенстве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формулировать и</w:t>
            </w:r>
            <w:r>
              <w:rPr>
                <w:sz w:val="20"/>
                <w:szCs w:val="20"/>
              </w:rPr>
              <w:t xml:space="preserve"> доказать теорему о неравенств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неравенств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4 по теме: «Соотноше-ния между сторонами и углами треуголь-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Соотношения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войства прямоуголь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сумме двух острых углов прямоуголь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теорему о сумме двух острых углов прямоуголь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сумме двух острых углов прямоугольного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-ные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условия для усвоения свойства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формулировать и доказать свойства катета прямоугольного треугольника, лежащего против угла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уют и доказывают свойство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острому угл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признак равенства прямоугольных треугольников по гипотенузе и острому угл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острому угл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катет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формулировать и доказать признак равенства прямоугольных треугольников по гипотенузе и кате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катет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ют, какой отрезок называется наклонной, проведенной из данной точки к данной прямой Доказывают, что перпендикуляр, проведенный из точки к прямой, меньше любой наклонной, проведенной из этой же точки к этой прям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Формулируют определение расстояния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19"/>
                <w:szCs w:val="19"/>
              </w:rPr>
              <w:t xml:space="preserve">Сформулировать и доказать свойство о </w:t>
            </w:r>
            <w:r>
              <w:rPr>
                <w:sz w:val="18"/>
                <w:szCs w:val="18"/>
              </w:rPr>
              <w:t>равноудалённости</w:t>
            </w:r>
            <w:r>
              <w:rPr>
                <w:sz w:val="19"/>
                <w:szCs w:val="19"/>
              </w:rPr>
              <w:t xml:space="preserve"> точек параллельных прямых. Сформулировать определение между двумя параллельными прямы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улируют и доказывают свойство о равноудаленности точек параллельных прямых. Формулируют определение расстояния между двумя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между параллельными прямы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известные алгоритмы построения геометрических фигур: отрезок, равный данному; угол, равный данном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проводят по ходу решения дополнительные построен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и осмысливают текст задачи, </w:t>
            </w:r>
          </w:p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условие с помощью схем, чертежей, реальных предметов, сопоставляют полученный результат с условием задач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, в задачах на построение исследуют возможные случа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, доказательство и построе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5 по теме: «Прямоугольные треуголь-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рямоугольные треуголь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12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Треугольник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Параллельные прямы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ют условие задачи на чертежах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ение по теме «Соотношение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Соотношение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Соотношения между сторонами и углами треугольни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чертеж, сопровождающий задачу, с текстом задачи, выполняют дополнительные построения для решения задач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УЧЕБ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чный фонд. Нормативны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едеральный государственный стандарт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мерные программы по учебным предметам. Математика. 5-9 классы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1.3. Сборник нормативных документов. Математика  / сост. Э.Д.Днепров, А.Г.Аркадьев. – М.: Дрофа, 2013. – 128 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Геометрия. Сборник рабочих программ. 7 – 9 классы: пособие для учителей общеобразовательных организаций / [автор-составитель Т.А. Бурмистрова. – М.: Просвещение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Бутузов В.Ф. Геометрия. Рабочая программа к учебнику Л.С.Атанасяна и других. 7-9 классы: пособие для учителей общеобразов. учреждений / В.Ф.Бутузов. – М.: Просвещение, 2013. – 3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Библиотечный фонд. Учебная литература основ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еометрия: 7 – 9. Учебник для общеобразовательных учреждений. / Л.С. Атанасян, В.Ф. Бутузов, С.Б. Кадомцев,     Э.Г.Позняк, И.И. Юдина. / М.: Просвещение, 2014 – 384 с.: и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b/>
          <w:sz w:val="28"/>
          <w:szCs w:val="28"/>
        </w:rPr>
        <w:t>Библиотечный фонд. Дополнительная литература для учите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Геометрия 7 – 9 классы: задачи на готовых чертежах для подготовки к ГИА и ЕГЭ / Э.Н. Балаян. – Ростов-на-Дону: Издательство «Феникс»,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Геометрия. 7 класс. Самостоятельные работ. Тематические тесты. Тесты для промежуточной аттестации. Справочник. Рабочая тетрадь / Ф.Ф. Лысенко, С.Ю. Кулабухова. – Ростов-на-Дону: Издательство «Легион»,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. Геометрия. 7 класс. Контрольные измерительные материалы / Д.Г. Мухин, А.Р. Рязановский. – М.: Издательство «Экзамен», 2014</w:t>
      </w:r>
    </w:p>
    <w:p>
      <w:pPr>
        <w:pStyle w:val="Normal"/>
        <w:jc w:val="both"/>
        <w:rPr/>
      </w:pPr>
      <w:r>
        <w:rPr>
          <w:sz w:val="28"/>
          <w:szCs w:val="28"/>
        </w:rPr>
        <w:t>3.4. Изучение геометрии в 7, 8, 9 классах: метод. рекомендации: кн. Для учителя / Л.С.Атанасян, В.Ф.Бутузов, Ю.А.Глазков и др. - М.: Просвещение, 2011.</w:t>
      </w:r>
    </w:p>
    <w:p>
      <w:pPr>
        <w:pStyle w:val="Normal"/>
        <w:jc w:val="both"/>
        <w:rPr/>
      </w:pPr>
      <w:r>
        <w:rPr>
          <w:sz w:val="28"/>
          <w:szCs w:val="28"/>
        </w:rPr>
        <w:t>3.5. Математические кружки в школе. 5-8 классы / А.В.Фарков. – 5-е изд. – М.: Айрис-пресс, 2008. – 144 с. – (Школьные олимпиады).</w:t>
      </w:r>
    </w:p>
    <w:p>
      <w:pPr>
        <w:pStyle w:val="Normal"/>
        <w:jc w:val="both"/>
        <w:rPr/>
      </w:pPr>
      <w:r>
        <w:rPr>
          <w:sz w:val="28"/>
          <w:szCs w:val="28"/>
        </w:rPr>
        <w:t>3.6. Математика. 5-11 классы: проблемно-развивающие задания, конспекты уроков, проекты / авт.-сост. Г.Б.Полтавская. –Волгоград: Учитель,2010. – 143 с.</w:t>
      </w:r>
    </w:p>
    <w:p>
      <w:pPr>
        <w:pStyle w:val="Normal"/>
        <w:jc w:val="both"/>
        <w:rPr/>
      </w:pPr>
      <w:r>
        <w:rPr>
          <w:sz w:val="28"/>
          <w:szCs w:val="28"/>
        </w:rPr>
        <w:t>3.7. Математика. 5-8 классы: игровые технологии на уроках. -  2-е изд., стереотип. / авт.-сост. И.Б.Ремчукова. – Волгоград: Учитель, 2008. – 99 с.</w:t>
      </w:r>
    </w:p>
    <w:p>
      <w:pPr>
        <w:pStyle w:val="Normal"/>
        <w:jc w:val="both"/>
        <w:rPr/>
      </w:pPr>
      <w:r>
        <w:rPr>
          <w:sz w:val="28"/>
          <w:szCs w:val="28"/>
        </w:rPr>
        <w:t>3.8. Обучение решению задач как средство развития учащихся: Из опыта работы: Методическое пособие для учителя.- Киров: Изд-во ИУУ, 1999 – 1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Сборник задач по геометрии 7 класс / В.А. Гусев. </w:t>
      </w:r>
      <w:r>
        <w:rPr>
          <w:rStyle w:val="StrongEmphasis"/>
          <w:b w:val="false"/>
          <w:sz w:val="28"/>
          <w:szCs w:val="28"/>
        </w:rPr>
        <w:t>– М.: Издательство «Экзамен»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Библиотечный фонд. Дополнительная литература для учащихс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1. Энциклопедия. Я познаю мир. Великие ученые. – М.:ООО «Издательство АСТ», 2003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2. Энциклопедия. Я познаю мир. Математика. – М.:ООО «Издательство АСТ», 2003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4.3. Черкасов О.Ю. Математика. Справочник / О.Ю.Черкасов, А.Г.Якушев. -М.: АСТ-ПРЕСС ШКОЛА, 2006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4. Мантуленко В.Г. Кроссворды для школьников. Математика / В.Г.Мантуленко, О.Г.Гетманенко. – Ярославль: Академия развития, 1998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5. Энциклопедия для детей. Т.11. Математика / гл.ред. М.Д.Аксенова. – М.: Аванта+, 2002. – 688 с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дактические материалы, рабочие тет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</w:t>
      </w:r>
      <w:r>
        <w:rPr>
          <w:rStyle w:val="StrongEmphasis"/>
          <w:b w:val="false"/>
          <w:sz w:val="28"/>
          <w:szCs w:val="28"/>
        </w:rPr>
        <w:t>Дидактические материалы по геометрии: 7 класс: к учебнику Л.С. Атанасяна и др. «Геометрия 7 – 9 классы» / Н.Б. Мельникова, Г.А. Захарова. – М.: Издательство «Экзамен», 2014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5.2. Геометрия: рабочая тетрадь: 7 кл. /Л.С.Атанасян, В.Ф.Бутузов, Ю.А.Глазков, И.И.Юдина. – М.: Просвещение, 2011.</w:t>
      </w:r>
    </w:p>
    <w:p>
      <w:pPr>
        <w:pStyle w:val="Normal"/>
        <w:jc w:val="both"/>
        <w:rPr/>
      </w:pPr>
      <w:r>
        <w:rPr>
          <w:sz w:val="28"/>
          <w:szCs w:val="28"/>
        </w:rPr>
        <w:t>5.3. Зив Б.Г. Геометрия. Дидактические материалы. 7 кл. / Б.Г.Зив, В.М.Мейлер. – 16-е изд. - М.: Просвещение, 2010. -127 с.: и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4. Контрольные работы по геометрии: 7 класс: к учебнику Л.С. Атанасяна и др. «Геометрия 7 – 9 классы» / Н.Б. Мельникова. – М.: Издательство «Экзамен», 2014</w:t>
      </w:r>
    </w:p>
    <w:p>
      <w:pPr>
        <w:pStyle w:val="Normal"/>
        <w:jc w:val="both"/>
        <w:rPr/>
      </w:pPr>
      <w:r>
        <w:rPr>
          <w:sz w:val="28"/>
          <w:szCs w:val="28"/>
        </w:rPr>
        <w:t>5.5. Мищенко Т.М. Геометрия. Тематические тесты. 7 класс / Т.М.Мищенко, А.Д.Блинков. – 3-е изд., дораб. – М.: Просвещение, 2011. – 80 с.</w:t>
      </w:r>
    </w:p>
    <w:p>
      <w:pPr>
        <w:pStyle w:val="Style16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5.6. Рабочая тетрадь по геометрии: 7 класс: к учебнику Л.С. Атанасяна и др. «Геометрия 7 – 9 классы» / Ю.А. Глазков, П.М. Камаев. – М.: Издательство «Экзамен», 2014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7. Тесты по геометрии: 7 класс: к учебнику Л.С. Атанасяна и др. «Геометрия 7 – 9 классы» / А.В. Фарков. – М.: Издательство «Экзамен», 2014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обия и оборудование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1. Справочники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2. Математические таблицы Брадиса.</w:t>
      </w:r>
    </w:p>
    <w:p>
      <w:pPr>
        <w:pStyle w:val="Normal"/>
        <w:jc w:val="both"/>
        <w:rPr/>
      </w:pPr>
      <w:r>
        <w:rPr>
          <w:sz w:val="28"/>
          <w:szCs w:val="28"/>
        </w:rPr>
        <w:t>6.3. Печатные пособия (наглядные средства – таблицы)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4. Учебно-практическое и учебно-лабораторное оборудование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аздаточный материал для практических и лабораторных работ,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модели геометрических плоских и пространственных фигур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5. Медиаресурсы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6. Технические средства обучени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компьютер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медиапроектор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интерактивная доск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магнитная доск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доска с координатной плоскостью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онные средства (Интернет-ресурсы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rror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c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oblem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7.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v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rror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c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tud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rFonts w:eastAsia="Calibri" w:cs="Times New Roman"/>
      <w:sz w:val="28"/>
      <w:szCs w:val="22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oblems.ru/" TargetMode="External"/><Relationship Id="rId5" Type="http://schemas.openxmlformats.org/officeDocument/2006/relationships/hyperlink" Target="http://www.etude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05:00Z</dcterms:created>
  <dc:creator>1</dc:creator>
  <dc:description/>
  <cp:keywords/>
  <dc:language>en-US</dc:language>
  <cp:lastModifiedBy>Valued Acer Customer</cp:lastModifiedBy>
  <cp:lastPrinted>2010-09-22T09:44:00Z</cp:lastPrinted>
  <dcterms:modified xsi:type="dcterms:W3CDTF">2018-08-29T08:44:00Z</dcterms:modified>
  <cp:revision>43</cp:revision>
  <dc:subject/>
  <dc:title>Рабочая программа по геометрии </dc:title>
</cp:coreProperties>
</file>