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График и мониторинг работы с неуспевающими детьми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четверть 2018-2019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356"/>
        <w:gridCol w:w="2370"/>
        <w:gridCol w:w="2464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 ребенка\ результа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рабо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нов Кирилл\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 –оценк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 Оценка 3+активность на уроке и выполнение дз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.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е число сущ.-ых,степени сравнения прилагательных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ков Дмитрий\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 оценка 3 за обе четверти, активность на уроке , выполнение дз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е число сущ.-ых,степени сравнения прилагательных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овидова Ксения\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 оценка 3 за обе четверти, активность на уроке , выполнение дз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е число сущ.-ых,степени сравнения прилагательных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ткин Артем\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 оценка 3 за обе четверти, активность на уроке , выполнение дз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е число сущ.-ых,степени сравнения прилагательных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Полина\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 оценка 3 за обе четверти, активность на уроке , выполнение дз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е число сущ.-ых,степени сравнения прилагательных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Кирилл\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- оценка 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-оценк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ая мотивация удержаться на уровне оценки 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е число сущ.-ых,степени сравнения прилагательных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кина Влада\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 оценка 3 за обе четверти, активность на уроке , выполнение дз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е число сущ.-ых,степени сравнения прилагательных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Саша\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 оценка 3 за обе четверти, активность на уроке , выполнение дз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е число сущ.-ых,степени сравнения прилагательных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елев Даниил\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- оценка 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-оценк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ая мотивация удержаться на уровне оценки 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е число сущ.-ых,степени сравнения прилагательных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пицына Лиза\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 оценка 3 за обе четверти, активность на уроке , выполнение дз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е число сущ.-ых,степени сравнения прилагательных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рова Ирина\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 оценка 3 за обе четверти, активность на уроке , выполнение дз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0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оизношения слов, заучивание слов и текстов наизу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ое врем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Simple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шинов Кирилл\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нов Кирилл\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 –оценк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 Оценка 3+активность на уроке и выполнение дз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0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оизношения слов, заучивание слов и текстов наизу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ое врем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Simple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Влас\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 оценка 3 за обе четверти, активность на уроке , выполнение дз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0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оизношения слов, заучивание слов и текстов наизу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ое врем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Simple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Лиза\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 оценка 3 за обе четверти, активность на уроке , выполнение дз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0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оизношения слов, заучивание слов и текстов наизу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ое врем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Simple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Никита\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 оценка 3 за обе четверти, активность на уроке , выполнение дз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.20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оизношения, чтение диалога и тек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перевод наизусть. Грамматическое врем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Continuous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това Юлия\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 оценка 3 за обе четверти, активность на уроке , выполнение дз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.20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оизношения, чтение диалога и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перевод наизусть. Грамматическое врем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тников Дмитрий\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 –оценк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 Оценка 3+активность на уроке и выполнение дз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.20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оизношения, чтение диалога и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перевод наизусть. Грамматическое врем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бирёва Анна\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 оценка 3 за обе четверти, активность на уроке , выполнение дз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.20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оизношения, чтение диалога и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перевод наизусть. Грамматическое врем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ин С.\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 оценка 3 за обе четверти, активность на уроке , выполнение дз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ивный залог, повторный тест на эту же тему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Н.\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 оценка 4 за обе четверти, активность на уроке , выполнение дз. Мотивация удержать на уровне 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ивный залог, повторный тест на эту же тему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ов А.\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 оценка 3 за обе четверти, активность на уроке , выполнение дз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ивный залог, повторный тест на эту же тему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33:00Z</dcterms:created>
  <dc:creator>Учитель</dc:creator>
  <dc:description/>
  <dc:language>en-US</dc:language>
  <cp:lastModifiedBy>Учитель</cp:lastModifiedBy>
  <dcterms:modified xsi:type="dcterms:W3CDTF">2019-01-09T08:33:00Z</dcterms:modified>
  <cp:revision>2</cp:revision>
  <dc:subject/>
  <dc:title/>
</cp:coreProperties>
</file>