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ая форма и художественное содержание литературного произведения</w:t>
      </w:r>
    </w:p>
    <w:p>
      <w:pPr>
        <w:pStyle w:val="Normal"/>
        <w:jc w:val="both"/>
        <w:rPr/>
      </w:pPr>
      <w:r>
        <w:rPr/>
        <w:t>«Содержание и форма – неразрывно связанные друг с другом понятия, говорящие о том, ЧТО сказано в художественном произведении (СОДЕРЖАНИЕ) и КАК это сказано (ФОРМА)». (Л.И.Тимофеев).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524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ая форм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е содержание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удожественная форма</w:t>
            </w:r>
            <w:r>
              <w:rPr/>
              <w:t xml:space="preserve"> – те приёмы и способы, при помощи которых автор доносит до сознания читателей тематику, проблематику, идейный смысл своего произведения (т.е. его содержание), а также «оживляет» воображаемых литературных персонажей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удожественное содержание</w:t>
            </w:r>
            <w:r>
              <w:rPr/>
              <w:t xml:space="preserve"> произведения имеет познавательный смысл и идейно-эмоциональную направленность. В научном, публицистическом произведении автор всегда чётко выделяет тему, ставит проблемы, формулирует выводы. В художественной литературе такое разграничение невозможно, да и бессмысленно.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удожественный стиль</w:t>
            </w:r>
            <w:r>
              <w:rPr/>
              <w:t xml:space="preserve"> – система языковых средств и художественных приёмов, характерных для отдельного произведения или всего творчества писателя (напр., стиль Чехова, стиль Гоголя, стиль барокко и т. п.)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ема произведения</w:t>
            </w:r>
            <w:r>
              <w:rPr/>
              <w:t xml:space="preserve"> – это название основного события, послужившего предметом изображения, осмысления и обобщения, определившего весь событийный и предметный строй художественного произведения и выраженного в языке произведения как тематическое поле.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тика</w:t>
            </w:r>
            <w:r>
              <w:rPr/>
              <w:t xml:space="preserve"> – совокупность тем произведения (в крупных произведениях).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b/>
              </w:rPr>
              <w:t>? О чём</w:t>
            </w:r>
            <w:r>
              <w:rPr/>
              <w:t xml:space="preserve"> </w:t>
            </w:r>
            <w:r>
              <w:rPr>
                <w:b/>
              </w:rPr>
              <w:t xml:space="preserve">этот роман (рассказ, поэма, пьеса)? </w:t>
            </w:r>
            <w:r>
              <w:rPr/>
              <w:t xml:space="preserve"> 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итературный род</w:t>
            </w:r>
            <w:r>
              <w:rPr/>
              <w:t xml:space="preserve">  - группа литературных произведений, выделяемая по группе общих признаков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рода литературы:</w:t>
            </w:r>
            <w:r>
              <w:rPr/>
              <w:t xml:space="preserve">1) эпос,2) лирика, 3) дра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му литературному роду присущи свои </w:t>
            </w:r>
            <w:r>
              <w:rPr>
                <w:u w:val="single"/>
              </w:rPr>
              <w:t>жанр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эпические</w:t>
            </w:r>
            <w:r>
              <w:rPr/>
              <w:t xml:space="preserve"> - сказка, новелла, эпос, роман, повесть и др.;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ирические</w:t>
            </w:r>
            <w:r>
              <w:rPr/>
              <w:t xml:space="preserve"> – ода, элегия, сатира, мадригал, сонет, послание, поэма и др.;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раматические</w:t>
            </w:r>
            <w:r>
              <w:rPr/>
              <w:t xml:space="preserve"> – комедия, драма, трагедия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облема</w:t>
            </w:r>
            <w:r>
              <w:rPr/>
              <w:t xml:space="preserve"> – определённое идейное освещение той или иной стороны жизни; тот или иной вопрос, необходимостью ответа на который (или необходимостью постановки которого) и продиктовано написание произведения. Это вопрос, жизненное противоречие, необходимость выбор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облематика</w:t>
            </w:r>
            <w:r>
              <w:rPr/>
              <w:t xml:space="preserve"> – вся система поставленных в произведении проблем.(Выделяют различные типы: философская, национально-историческая, социальная, нравственная, психологическая и др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* </w:t>
            </w:r>
            <w:r>
              <w:rPr>
                <w:b/>
              </w:rPr>
              <w:t>? Что интересует автора в событиях или характерах героев, о которых он рассказывает?</w:t>
            </w:r>
          </w:p>
        </w:tc>
      </w:tr>
      <w:tr>
        <w:trPr>
          <w:trHeight w:val="1335" w:hRule="atLeast"/>
        </w:trPr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омпозиция</w:t>
            </w:r>
            <w:r>
              <w:rPr/>
              <w:t xml:space="preserve"> - последов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 частей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южет</w:t>
            </w:r>
            <w:r>
              <w:rPr/>
              <w:t xml:space="preserve"> – последовательность событий в произведении. В нем наиболее ярко раскрывается характер геро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асти сюжета</w:t>
            </w:r>
            <w:r>
              <w:rPr/>
              <w:t xml:space="preserve"> </w:t>
            </w:r>
            <w:r>
              <w:rPr>
                <w:u w:val="single"/>
              </w:rPr>
              <w:t>(</w:t>
            </w:r>
            <w:r>
              <w:rPr/>
              <w:t>экспозиция, завязка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ульминация, развязка, эпилог).</w:t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jc w:val="both"/>
              <w:rPr/>
            </w:pPr>
            <w:r>
              <w:rPr>
                <w:u w:val="single"/>
              </w:rPr>
              <w:t>Конфликт</w:t>
            </w:r>
            <w:r>
              <w:rPr/>
              <w:t xml:space="preserve"> – какое-либо противоречие, лежащее в основе развития действия. Типы: психологический, социально-политический, семейный, нравственный, философский и др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Идея </w:t>
            </w:r>
            <w:r>
              <w:rPr/>
              <w:t>– основная мысль произведения, авторская позиция, способ решения поставленной проблемы. С ней тесно связаны тематика и проблема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b/>
              </w:rPr>
              <w:t xml:space="preserve">? Зачем автор написал это произведение, что он хотел сказать читателю? </w:t>
            </w:r>
          </w:p>
        </w:tc>
      </w:tr>
      <w:tr>
        <w:trPr>
          <w:trHeight w:val="1755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афос </w:t>
            </w:r>
            <w:r>
              <w:rPr/>
              <w:t>(от греч. чувство, страсть, страдание) – эмоциональный настрой произведения, соответствующий его основной идее и пронизывающий произведение. Эмоциональное авторское отношение к тому, что изображено в произведени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сновные виды пафоса: героический, трагический, сатирический, романтический, элегический, юмористический и т. д.</w:t>
            </w:r>
          </w:p>
        </w:tc>
      </w:tr>
      <w:tr>
        <w:trPr>
          <w:trHeight w:val="780" w:hRule="atLeast"/>
        </w:trPr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удожественная речь.</w:t>
            </w:r>
            <w:r>
              <w:rPr/>
              <w:t xml:space="preserve"> Особенности – в зависимости от того, стихи или проза, язык произведения имеет свои особенности. </w:t>
            </w:r>
          </w:p>
          <w:p>
            <w:pPr>
              <w:pStyle w:val="Normal"/>
              <w:rPr/>
            </w:pPr>
            <w:r>
              <w:rPr/>
              <w:t xml:space="preserve">Образные средства художественной речи: тропы и метафоры.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браз автора. </w:t>
            </w:r>
            <w:r>
              <w:rPr/>
              <w:t xml:space="preserve"> Посредством произведения автор раскрывает себя как личность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10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удожественная речь.</w:t>
            </w:r>
            <w:r>
              <w:rPr/>
              <w:t xml:space="preserve"> Особенности – в зависимости от того, стихи или проза, язык произведения имеет свои особенности.    </w:t>
            </w:r>
          </w:p>
          <w:p>
            <w:pPr>
              <w:pStyle w:val="Normal"/>
              <w:rPr/>
            </w:pPr>
            <w:r>
              <w:rPr/>
              <w:t>Уровни анализа языка худ. произв.:</w:t>
            </w:r>
          </w:p>
          <w:p>
            <w:pPr>
              <w:pStyle w:val="Normal"/>
              <w:rPr/>
            </w:pPr>
            <w:r>
              <w:rPr/>
              <w:t>1) лексический,</w:t>
            </w:r>
          </w:p>
          <w:p>
            <w:pPr>
              <w:pStyle w:val="Normal"/>
              <w:rPr/>
            </w:pPr>
            <w:r>
              <w:rPr/>
              <w:t>2) словообразовательный,</w:t>
            </w:r>
          </w:p>
          <w:p>
            <w:pPr>
              <w:pStyle w:val="Normal"/>
              <w:rPr/>
            </w:pPr>
            <w:r>
              <w:rPr/>
              <w:t>3) морфологический,</w:t>
            </w:r>
          </w:p>
          <w:p>
            <w:pPr>
              <w:pStyle w:val="Normal"/>
              <w:rPr/>
            </w:pPr>
            <w:r>
              <w:rPr/>
              <w:t>4) синтаксический,</w:t>
            </w:r>
          </w:p>
          <w:p>
            <w:pPr>
              <w:pStyle w:val="Normal"/>
              <w:rPr/>
            </w:pPr>
            <w:r>
              <w:rPr/>
              <w:t>5) фонетический.</w:t>
            </w:r>
          </w:p>
          <w:p>
            <w:pPr>
              <w:pStyle w:val="Normal"/>
              <w:rPr/>
            </w:pPr>
            <w:r>
              <w:rPr/>
              <w:t>Образные средства художественной речи: тропы (метафора, метонимия, символ, олицетворение, синекдоха, гипербола, литота, гротеск, эпитет, ирония, эвфемизм)   и фигуры поэтического синтаксиса (сравнение, оксюморон, параллелизм, повтор – анафора, эпифора, эпанафора, симплока), эллипсис, период, инверсия, градация, риторический вопрос, риторическое восклицание, алогизм, периф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02:00Z</dcterms:created>
  <dc:creator>Администратор</dc:creator>
  <dc:description/>
  <cp:keywords/>
  <dc:language>en-US</dc:language>
  <cp:lastModifiedBy>Наталья</cp:lastModifiedBy>
  <dcterms:modified xsi:type="dcterms:W3CDTF">2019-01-09T16:37:00Z</dcterms:modified>
  <cp:revision>63</cp:revision>
  <dc:subject/>
  <dc:title/>
</cp:coreProperties>
</file>