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Как помочь ребенку в период адаптации к детскому саду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Никогда не  высказывайте сожаления о том, что приходится отдавать ребенка в детский сад.  Создавайте у него положительный образ детского сада: старайтесь в разговорах с ним, с близкими, с другими взрослыми,  подчеркивать положительные стороны детского сада и пребывания вашего ребенка в нем. Пусть ребенок слышит эти разговор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старайтесь, чтобы ребенка отводили папа, дедушка или бабушка. Расставание с менее значимым человеком, чем мама, будет не таким болезненны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Если у ребенка есть любимая игрушка, пусть он берет её с собой. Объясните, что игрушке тоже хочется пойти с ним, ей интересно, что в саду делают дети, она хочет на них посмотреть, поиграть с ними. Можно дать ребенку с собой фотографию мамы, пап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период адаптации важно предупреждать возможность утомления или перевозбуждения, необходимо поддерживать уравновешенное поведение детей. Для этого не посещайте с ребенком людные места, не принимайте дома шумные компании, не перегружайте ребенка новой информацией, поддерживайте дома спокойную обстанов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Планируйте свое время так, чтобы в первые 4-8 недель у вас была возможность не оставлять ребенка на целый день. Ребенок должен привыкать к саду постепенно, начиная с 1-2 часов и в течении 3-4 недель постепенно увеличивать время его пребывания до обеда. Когда ребенок привыкнет к этому режиму, можно оставить его на дневной сон и забирать сразу после сна. Также постепенно надо увеличивать время пребывания ребенка в саду после с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е забирайте ребенка из детского сада последним. Оставаясь один в группе, ребенок чувствует себя вдвойне покинутым («всех уже забрали, а про меня забыли»), у него нарастает тревожность, страх быть покинутым, появляются сомнения: любит ли меня мам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Радуйтесь при встрече с ребенком, говорите приветливые фразы: я по тебе соскучилась, я тебя очень люблю, мне хорошо с тобой. Обязательно отмечайте успехи ребенка (как в детском саду, так и дома), хвалите его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Старайтесь после сада погулять с ребенком, дома </w:t>
      </w:r>
      <w:r>
        <w:rPr>
          <w:rFonts w:cs="Times New Roman" w:ascii="Times New Roman" w:hAnsi="Times New Roman"/>
          <w:color w:val="17365D"/>
          <w:sz w:val="24"/>
          <w:szCs w:val="24"/>
          <w:u w:val="single"/>
        </w:rPr>
        <w:t>обязательно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поиграйте с ним вместе, уделите ему больше внимания. Поиграйте домашними игрушками в детский сад, где какая-то из них будет самим ребенком. Понаблюдайте, что делает эта игрушка, что говорит, помогите вместе с ребенком найти ей друзей и попробуйте решить проблемы вашего ребенка через неё, ориентируя игру на положительные результа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мните, что на привыкание ребенка к детскому саду может потребоваться не один месяц. Рассчитывайте свои силы и план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color w:val="17365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u w:val="single"/>
        </w:rPr>
        <w:t>Будьте терпеливы!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07:00Z</dcterms:created>
  <dc:creator>Армяниновы</dc:creator>
  <dc:description/>
  <cp:keywords/>
  <dc:language>en-US</dc:language>
  <cp:lastModifiedBy>Армяниновы</cp:lastModifiedBy>
  <dcterms:modified xsi:type="dcterms:W3CDTF">2013-08-20T09:07:00Z</dcterms:modified>
  <cp:revision>2</cp:revision>
  <dc:subject/>
  <dc:title/>
</cp:coreProperties>
</file>