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ЛЕНДАРЬ  ЭКОЛОГИЧЕСКИХ  ДАТ</w:t>
      </w:r>
    </w:p>
    <w:p>
      <w:pPr>
        <w:pStyle w:val="Normal"/>
        <w:jc w:val="center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vanish/>
          <w:sz w:val="32"/>
          <w:szCs w:val="32"/>
        </w:rPr>
        <w:t xml:space="preserve">                </w:t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01 января- Всемирный день ми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1 января- День заповедников  и национальных пар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9 января- День мобилизации против угрозы ядерной вой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02 февраля- День водно-болотных угод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08 февраля- День российской на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9 февраля- День морских млекопита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01 марта- День борьбы с наркомани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4 марта- День действий против плот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ень действий в защиту Рек, Воды и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21 марта- Всемирный день Земли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2 марта- День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3 марта- Метеорологический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4 марта- Всемирный день борьбы с туберкулёз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01 апреля- Международный день пт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07 апреля- Всемирный день здоров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2 апреля- Всемирный день Зем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5 апреля- День экологических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9 апреля- 24 апреля- Марш пар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6 апреля- Годовщина аварии на Чернобыльской АЭ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8 апреля- День химической 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03 мая- День Солн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08 мая- Международный день Красного Крест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расного полумеся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2 мая- День экологическ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3 мая- Международный день биологического разнообраз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4 мая- Европейский день пар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3 мая- День без ку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01 июня- День защиты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05 июня- Всемирный день защиты окружающей ср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08 июня- всемирный день оке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7 июня- Всемирный день борьбы с опустыниванием и засух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1 июля- Международный день народона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09 августа- Всемирный день красоты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11 сентября- День образования Всемирного фонда дикой природы(196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5 сентября- День рождения Гринп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6 сентября- Международный день сохранения озонового сло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0 сентября- День работников л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0 сентября- Международный день ри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1 - 27 сентября- Неделя "Мы чистим мир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6 сентября-  Всемирный день мо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27 сентября- Всемирный день туриз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следнее воскресенье сентября - День Байк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04 октября- День защиты животных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05 октября- День образования"Международного Всемирного Союза                 охраны природы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06 октября- Всемирный день охраны местного об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08 октября- Международный день борьбы с природными катастроф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4 октября- День уменьшения опасности стихийных дейст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4 октября- День российских заповед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4 октября- Всемирный день продоволь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4 октября- Международный день О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01 октября- День образования Российского экологического сою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0 октября- День отказа от курения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4 октября- День образования Всероссийского общества охраны при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03 декабря- Международный день борьбы с пестицидам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0 декабря- Международный день акций за принятие Декларации прав живо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9 декабря- Международный день сохранения биоразнообраз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2:32:00Z</dcterms:created>
  <dc:creator>Настя</dc:creator>
  <dc:description/>
  <dc:language>en-US</dc:language>
  <cp:lastModifiedBy>Настя</cp:lastModifiedBy>
  <cp:lastPrinted>2007-05-04T18:36:00Z</cp:lastPrinted>
  <dcterms:modified xsi:type="dcterms:W3CDTF">2007-05-04T12:38:00Z</dcterms:modified>
  <cp:revision>2</cp:revision>
  <dc:subject/>
  <dc:title>КАЛЕНДАРЬ  ЭКОЛОГИЧЕСКИХ  ДАТ</dc:title>
</cp:coreProperties>
</file>