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тека авторских игр по обучению детей  пересказу и развитию связной реч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шествия»</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мелкую моторику, память, совершенствовать навыки связной реч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с картинками из сказок.</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предлагает детям вместе с девочкой пройти по дорожке к домику и, встречаясь с персонажами, назвать сказку и составить предложения об изображённом герое. Предлагается вспомнить и других действующих лиц из этой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о от зайца».</w:t>
      </w:r>
    </w:p>
    <w:p>
      <w:pPr>
        <w:pStyle w:val="Normal"/>
        <w:rPr>
          <w:rFonts w:ascii="Times New Roman" w:hAnsi="Times New Roman" w:cs="Times New Roman"/>
          <w:sz w:val="28"/>
          <w:szCs w:val="28"/>
        </w:rPr>
      </w:pPr>
      <w:r>
        <w:rPr>
          <w:rFonts w:cs="Times New Roman" w:ascii="Times New Roman" w:hAnsi="Times New Roman"/>
          <w:sz w:val="28"/>
          <w:szCs w:val="28"/>
        </w:rPr>
        <w:t>Цель: Учить детей рассказывать по сюжетным картинкам, развивать зрительное внимание, память, умение продолжить начатый рассказ с определённого места, закреплять правильное произношение.</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с изображением колобка, серия сюжетных картинок в конверте по сказке «Заюшкина избушка».</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говорит, что Колобок получил от Зайца письмо в картинках. Детям предлагается помочь Колобку прочитать письмо, разложив картинки в нужной последовательности. В конце игры дети по цепочке рассказывают всю сказку, используя выбранные картин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ери цепочку».</w:t>
      </w:r>
    </w:p>
    <w:p>
      <w:pPr>
        <w:pStyle w:val="Normal"/>
        <w:rPr>
          <w:rFonts w:ascii="Times New Roman" w:hAnsi="Times New Roman" w:cs="Times New Roman"/>
          <w:sz w:val="28"/>
          <w:szCs w:val="28"/>
        </w:rPr>
      </w:pPr>
      <w:r>
        <w:rPr>
          <w:rFonts w:cs="Times New Roman" w:ascii="Times New Roman" w:hAnsi="Times New Roman"/>
          <w:sz w:val="28"/>
          <w:szCs w:val="28"/>
        </w:rPr>
        <w:t>Цель: Активизировать словарь, учить правильно воспринимать содержание сказки, развивать мелкую моторику, внимание, память.</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Картинки с изображением сказок, шнурки.</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предлагает детям выбрать сказку, из которой они будут собирать цепочку. Затем дети пересказывают собранную сказ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ем и играем в сказку».</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зрительное внимание, память, логическое мышление, мелкую моторику. Закреплять навыки составления распространённых предложений, совершенствовать навыки пересказа.</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с сюжетами из сказки «Гуси-лебеди», плоскостные фигурки для обводки.</w:t>
      </w:r>
    </w:p>
    <w:p>
      <w:pPr>
        <w:pStyle w:val="Normal"/>
        <w:rPr>
          <w:rFonts w:ascii="Times New Roman" w:hAnsi="Times New Roman" w:cs="Times New Roman"/>
          <w:sz w:val="28"/>
          <w:szCs w:val="28"/>
        </w:rPr>
      </w:pPr>
      <w:r>
        <w:rPr>
          <w:rFonts w:cs="Times New Roman" w:ascii="Times New Roman" w:hAnsi="Times New Roman"/>
          <w:sz w:val="28"/>
          <w:szCs w:val="28"/>
        </w:rPr>
        <w:t>Ход игры: Дети выбирают понравившиеся персонажи сказки, обводят и раскрашивают их на листе бумаги. Воспитатель спрашивает, узнали ли дети сказку. Дети составляют предложения и раскладывают персонажи в правильном порядке. Затем все дети участвуют в пересказе сказки, по цепочке продолжая сю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ожи по порядку».</w:t>
      </w:r>
    </w:p>
    <w:p>
      <w:pPr>
        <w:pStyle w:val="Normal"/>
        <w:rPr>
          <w:rFonts w:ascii="Times New Roman" w:hAnsi="Times New Roman" w:cs="Times New Roman"/>
          <w:sz w:val="28"/>
          <w:szCs w:val="28"/>
        </w:rPr>
      </w:pPr>
      <w:r>
        <w:rPr>
          <w:rFonts w:cs="Times New Roman" w:ascii="Times New Roman" w:hAnsi="Times New Roman"/>
          <w:sz w:val="28"/>
          <w:szCs w:val="28"/>
        </w:rPr>
        <w:t>Цель: Закреплять знания наглядного изображения цифр, развивать зрительное внимание, память, логическое мышление, навыки монологической реч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с картинками, кружки с цифрами.</w:t>
      </w:r>
    </w:p>
    <w:p>
      <w:pPr>
        <w:pStyle w:val="Normal"/>
        <w:rPr>
          <w:rFonts w:ascii="Times New Roman" w:hAnsi="Times New Roman" w:cs="Times New Roman"/>
          <w:sz w:val="28"/>
          <w:szCs w:val="28"/>
        </w:rPr>
      </w:pPr>
      <w:r>
        <w:rPr>
          <w:rFonts w:cs="Times New Roman" w:ascii="Times New Roman" w:hAnsi="Times New Roman"/>
          <w:sz w:val="28"/>
          <w:szCs w:val="28"/>
        </w:rPr>
        <w:t>Ход игры: Дети рассматривают картинки, вспоминают название сказки и кладут фишки с цифрами под картинками, определяя последовательность сю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биринт сказок».</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мелкую моторику, зрительное внимание, логическое мышление, совершенствовать навыки связной реч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с изображением лабиринта.</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предлагает детям рассмотреть изображения сказочных героев и домики, описать их. Затем по запутанной дорожке найти домик каждого персонаж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рожкам к теремку».</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творческое воображение, слуховое и зрительное внимание, коммуникативные навыки, активизировать словарь.</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с изображением сказки «Теремок».</w:t>
      </w:r>
    </w:p>
    <w:p>
      <w:pPr>
        <w:pStyle w:val="Normal"/>
        <w:rPr>
          <w:rFonts w:ascii="Times New Roman" w:hAnsi="Times New Roman" w:cs="Times New Roman"/>
          <w:sz w:val="28"/>
          <w:szCs w:val="28"/>
        </w:rPr>
      </w:pPr>
      <w:r>
        <w:rPr>
          <w:rFonts w:cs="Times New Roman" w:ascii="Times New Roman" w:hAnsi="Times New Roman"/>
          <w:sz w:val="28"/>
          <w:szCs w:val="28"/>
        </w:rPr>
        <w:t>Ход игры: 1 вариант – дети рассматривают героев сказки и вспоминают её название. Воспитатель загадывает описательные загадки об изображённых персонажах. Ребёнок отгадывает загадку и получает фишку.</w:t>
      </w:r>
    </w:p>
    <w:p>
      <w:pPr>
        <w:pStyle w:val="Normal"/>
        <w:rPr>
          <w:rFonts w:ascii="Times New Roman" w:hAnsi="Times New Roman" w:cs="Times New Roman"/>
          <w:sz w:val="28"/>
          <w:szCs w:val="28"/>
        </w:rPr>
      </w:pPr>
      <w:r>
        <w:rPr>
          <w:rFonts w:cs="Times New Roman" w:ascii="Times New Roman" w:hAnsi="Times New Roman"/>
          <w:sz w:val="28"/>
          <w:szCs w:val="28"/>
        </w:rPr>
        <w:t>2 вариант – дети сами придумывают описательные загадки о героях и загадывают их играющим. Получают фишку те дети, чья загадка более интересна, и которую смогли отгадать другие де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шный шар со сказками».</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зрительное внимание и память, расширять активный словарь, навыки связной реч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Плоскостной воздушный шар с наклеенными сюжетами из разных сказок.</w:t>
      </w:r>
    </w:p>
    <w:p>
      <w:pPr>
        <w:pStyle w:val="Normal"/>
        <w:rPr>
          <w:rFonts w:ascii="Times New Roman" w:hAnsi="Times New Roman" w:cs="Times New Roman"/>
          <w:sz w:val="28"/>
          <w:szCs w:val="28"/>
        </w:rPr>
      </w:pPr>
      <w:r>
        <w:rPr>
          <w:rFonts w:cs="Times New Roman" w:ascii="Times New Roman" w:hAnsi="Times New Roman"/>
          <w:sz w:val="28"/>
          <w:szCs w:val="28"/>
        </w:rPr>
        <w:t>Ход игры: 1 вариант – воспитатель говорит: «Колобок спускается на воздушном шаре вместе со сказками». Предлагает детям назвать сказки, их героев, кратко описать сюжет.</w:t>
      </w:r>
    </w:p>
    <w:p>
      <w:pPr>
        <w:pStyle w:val="Normal"/>
        <w:rPr>
          <w:rFonts w:ascii="Times New Roman" w:hAnsi="Times New Roman" w:cs="Times New Roman"/>
          <w:sz w:val="28"/>
          <w:szCs w:val="28"/>
        </w:rPr>
      </w:pPr>
      <w:r>
        <w:rPr>
          <w:rFonts w:cs="Times New Roman" w:ascii="Times New Roman" w:hAnsi="Times New Roman"/>
          <w:sz w:val="28"/>
          <w:szCs w:val="28"/>
        </w:rPr>
        <w:t>2 вариант – дети называют героев, которые не изображены на картинке, но есть в этой сказке. Для этого варианта к каждой сказке кладут квадратики по количеству отсутствующих геро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м лесенку».</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эстетический вкус, зрительное внимание, память, мышление. Формировать навыки пересказа, совершенствовать грамматический строй реч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Плоскостная лестница, карточки с сюжетами сказки В.Сутеева «Три котёнка».</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рассказывает сказку, затем  задаёт вопросы, определяющие последовательность, и предлагает разложить карточки, начиная с нижней ступеньки, соответственно сюжету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 чем?»</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зрительное внимание, память, логическое мышление, навыки связной реч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Плоскостной домик, карточки с сюжетами сказки В.Сутеева «Заяц и ёж».</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читает сказку, задаёт вопросы по тексту и предлагает детям разложить картинки по порядку, закрывая ими окна в доми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ери сказки».</w:t>
      </w:r>
    </w:p>
    <w:p>
      <w:pPr>
        <w:pStyle w:val="Normal"/>
        <w:rPr>
          <w:rFonts w:ascii="Times New Roman" w:hAnsi="Times New Roman" w:cs="Times New Roman"/>
          <w:sz w:val="28"/>
          <w:szCs w:val="28"/>
        </w:rPr>
      </w:pPr>
      <w:r>
        <w:rPr>
          <w:rFonts w:cs="Times New Roman" w:ascii="Times New Roman" w:hAnsi="Times New Roman"/>
          <w:sz w:val="28"/>
          <w:szCs w:val="28"/>
        </w:rPr>
        <w:t>Цель: Закреплять сенсорные эталоны формы, цвета и величины, развивать эстетический вкус, зрительное внимание и память, учить детей правильно строить фразы, активизировать словарь.</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с изображением сюжетов из двух сказок, треугольники разной величины и цвета с изображением персонажей сказок.</w:t>
      </w:r>
    </w:p>
    <w:p>
      <w:pPr>
        <w:pStyle w:val="Normal"/>
        <w:rPr>
          <w:rFonts w:ascii="Times New Roman" w:hAnsi="Times New Roman" w:cs="Times New Roman"/>
          <w:sz w:val="28"/>
          <w:szCs w:val="28"/>
        </w:rPr>
      </w:pPr>
      <w:r>
        <w:rPr>
          <w:rFonts w:cs="Times New Roman" w:ascii="Times New Roman" w:hAnsi="Times New Roman"/>
          <w:sz w:val="28"/>
          <w:szCs w:val="28"/>
        </w:rPr>
        <w:t>Ход игры: В начале игры дети угадывают названия сказок, которые они будут собирать. Ведущий раскладывает треугольники с героями сказок. Ребёнок берёт треугольник, говорит, какой герой сказки изображён, составляет одно – два предложения об этом герое и кладёт треугольник на наборное полотно, ориентируясь на величину геометрической фигуры. Затем участвующие в игре дети вместе с воспитателем пересказывают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щенка». (По сказке В.Сутеева «Кто сказал мяу»)</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эстетический вкус, память, зрительное внимание, умение рассказывать сказку, употребляя распространённые предложения.</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карточки с сюжетами сказки «Кто сказал мяу».</w:t>
      </w:r>
    </w:p>
    <w:p>
      <w:pPr>
        <w:pStyle w:val="Normal"/>
        <w:rPr>
          <w:rFonts w:ascii="Times New Roman" w:hAnsi="Times New Roman" w:cs="Times New Roman"/>
          <w:sz w:val="28"/>
          <w:szCs w:val="28"/>
        </w:rPr>
      </w:pPr>
      <w:r>
        <w:rPr>
          <w:rFonts w:cs="Times New Roman" w:ascii="Times New Roman" w:hAnsi="Times New Roman"/>
          <w:sz w:val="28"/>
          <w:szCs w:val="28"/>
        </w:rPr>
        <w:t>Ход игры: 1 вариант – воспитатель рассказывает сказку, используя картинки, затем переворачивает картинки. Дети берут картинку и рассказывают об изображённом на ней эпизоде, определяя её место на наборном полотне при помощи воспитателя.</w:t>
      </w:r>
    </w:p>
    <w:p>
      <w:pPr>
        <w:pStyle w:val="Normal"/>
        <w:rPr>
          <w:rFonts w:ascii="Times New Roman" w:hAnsi="Times New Roman" w:cs="Times New Roman"/>
          <w:sz w:val="28"/>
          <w:szCs w:val="28"/>
        </w:rPr>
      </w:pPr>
      <w:r>
        <w:rPr>
          <w:rFonts w:cs="Times New Roman" w:ascii="Times New Roman" w:hAnsi="Times New Roman"/>
          <w:sz w:val="28"/>
          <w:szCs w:val="28"/>
        </w:rPr>
        <w:t>2 вариант – играют двое детей. Дети по очереди берут картинки, самостоятельно определяют их последовательность и пересказывают тек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ираем сказки».</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логическое мышление, память, расширять словарный запас, воспитывать интерес к художественному слову.</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Наборное полотно, разделённое пополам, картинки с изображением сказочных сюжетов.</w:t>
      </w:r>
    </w:p>
    <w:p>
      <w:pPr>
        <w:pStyle w:val="Normal"/>
        <w:rPr>
          <w:rFonts w:ascii="Times New Roman" w:hAnsi="Times New Roman" w:cs="Times New Roman"/>
          <w:sz w:val="28"/>
          <w:szCs w:val="28"/>
        </w:rPr>
      </w:pPr>
      <w:r>
        <w:rPr>
          <w:rFonts w:cs="Times New Roman" w:ascii="Times New Roman" w:hAnsi="Times New Roman"/>
          <w:sz w:val="28"/>
          <w:szCs w:val="28"/>
        </w:rPr>
        <w:t>Ход игры: На столе разложены картинки к сказкам. Воспитатель предлагает детям отобрать картинки той сказки, которую они будут собирать. Затем дети называют сказку и 1 вариант: рассказывают об изображённых сюжетах, 2 вариант: пересказывают сказку, соблюдая последовательность повеств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кажи словечко».</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слуховое внимание, логическое мышление, формировать умение подбирать слова, близкие по звучанию и по смыслу.</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Стихотворный текст, отражающий содержание сказки.</w:t>
      </w:r>
    </w:p>
    <w:p>
      <w:pPr>
        <w:pStyle w:val="Normal"/>
        <w:rPr>
          <w:rFonts w:ascii="Times New Roman" w:hAnsi="Times New Roman" w:cs="Times New Roman"/>
          <w:sz w:val="28"/>
          <w:szCs w:val="28"/>
        </w:rPr>
      </w:pPr>
      <w:r>
        <w:rPr>
          <w:rFonts w:cs="Times New Roman" w:ascii="Times New Roman" w:hAnsi="Times New Roman"/>
          <w:sz w:val="28"/>
          <w:szCs w:val="28"/>
        </w:rPr>
        <w:t>Ход игры: Воспитатель предлагает детям помочь ему рассказать сказку, вспомнив недостающие слова. Чтобы вызвать у детей положительный эмоциональный настрой и активизировать мыслительный процесс, вводится персонаж из этой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обок в гостях у сказки».</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зрительное внимание и память, логическое мышление, активизировать словарь, воспитывать добрые чувства к сказочным персонажам.</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Полотно с изображением колобка в осеннем лесу, герои сказки «Заюшкина избушка».</w:t>
      </w:r>
    </w:p>
    <w:p>
      <w:pPr>
        <w:pStyle w:val="Normal"/>
        <w:rPr/>
      </w:pPr>
      <w:r>
        <w:rPr>
          <w:rFonts w:cs="Times New Roman" w:ascii="Times New Roman" w:hAnsi="Times New Roman"/>
          <w:sz w:val="28"/>
          <w:szCs w:val="28"/>
        </w:rPr>
        <w:t>Ход игры: 1 вариант – воспитатель предлагает детям помочь Колобку назвать героев сказки, которые лежат на полотне, вспомнить, как называется эта сказка, каких героев не хватает. По мере ответа этот герой появляется на наборном полотне. Когда все герои собраны, дети пересказывают сказку.</w:t>
      </w:r>
    </w:p>
    <w:p>
      <w:pPr>
        <w:pStyle w:val="Normal"/>
        <w:rPr>
          <w:rFonts w:ascii="Times New Roman" w:hAnsi="Times New Roman" w:cs="Times New Roman"/>
          <w:sz w:val="28"/>
          <w:szCs w:val="28"/>
        </w:rPr>
      </w:pPr>
      <w:r>
        <w:rPr>
          <w:rFonts w:cs="Times New Roman" w:ascii="Times New Roman" w:hAnsi="Times New Roman"/>
          <w:sz w:val="28"/>
          <w:szCs w:val="28"/>
        </w:rPr>
        <w:t>2 вариант – после пересказа сказки воспитатель предлагает детям вспомнить, в каких ещё сказках встречаются Медведь, Заяц и Вол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играем в сказку».</w:t>
      </w:r>
    </w:p>
    <w:p>
      <w:pPr>
        <w:pStyle w:val="Normal"/>
        <w:rPr>
          <w:rFonts w:ascii="Times New Roman" w:hAnsi="Times New Roman" w:cs="Times New Roman"/>
          <w:sz w:val="28"/>
          <w:szCs w:val="28"/>
        </w:rPr>
      </w:pPr>
      <w:r>
        <w:rPr>
          <w:rFonts w:cs="Times New Roman" w:ascii="Times New Roman" w:hAnsi="Times New Roman"/>
          <w:sz w:val="28"/>
          <w:szCs w:val="28"/>
        </w:rPr>
        <w:t>Цель: Учить детей эмоционально и активно воспринимать сказку, участвовать в пересказе, развивать творческую инициативу, подвести к моделированию.</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Геометрические фигуры разного цвета и размера.</w:t>
      </w:r>
    </w:p>
    <w:p>
      <w:pPr>
        <w:pStyle w:val="Normal"/>
        <w:rPr/>
      </w:pPr>
      <w:r>
        <w:rPr>
          <w:rFonts w:cs="Times New Roman" w:ascii="Times New Roman" w:hAnsi="Times New Roman"/>
          <w:sz w:val="28"/>
          <w:szCs w:val="28"/>
        </w:rPr>
        <w:t>Ход игры: Воспитатель предлагает детям поиграть в сказку «Три медведя» .Говорит, что красный маленький круг– это девочка. Дети выбирают круги, треугольники, квадраты, прямоугольники для обозначения медведей, чашек, ложек, кроватей, стульев, объясняя свой выбор. Дети манипулируют фигурками, отражая определённый сюжет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080" w:right="108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09:00Z</dcterms:created>
  <dc:creator>борис</dc:creator>
  <dc:description/>
  <cp:keywords/>
  <dc:language>en-US</dc:language>
  <cp:lastModifiedBy>Acer</cp:lastModifiedBy>
  <dcterms:modified xsi:type="dcterms:W3CDTF">2019-01-09T18:43:00Z</dcterms:modified>
  <cp:revision>3</cp:revision>
  <dc:subject/>
  <dc:title/>
</cp:coreProperties>
</file>