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spacing w:before="0" w:after="120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КОНСПЕКТ</w:t>
      </w:r>
    </w:p>
    <w:p>
      <w:pPr>
        <w:pStyle w:val="Normal"/>
        <w:spacing w:before="0" w:after="12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Рассматривание репродукции картины В.М. Васнецова «Алёнушка» </w:t>
      </w:r>
    </w:p>
    <w:p>
      <w:pPr>
        <w:pStyle w:val="Normal"/>
        <w:spacing w:before="0" w:after="120"/>
        <w:jc w:val="center"/>
        <w:rPr>
          <w:sz w:val="32"/>
          <w:szCs w:val="28"/>
        </w:rPr>
      </w:pPr>
      <w:r>
        <w:rPr>
          <w:sz w:val="32"/>
          <w:szCs w:val="28"/>
        </w:rPr>
        <w:t>для старшего дошкольного возраста.</w:t>
      </w:r>
    </w:p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12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Составила:</w:t>
      </w:r>
    </w:p>
    <w:p>
      <w:pPr>
        <w:pStyle w:val="Normal"/>
        <w:shd w:fill="FFFFFF" w:val="clear"/>
        <w:spacing w:before="0" w:after="12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Воспитатель МБДОУ «Детский сад №55 </w:t>
      </w:r>
    </w:p>
    <w:p>
      <w:pPr>
        <w:pStyle w:val="Normal"/>
        <w:shd w:fill="FFFFFF" w:val="clear"/>
        <w:spacing w:before="0" w:after="12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комбинированного вида «Чудесница»</w:t>
      </w:r>
    </w:p>
    <w:p>
      <w:pPr>
        <w:pStyle w:val="Normal"/>
        <w:shd w:fill="FFFFFF" w:val="clear"/>
        <w:spacing w:before="0" w:after="12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Горяинова Ольга Михайловна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firstLine="5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Познакомить  детей с репродукцией картины В.М Васнецова «Алёнушка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>
          <w:color w:val="555555"/>
        </w:rPr>
        <w:t xml:space="preserve">Формировать </w:t>
      </w:r>
      <w:r>
        <w:rPr/>
        <w:t xml:space="preserve">у  детей </w:t>
      </w:r>
      <w:r>
        <w:rPr>
          <w:color w:val="555555"/>
        </w:rPr>
        <w:t>умение</w:t>
      </w:r>
      <w:r>
        <w:rPr/>
        <w:t xml:space="preserve"> понимать содержание картины, то о чем рассказывал художник в своём произведении, замечать выразительные средства использованные художником (мимика, поза, жесты героини, цвет, композицию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ормировать у детей эстетическое видение, умение подбирать по характеру музыку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мений детей эмоционально откликаться на увиденное, выражать свои чувства в речи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ывать интерес изобразительного искусств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звать эмоционально положительное отношение к содержанию произведения. </w:t>
      </w:r>
    </w:p>
    <w:p>
      <w:pPr>
        <w:pStyle w:val="Normal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rPr/>
      </w:pPr>
      <w:r>
        <w:rPr>
          <w:b/>
        </w:rPr>
        <w:t>Обогащение:</w:t>
      </w:r>
      <w:r>
        <w:rPr/>
        <w:t xml:space="preserve"> Виктор  Михайлович  Васнецов, беспокойная, унылая.</w:t>
      </w:r>
    </w:p>
    <w:p>
      <w:pPr>
        <w:pStyle w:val="Normal"/>
        <w:rPr>
          <w:b/>
          <w:b/>
        </w:rPr>
      </w:pPr>
      <w:r>
        <w:rPr>
          <w:b/>
        </w:rPr>
        <w:t xml:space="preserve">Активизация: </w:t>
      </w:r>
      <w:r>
        <w:rPr/>
        <w:t>картинная галерея, художник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Оборудование: </w:t>
      </w:r>
      <w:r>
        <w:rPr/>
        <w:t>Репродукция «Алёнушка», фотография здания Третьяковской галереи,</w:t>
      </w:r>
      <w:r>
        <w:rPr>
          <w:rFonts w:cs="Arial" w:ascii="Arial" w:hAnsi="Arial"/>
          <w:color w:val="555555"/>
          <w:sz w:val="21"/>
        </w:rPr>
        <w:t xml:space="preserve"> </w:t>
      </w:r>
      <w:r>
        <w:rPr/>
        <w:t> фотография художника В. М. Васнецова, карточки с изображением настро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Предварительная работа</w:t>
      </w:r>
      <w:r>
        <w:rPr/>
        <w:t>: Чтение сказки «Сестрица Аленушка и братец Иванушк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Ход НОД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76"/>
        <w:gridCol w:w="3205"/>
        <w:gridCol w:w="16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аст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еятельность воспитател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еятельность де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тоды и приемы</w:t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част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 xml:space="preserve">Здравствуйте ребята.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Давайте встанем в круг и познакомимся с вами.</w:t>
            </w:r>
            <w:r>
              <w:rPr>
                <w:color w:val="000000"/>
                <w:lang w:eastAsia="en-US"/>
              </w:rPr>
              <w:t xml:space="preserve"> Каждый из вас берет камушек по очереди и говорит, как его зовут. Я начну, первая меня зовут, Ольга Михайловна, </w:t>
            </w:r>
            <w:r>
              <w:rPr/>
              <w:t>и я очень рада с вами познакомитьс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группу приносят письмо. Воспитатель: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Ребята! Я сейчас прочту его, и мы узнаем, от кого оно. (Читает). «Здравствуйте, ребята! Пишет вам Фея Радуги, волшебница из удивительной, сказочной страны красок, мира живописи. Я приглашаю вас в волшебное место  живописи, называется оно КАРТИННАЯ ГАЛЛЕРЕЯ. Это удивительное место, наполненное красотой. Там живут картины. Я предлагаю вам побывать там и узнать много нового и интересного. </w:t>
            </w:r>
          </w:p>
          <w:p>
            <w:pPr>
              <w:pStyle w:val="Style14"/>
              <w:spacing w:before="0" w:after="0"/>
              <w:rPr/>
            </w:pPr>
            <w:r>
              <w:rPr/>
              <w:t>- А, что давайте отправимся в КАРТИННУЮ ГАЛЛЕРЕЮ прямо сейчас! 1, 2, 3, волшебная палочка нас перенес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ывают свои и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асстановка дет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ктуализация опыта дет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опрос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сновна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еред детьми портрет Виктора Михайловича Васнецов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В: Посмотрите, это портрет знаменитого русского художника В. М. Васнецова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авайте хором скаже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Обратите внимание на лицо художник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Глаза смотрят на нас по - доброму, спокойно и вдумчиво..</w:t>
            </w:r>
          </w:p>
          <w:p>
            <w:pPr>
              <w:pStyle w:val="Style14"/>
              <w:spacing w:before="0" w:after="0"/>
              <w:rPr/>
            </w:pPr>
            <w:r>
              <w:rPr/>
              <w:t>Он жил очень давно. Родился и вырос в деревне. С детства он любил слушать сказки. Зажгут, бывало в избе лучину (это деревянная палочка, её поджигали и огонь освещал избу).Так вот горит лучина, потрескивает, огонёк колеблится из стороны в сторону, а по стенам тени так и ходят. Кажется, что вот-вот из тёмного угла кто-то выскочит, не то Леший, не то Баба- Яга. Маленький Витя представлял себе различные сказочные персонажи. И когда он подрос, пошёл учиться в школу, учась, он часто рисовал и у него это очень хорошо получалось. А потом он пошёл учиться в Академию, где учат художников. Васнецов учился очень хорошо, много работал. Он придумал себе дом, очень похожий на сказочный дворец-терем, устроил в нём мастерскую, где писал картины. Виктор Михайлович писал разные картины: пейзажи, портреты и картины на сказочные темы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егодня мы с вами познакомимся с картиной  «Аленушка», </w:t>
            </w:r>
          </w:p>
          <w:p>
            <w:pPr>
              <w:pStyle w:val="Normal"/>
              <w:rPr/>
            </w:pPr>
            <w:r>
              <w:rPr/>
              <w:t>Предлагаю детям рассмотреть картину.</w:t>
            </w:r>
          </w:p>
          <w:p>
            <w:pPr>
              <w:pStyle w:val="Normal"/>
              <w:rPr/>
            </w:pPr>
            <w:r>
              <w:rPr/>
              <w:t>Как вы думаете, к какой сказке Виктор Васнецов написал эту картину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Вам понравилась картина? О чем он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то написал эту картину?</w:t>
            </w:r>
          </w:p>
          <w:p>
            <w:pPr>
              <w:pStyle w:val="Normal"/>
              <w:rPr/>
            </w:pPr>
            <w:r>
              <w:rPr/>
              <w:t xml:space="preserve">Внимательно рассмотрите картину, какой изображена Алёнушка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 Как одета девочка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братите внимание на ноги девочки – сиротки, какие они?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  Где находится  Аленушка?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Ребята как вы думаете, какое настроение у Алёнушки ?  Как вы определили?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ие краски помогли художнику передать грусть Аленушки?</w:t>
            </w:r>
          </w:p>
          <w:p>
            <w:pPr>
              <w:pStyle w:val="Normal"/>
              <w:rPr/>
            </w:pPr>
            <w:r>
              <w:rPr/>
              <w:t>В центре  картины сидит неподвижно на камне Алёнушка, поджала замерзающие ноги, сжалась в комочек, вокруг пустынно, безлюдно.</w:t>
            </w:r>
          </w:p>
          <w:p>
            <w:pPr>
              <w:pStyle w:val="Normal"/>
              <w:rPr/>
            </w:pPr>
            <w:r>
              <w:rPr/>
              <w:t>Неподвижно смотрит Алёнушка в тёмные воды омута. Поникла её голова, свешиваются спутанные волосы, печально сложены на коленях руки. Она точно сломанная ветка осинки, что растёт у омута. Сама поза, одежда девушки, взгляд – всё говорит о бедности и сиротской доле. Природа словно сочувствует Алёнушке и тоскует вместе с ней. Взгляните, как заботливо окружили девушку молодые осинки, ёлочки, тянут свои листочки к ней и грустно опадают в омут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shd w:fill="FFFFFF" w:val="clear"/>
              </w:rPr>
              <w:t>Осинки как бы охраняют тишину, не шелестят своими листиками. Вода не журчит. Мы как бы чувствуем, что листики не плывут, а тихо лежат на темной глади воды. Елочки плотной стеной стоят за спиной Аленушки, защищая ее.</w:t>
            </w:r>
          </w:p>
          <w:p>
            <w:pPr>
              <w:pStyle w:val="Normal"/>
              <w:rPr/>
            </w:pPr>
            <w:r>
              <w:rPr/>
              <w:t>-Ребята, какие чувства у вас вызывает  картин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hd w:fill="FFFFFF" w:val="clear"/>
              </w:rPr>
              <w:t>Давайте представим, что мы оказались здесь</w:t>
            </w:r>
            <w:r>
              <w:rPr/>
              <w:t xml:space="preserve"> </w:t>
            </w:r>
            <w:r>
              <w:rPr>
                <w:i/>
              </w:rPr>
              <w:t>Прием вхождения в картин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.Мы вышли из густого лес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Что вы услышали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Что увидели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 увидели, что у воды на камне сидит девочка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ы еще не видим ее лицо, но нам ясно, что ей одной здесь грустно и одиноко. Какие слова вы ей скажете? О чем спросите? 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“Осинка”</w:t>
            </w:r>
            <w:r>
              <w:rPr/>
              <w:t xml:space="preserve"> Друга за руку возьмём и к осинке подойдём.</w:t>
            </w:r>
          </w:p>
          <w:p>
            <w:pPr>
              <w:pStyle w:val="Normal"/>
              <w:rPr/>
            </w:pPr>
            <w:r>
              <w:rPr/>
              <w:t>Ты осинка тонкая, подскажи, подскажи, что ребятам делать? Покажи, покажи!</w:t>
            </w:r>
          </w:p>
          <w:p>
            <w:pPr>
              <w:pStyle w:val="Normal"/>
              <w:rPr/>
            </w:pPr>
            <w:r>
              <w:rPr/>
              <w:t>Осинка даёт задания</w:t>
            </w:r>
          </w:p>
          <w:p>
            <w:pPr>
              <w:pStyle w:val="Normal"/>
              <w:rPr/>
            </w:pPr>
            <w:r>
              <w:rPr/>
              <w:t>1. Показать, как Алёнушка присела на старый камень.</w:t>
            </w:r>
          </w:p>
          <w:p>
            <w:pPr>
              <w:pStyle w:val="Normal"/>
              <w:rPr/>
            </w:pPr>
            <w:r>
              <w:rPr/>
              <w:t>2. Как она печалилась.</w:t>
            </w:r>
          </w:p>
          <w:p>
            <w:pPr>
              <w:pStyle w:val="Normal"/>
              <w:rPr/>
            </w:pPr>
            <w:r>
              <w:rPr/>
              <w:t>3. Как дует сильный ве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 ребята!</w:t>
            </w:r>
          </w:p>
          <w:p>
            <w:pPr>
              <w:pStyle w:val="Normal"/>
              <w:rPr/>
            </w:pPr>
            <w:r>
              <w:rPr/>
              <w:t xml:space="preserve">Давайте с вами вернемся к картине. Что вы испытали, рассмотрев эту картину? Что вы почувствовали? </w:t>
            </w:r>
          </w:p>
          <w:p>
            <w:pPr>
              <w:pStyle w:val="Normal"/>
              <w:rPr/>
            </w:pPr>
            <w:r>
              <w:rPr/>
              <w:t>И сейчас я предлагаю вам поиграть в игру «Подбери слово» .</w:t>
            </w:r>
          </w:p>
          <w:p>
            <w:pPr>
              <w:pStyle w:val="Normal"/>
              <w:rPr/>
            </w:pPr>
            <w:r>
              <w:rPr/>
              <w:t xml:space="preserve">- Я буду называть 2-3 слова, а вы выберите из них одно, наиболее подходящее к этой картине и объясните свой выбор. </w:t>
            </w:r>
          </w:p>
          <w:p>
            <w:pPr>
              <w:pStyle w:val="Normal"/>
              <w:rPr/>
            </w:pPr>
            <w:r>
              <w:rPr/>
              <w:t>Какая это картина?</w:t>
            </w:r>
          </w:p>
          <w:p>
            <w:pPr>
              <w:pStyle w:val="Normal"/>
              <w:rPr/>
            </w:pPr>
            <w:r>
              <w:rPr/>
              <w:t>Светлая – тёмная</w:t>
            </w:r>
          </w:p>
          <w:p>
            <w:pPr>
              <w:pStyle w:val="Normal"/>
              <w:rPr/>
            </w:pPr>
            <w:r>
              <w:rPr/>
              <w:t>Звучная – звонкая – тихая</w:t>
            </w:r>
          </w:p>
          <w:p>
            <w:pPr>
              <w:pStyle w:val="Normal"/>
              <w:rPr/>
            </w:pPr>
            <w:r>
              <w:rPr/>
              <w:t>Просторная – тесная</w:t>
            </w:r>
          </w:p>
          <w:p>
            <w:pPr>
              <w:pStyle w:val="Normal"/>
              <w:rPr/>
            </w:pPr>
            <w:r>
              <w:rPr/>
              <w:t>Тревожная – беспокойная – спокойная</w:t>
            </w:r>
          </w:p>
          <w:p>
            <w:pPr>
              <w:pStyle w:val="Normal"/>
              <w:rPr/>
            </w:pPr>
            <w:r>
              <w:rPr/>
              <w:t>Радостная – унылая – грустная</w:t>
            </w:r>
          </w:p>
          <w:p>
            <w:pPr>
              <w:pStyle w:val="Normal"/>
              <w:rPr/>
            </w:pPr>
            <w:r>
              <w:rPr/>
              <w:t>Лёгкая – тяжёлая</w:t>
            </w:r>
          </w:p>
          <w:p>
            <w:pPr>
              <w:pStyle w:val="Normal"/>
              <w:rPr/>
            </w:pPr>
            <w:r>
              <w:rPr/>
              <w:t>Тёплая – холодная</w:t>
            </w:r>
          </w:p>
          <w:p>
            <w:pPr>
              <w:pStyle w:val="Normal"/>
              <w:rPr/>
            </w:pPr>
            <w:r>
              <w:rPr/>
              <w:t>- Вы молодцы, вы были внимательны и поняли, что хотел рассказать художник своей картиной</w:t>
            </w:r>
          </w:p>
          <w:p>
            <w:pPr>
              <w:pStyle w:val="Normal"/>
              <w:rPr/>
            </w:pPr>
            <w:r>
              <w:rPr/>
              <w:t xml:space="preserve">Вот мы художник  с помощью красок  и кисти смог передать грусть, а ведь не только художники могут передавать грустное настроение, но и композиторы тоже с помощью музыки предают настроение и я вам предлагаю на минутку стать музыкантами и подобрать к этой картине музыку, которая сможет передать настроение картины «Алёнушка»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-Внимательно слушайте.</w:t>
            </w:r>
          </w:p>
          <w:p>
            <w:pPr>
              <w:pStyle w:val="Normal"/>
              <w:rPr/>
            </w:pPr>
            <w:r>
              <w:rPr/>
              <w:t>Звучит музыка (П. И. Чайковский «Болезнь куклы», «Спящая красавица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  <w:t>После прослушивания каждой музыки, спрашиваю о характере музы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 так вы прослушали, так какая музыка подходит к этой картине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 Почему вы так решили? Какой характер у этой Музыки?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еще не раз встретитесь с его картинами, произвед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тор  Михайлович  Васне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естрица Аленушка и братец Иванушка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Опущенная на колени голова, уставшая рука, ниспадающие волосы, печальные глаза смотрят в воду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Аленушка одета не тепло, легко, по - летнему, сарафан, юбка, кофта.</w:t>
            </w:r>
          </w:p>
          <w:p>
            <w:pPr>
              <w:pStyle w:val="Normal"/>
              <w:rPr/>
            </w:pPr>
            <w:r>
              <w:rPr/>
              <w:t>Одета она очень просто, на ней старый сарафан и блузка. Ноги усталые, босые.</w:t>
            </w:r>
          </w:p>
          <w:p>
            <w:pPr>
              <w:pStyle w:val="Normal"/>
              <w:rPr/>
            </w:pPr>
            <w:r>
              <w:rPr/>
              <w:t>В центре картины</w:t>
            </w:r>
          </w:p>
          <w:p>
            <w:pPr>
              <w:pStyle w:val="Normal"/>
              <w:rPr/>
            </w:pPr>
            <w:r>
              <w:rPr/>
              <w:t xml:space="preserve">Аленушка сидит на камне у озера, в лесу </w:t>
            </w:r>
          </w:p>
          <w:p>
            <w:pPr>
              <w:pStyle w:val="Normal"/>
              <w:rPr/>
            </w:pPr>
            <w:r>
              <w:rPr/>
              <w:t>Грустное, печальное.</w:t>
            </w:r>
          </w:p>
          <w:p>
            <w:pPr>
              <w:pStyle w:val="Normal"/>
              <w:rPr/>
            </w:pPr>
            <w:r>
              <w:rPr/>
              <w:t>-У нее глаз грустные, головку склонила</w:t>
            </w:r>
          </w:p>
          <w:p>
            <w:pPr>
              <w:pStyle w:val="Normal"/>
              <w:rPr/>
            </w:pPr>
            <w:r>
              <w:rPr/>
              <w:t>Темные, зеленые, черные, серые, коричне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алко Алёну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Cs/>
              </w:rPr>
              <w:t>-Мы бы подошли и  пожалели девочку,  подружились бы с ней. Мы спросим, как она там оказалась, что случилось с ней.</w:t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Cs/>
              </w:rPr>
              <w:t>-Мы выберем мелодию «болезнь куклы» так как эта мелодия грустная, и она больше подходит этой картине. Сначала слушают бодрую, затем «Болезнь куклы»</w:t>
            </w:r>
            <w:r>
              <w:rPr/>
              <w:t xml:space="preserve">.                         </w:t>
            </w:r>
            <w:r>
              <w:rPr>
                <w:bCs/>
              </w:rPr>
              <w:t xml:space="preserve"> Высказывают своё мнение, какая и почему мелодия подходит.    Рассматривают фотографию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ассматривание портр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ассказ воспита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каза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опрос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точне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ем вхождения в картин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скусствоведческий рассказ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точне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идактическая игра «Подбери слов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опрос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опрос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ктуализация опыта дет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ключительна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Ребята, вам понравилась картина?                                        Как она называется?                                                      Кто написал картину «Алёнушка»?                        Где хранятся картины  Васнецова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Какие вы молодцы, вы очень хорошо слушали, спасибо за внимани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  <w:t>-«Алёнушка»</w:t>
            </w:r>
          </w:p>
          <w:p>
            <w:pPr>
              <w:pStyle w:val="Normal"/>
              <w:rPr/>
            </w:pPr>
            <w:r>
              <w:rPr/>
              <w:t xml:space="preserve">-В. М. Васнецов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В Третьяковской галере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опрос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хвал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автор, </w:t>
      </w:r>
      <w:r>
        <w:rPr>
          <w:bCs/>
        </w:rPr>
        <w:t>Мельникова А.И «</w:t>
      </w:r>
      <w:r>
        <w:rPr/>
        <w:t xml:space="preserve">Ознакомление с творчеством художника В. М. Васнецова» </w:t>
      </w:r>
      <w:r>
        <w:rPr>
          <w:bCs/>
          <w:iCs/>
        </w:rPr>
        <w:t>[Электронный ресурс]. – Режим доступа: https://www.maam.ru/detskijsad/konspekt-zanjatija-oznakomlenie-s-tvorchestvom-hudozhnika-v-m-vasnecova-ivan-carevich-na-serom-volke-al-nushka.htm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56:00Z</dcterms:created>
  <dc:creator>Admin</dc:creator>
  <dc:description/>
  <cp:keywords/>
  <dc:language>en-US</dc:language>
  <cp:lastModifiedBy>Пользователь Windows</cp:lastModifiedBy>
  <dcterms:modified xsi:type="dcterms:W3CDTF">2019-01-09T16:58:00Z</dcterms:modified>
  <cp:revision>8</cp:revision>
  <dc:subject/>
  <dc:title>Дата проведения</dc:title>
</cp:coreProperties>
</file>