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рок</w:t>
      </w:r>
      <w:r>
        <w:rPr>
          <w:b/>
          <w:i/>
          <w:sz w:val="32"/>
          <w:szCs w:val="32"/>
          <w:lang w:val="en-US"/>
        </w:rPr>
        <w:t>-</w:t>
      </w:r>
      <w:r>
        <w:rPr>
          <w:b/>
          <w:i/>
          <w:sz w:val="32"/>
          <w:szCs w:val="32"/>
        </w:rPr>
        <w:t>дискусс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/>
        </w:rPr>
        <w:t xml:space="preserve"> </w:t>
      </w:r>
      <w:r>
        <w:rPr>
          <w:b/>
          <w:i/>
          <w:sz w:val="32"/>
          <w:szCs w:val="32"/>
          <w:u w:val="single"/>
          <w:lang w:val="en-US"/>
        </w:rPr>
        <w:t>"Gadgets in the modern world. Pros and cons"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("Гаджеты в современном мире. За и против")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Цель: </w:t>
      </w:r>
      <w:r>
        <w:rPr>
          <w:sz w:val="28"/>
          <w:szCs w:val="28"/>
        </w:rPr>
        <w:t>развитие навыков устной речи в рамках изучаемой темы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креплять в речи лексику по теме </w:t>
      </w:r>
      <w:r>
        <w:rPr>
          <w:i/>
          <w:sz w:val="28"/>
          <w:szCs w:val="28"/>
        </w:rPr>
        <w:t>"Modern gadgets"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учать высказыванию личного аргументированного мнения с использованием ЛЕ по тем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навыки аудирования с пониманием основного содержа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проводить небольшой опрос и представлять его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Этапы урока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2186"/>
        <w:gridCol w:w="4093"/>
        <w:gridCol w:w="1798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 урок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) Организационный момент. Мотивация к деятельност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мин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ind w:left="32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ind w:left="32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ind w:left="32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емы уро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ind w:left="32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задач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1-4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 Речевая разминка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 мин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32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Л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32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с ЛЕ по теме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5-10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) Высказывание личного аргументированного мнения с исп-м лексики по теме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мин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7" w:leader="none"/>
              </w:tabs>
              <w:ind w:left="327" w:hanging="360"/>
              <w:rPr/>
            </w:pPr>
            <w:r>
              <w:rPr>
                <w:sz w:val="28"/>
                <w:szCs w:val="28"/>
              </w:rPr>
              <w:t>Высказывание личного мнения "</w:t>
            </w:r>
            <w:r>
              <w:rPr>
                <w:sz w:val="28"/>
                <w:szCs w:val="28"/>
                <w:lang w:val="en-US"/>
              </w:rPr>
              <w:t>M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avourit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adget</w:t>
            </w:r>
            <w:r>
              <w:rPr>
                <w:sz w:val="28"/>
                <w:szCs w:val="28"/>
              </w:rPr>
              <w:t>"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1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) Развитие навыков аудирования с пониманием основного содержания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мин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7" w:leader="none"/>
              </w:tabs>
              <w:ind w:left="32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текст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7" w:leader="none"/>
              </w:tabs>
              <w:ind w:left="32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орректности высказыван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7" w:leader="none"/>
              </w:tabs>
              <w:ind w:left="32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авной идеи текста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2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) Чтение текста и монологическое высказывание на основе прочитанного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 мин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7" w:leader="none"/>
              </w:tabs>
              <w:ind w:left="32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текста (SB: p.51 </w:t>
            </w:r>
            <w:r>
              <w:rPr>
                <w:sz w:val="28"/>
                <w:szCs w:val="28"/>
                <w:lang w:val="en-US"/>
              </w:rPr>
              <w:t>ex</w:t>
            </w:r>
            <w:r>
              <w:rPr>
                <w:sz w:val="28"/>
                <w:szCs w:val="28"/>
              </w:rPr>
              <w:t>. 2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7" w:leader="none"/>
              </w:tabs>
              <w:ind w:left="32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высказывание с использованием текста и диаграммы.</w:t>
            </w:r>
          </w:p>
          <w:p>
            <w:pPr>
              <w:pStyle w:val="Normal"/>
              <w:ind w:lef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)  Пауза релаксации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мин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2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аудиозаписи "Звуки природы" и описание своих эмоций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7) </w:t>
            </w:r>
            <w:r>
              <w:rPr>
                <w:i/>
                <w:sz w:val="28"/>
                <w:szCs w:val="28"/>
              </w:rPr>
              <w:t>Проведение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мини</w:t>
            </w:r>
            <w:r>
              <w:rPr>
                <w:i/>
                <w:sz w:val="28"/>
                <w:szCs w:val="28"/>
                <w:lang w:val="en-US"/>
              </w:rPr>
              <w:t>-</w:t>
            </w:r>
            <w:r>
              <w:rPr>
                <w:i/>
                <w:sz w:val="28"/>
                <w:szCs w:val="28"/>
              </w:rPr>
              <w:t>опрос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по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теме</w:t>
            </w:r>
            <w:r>
              <w:rPr>
                <w:i/>
                <w:sz w:val="28"/>
                <w:szCs w:val="28"/>
                <w:lang w:val="en-US"/>
              </w:rPr>
              <w:t xml:space="preserve"> "What gadgets are popular among your classmates?"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7 мин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327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ведение опроса одноклассник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327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ставление результатов опрос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327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нологическое высказывание по итога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лайд 13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) Обучение монологическому высказыванию на тему "</w:t>
            </w:r>
            <w:r>
              <w:rPr>
                <w:i/>
                <w:sz w:val="28"/>
                <w:szCs w:val="28"/>
                <w:lang w:val="en-US"/>
              </w:rPr>
              <w:t>Pro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nd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on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of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gadgets</w:t>
            </w:r>
            <w:r>
              <w:rPr>
                <w:i/>
                <w:sz w:val="28"/>
                <w:szCs w:val="28"/>
              </w:rPr>
              <w:t>"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 мин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7" w:leader="none"/>
              </w:tabs>
              <w:ind w:left="32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 учащихся о преимуществах и недостатках современных устройств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4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) Подведение итогов урока. Оценивание деятельности учащихся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мин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2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 учащихся об интересных/неинтересных моментах урока, своих успехах на уроке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  <w:r>
              <w:rPr>
                <w:i/>
                <w:sz w:val="28"/>
                <w:szCs w:val="28"/>
                <w:lang w:val="en-US"/>
              </w:rPr>
              <w:t>0</w:t>
            </w:r>
            <w:r>
              <w:rPr>
                <w:i/>
                <w:sz w:val="28"/>
                <w:szCs w:val="28"/>
              </w:rPr>
              <w:t>) Объяснение домашнего задания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мин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7" w:leader="none"/>
              </w:tabs>
              <w:ind w:left="32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 на выбор (проведение мини-исследования или поиск новой лексики по предложенной теме)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лайды </w:t>
            </w:r>
            <w:r>
              <w:rPr>
                <w:sz w:val="28"/>
                <w:szCs w:val="28"/>
                <w:lang w:val="en-US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8:56:00Z</dcterms:created>
  <dc:creator>Григорьев Паха</dc:creator>
  <dc:description/>
  <cp:keywords/>
  <dc:language>en-US</dc:language>
  <cp:lastModifiedBy>Пользователь Windows</cp:lastModifiedBy>
  <dcterms:modified xsi:type="dcterms:W3CDTF">2019-01-09T13:32:00Z</dcterms:modified>
  <cp:revision>7</cp:revision>
  <dc:subject/>
  <dc:title/>
</cp:coreProperties>
</file>