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909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лиал муниципального бюджетного общеобразовательного учреждения Староюрьевской  средней  общеобразовательной школы Староюрьевского  района Тамбовской области в с. Крут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онспект урока русского языка по теме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Окончания имён прилагательных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а:</w:t>
      </w:r>
    </w:p>
    <w:p>
      <w:pPr>
        <w:pStyle w:val="Normal"/>
        <w:jc w:val="right"/>
        <w:rPr/>
      </w:pPr>
      <w:r>
        <w:rPr>
          <w:sz w:val="28"/>
          <w:szCs w:val="28"/>
        </w:rPr>
        <w:t>Верзилина Е.И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 урока</w:t>
      </w:r>
      <w:r>
        <w:rPr>
          <w:sz w:val="28"/>
          <w:szCs w:val="28"/>
        </w:rPr>
        <w:t>: формирование умения писать безударные падежные окончания имен прилагательных в единственном числе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Формировать </w:t>
      </w:r>
      <w:r>
        <w:rPr>
          <w:bCs/>
          <w:color w:val="000000"/>
          <w:sz w:val="28"/>
          <w:szCs w:val="28"/>
          <w:u w:val="single"/>
        </w:rPr>
        <w:t>предметные УУД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обобщить знания об имени прилагательном как части речи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ознакомить со склонением имен прилагательных в единственном числе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работать памятку «Как проверить безударные окончания имен прилагательных»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- отрабатывать навык проверки безударных окончаний имен прилагательных в единственном числе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действовать развитию связной речи учащихся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Метапредметные УУД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u w:val="single"/>
        </w:rPr>
        <w:t>егулятивныеУУД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формулировать тему и цели урока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ыделение и осознание учащимися того, что уже усвоено и что еще подлежит усвоению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ланирование  работы  в группе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онтролирование   затраченного  времени  на задание;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в диалоге с учителем вырабатывать критерии оценки и определять успешность своей деятельности и работы других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знавательные УУД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осуществлять анализ и синтез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строить рассуждения</w:t>
      </w:r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льзоваться словарями, справочниками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Коммуникативные УУД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ть различные точки зрения, договариваться, находить общее решение;</w:t>
      </w:r>
    </w:p>
    <w:p>
      <w:pPr>
        <w:pStyle w:val="Style16"/>
        <w:spacing w:before="0" w:after="0"/>
        <w:rPr/>
      </w:pPr>
      <w:r>
        <w:rPr>
          <w:color w:val="000000"/>
          <w:sz w:val="28"/>
          <w:szCs w:val="28"/>
        </w:rPr>
        <w:t>- умение организовывать и поддерживать диалог;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Личностные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-</w:t>
      </w:r>
      <w:r>
        <w:rPr>
          <w:color w:val="000000"/>
          <w:sz w:val="28"/>
          <w:szCs w:val="28"/>
        </w:rPr>
        <w:t> формирование готовности и способности обучающихся к саморазвитию;</w:t>
        <w:br/>
        <w:t>- формирование  мотивации к обучению и познанию;</w:t>
        <w:br/>
        <w:t>- формирование уважительного отношения к иному мнению;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 Мобилизующий этап.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ная работа: орех, багаж, лопата, агроном, чувство, народ, автомобиль, яблоко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ое словарное слово еще спряталось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блачная)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то можете сказать о слове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спомните, какие окончания имеют имена прилагательные в ж.р.? м.р.? ср.р.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Какова тема урока? Какую поставим цель?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Актуализация знаний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оставить словосочетание со словом облачный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– в м.роде, ед. ч.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2 группа – в ср.роде, ед. ч.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3 группа – в ж.роде, ед. ч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росклоняйте словосочета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группа – облачный день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2 группа – облачное утро</w:t>
      </w:r>
      <w:r>
        <w:rPr>
          <w:rFonts w:cs="Times New Roman" w:ascii="Times New Roman" w:hAnsi="Times New Roman"/>
          <w:b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3 группа – облачная погода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 именах прилагательных поставьте ударени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равните окончания имен прилагательных в м. и ср. роде.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Сравните окончания имен прилагательных в ж. роде.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братите внимание на окончания имен прилагательных в родительном падеже м. и ср. рода. Как произносится? А как пишется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Назовите окончание в Р.п. м.р, Д.п. ж.р, Д.п. м.р, Т.п. ср.р, П.п. м.р, В.п. ж.р, Т.п. ж.р.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Открытие нового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тите внимание на окончания имён прилагательных. Они ударные или безударные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ъясните, почему написали именно такие окончания?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Так, что нужно делать, чтобы правильно написать безударные окончания прилагательных?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Что мы можем составить себе в помощь?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ейчас вам предстоит создать мини – проект составить памятку «Как проверить безударные окончания имен прилагательных»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кому плану мы будем работ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лан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нить, что такое имя прилагательно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дить памятку в групп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результат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ить памят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щита памято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 можете сказать о работе групп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Теперь можете пользоваться этой памяткой на уроках и дома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 Физкульминутка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вь у нас физкультминутка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лонились, ну-ка, ну-ка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ямились, потянулись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еперь назад прогнулись. </w:t>
      </w:r>
      <w:r>
        <w:rPr>
          <w:i/>
          <w:iCs/>
          <w:color w:val="000000"/>
          <w:sz w:val="28"/>
          <w:szCs w:val="28"/>
        </w:rPr>
        <w:t>(Наклоны вперёд и назад.)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инаем руки, плечи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сидеть нам было легче,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писать, читать, считать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овсем не уставать. </w:t>
      </w:r>
      <w:r>
        <w:rPr>
          <w:i/>
          <w:iCs/>
          <w:color w:val="000000"/>
          <w:sz w:val="28"/>
          <w:szCs w:val="28"/>
        </w:rPr>
        <w:t>(Рывки руками перед грудью.)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устала тоже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давайте ей поможем!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раво-влево, раз и два.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май, думай, голова. </w:t>
      </w:r>
      <w:r>
        <w:rPr>
          <w:i/>
          <w:iCs/>
          <w:color w:val="000000"/>
          <w:sz w:val="28"/>
          <w:szCs w:val="28"/>
        </w:rPr>
        <w:t>(Вращение головой.)</w:t>
      </w:r>
    </w:p>
    <w:p>
      <w:pPr>
        <w:pStyle w:val="Style16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ь зарядка коротка,</w:t>
      </w:r>
    </w:p>
    <w:p>
      <w:pPr>
        <w:pStyle w:val="Style16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охнули мы слегка. </w:t>
      </w:r>
      <w:r>
        <w:rPr>
          <w:i/>
          <w:iCs/>
          <w:color w:val="000000"/>
          <w:sz w:val="28"/>
          <w:szCs w:val="28"/>
        </w:rPr>
        <w:t>(Дети садятся за парты.)</w:t>
      </w:r>
    </w:p>
    <w:p>
      <w:pPr>
        <w:pStyle w:val="Style16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5. Первичное закрепл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Ребята, у вас на столах лежит текст. Прочитайте ег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енн…  утром на ясн… небе появляются и медленно плывут облака. С высоты льётся звонк… песня жаворонка. От зимн… спячки просыпаются звери и насекомые. В прозрачн… воздухе пахнет ранн… весной. Над озером поднимается лёгк… туман. Он исчезает в лучах ярк… солнца. Легко дышится на весен… воздух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какому типу текста относится? Определите тем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ва главная мысль. Озаглавьте текс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бы сохранить красоту природы, что вы можете для этого сделать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тайте 5 предложение. К слову лёгкий подберите синонимы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уда можно обратиться, если затрудняетесь в подборе синонимов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зьмите словари синонимов и найдит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тайте последнее предложен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 какой синоним подойдет к слову легко в этом предложении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м надо быть очень внимательными при употреблении слов в свое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 сейчас, выпишите словосочетания с именами существительны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группа – ж. рода (звонкая песня – И.п., от зимней спячки – Р. п., ранней весной – Т. п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группа – м. рода (в прозрачном воздухе – П, п., лёгкий туман – И. п., на весеннем воздухе – П. п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 группа – ср. рода (весенним утром – Т. п., на ясном небе – П. п., яркого солнца – Р. п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У имен прилагательных определить падеж, окончания выдели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р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к узнали, какое окончание надо писать у имен прилагательных? Что вам в этом помогало?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Самостоятельная работа с самопроверк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. 57 упр. 97 – выполняют по группам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7. Включение нового знания в систему знаний и повторени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Сейчас я вам предлагаю выполнить тест: </w:t>
      </w:r>
    </w:p>
    <w:p>
      <w:pPr>
        <w:pStyle w:val="Style15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Имя прилагательное – это…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часть слова        Б) член предложения                 В) часть речи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то обозначает имя прилагательное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едмет              Б) признак предмета                    В) действие предм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С какой часть речи связано имя прилагательное в предложении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 именем существительным         Б) глаголом        В) именем прилагательны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Как определить род и падеж имени прилагательного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вопросу        Б) по имени существительному          В) по окончанию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u w:val="single"/>
        </w:rPr>
        <w:t>Как определить безударное окончание имени прилагательного?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имени существительному        Б) по окончанию              В) по вопросу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справился с тестом – молодцы, а у кого еще есть ошибки, продолжим работу на следующих уроках.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8.Рефлекс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ему учились на уроке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мы составили в помощь для написания окончаний имен прилагательных? </w:t>
      </w:r>
    </w:p>
    <w:p>
      <w:pPr>
        <w:pStyle w:val="Style15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чите предложени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знал …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нимаю …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учился …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е трудно 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4:26:00Z</dcterms:created>
  <dc:creator>Наташа</dc:creator>
  <dc:description/>
  <cp:keywords/>
  <dc:language>en-US</dc:language>
  <cp:lastModifiedBy>Админ</cp:lastModifiedBy>
  <dcterms:modified xsi:type="dcterms:W3CDTF">2018-04-19T11:08:00Z</dcterms:modified>
  <cp:revision>10</cp:revision>
  <dc:subject/>
  <dc:title>Нужно, чтобы дети, по возможности, </dc:title>
</cp:coreProperties>
</file>