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rFonts w:cs="Helvetica" w:ascii="Helvetica" w:hAnsi="Helvetica"/>
          <w:color w:val="333333"/>
          <w:sz w:val="40"/>
          <w:szCs w:val="40"/>
        </w:rPr>
        <w:t>Конспект занятия по ПДД в старшей группе         «Страна Правил Дорожного Движения»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ить знания детей о светофоре, о его сигнала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зировать знания детей о дорожных знаках, об их значен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ить знания о наземном и воздушном транспорт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наблюдательность, зрительную памя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мение отвечать полным ответом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инка с изображением улицы и различных ситуаций на дорог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инки с изображение дорожных зна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аз презентации «Светофор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еседа: «Наши друзья на дороге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ние картин о дорожных знаках, о светофоре, транспорт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Здравствуйте, ребята!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Здравствуйте!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сегодня я хочу пригласить вас в страну «Правил дорожного движения»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Воспитатель: Давайте представим, что мы с вами гуляем по этой необычной стране. В этой большой красивой стране много улиц. По ним движутся много легковых и грузовых автомашин, автобусы и никто никому не мешает. Это потому что есть четкие и строгие правила для водителей машин и пешеходов .Бывают в городах улицы ,по которым  машины едут и едут. Можно стоять с утра до вечера . Но здесь нам может помочь нам наш друг.  Чтобы сохранить свое здоровье и жизнь, мы должны строго соблюдать правила дорожного движения. А запомнить их нам поможет наш сегодняшний друг, который и пригласил нас в эту страну.(показ картинки «Светофор»)  Но для начала, нужно отгадать загадку.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Стоп, машина!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Стоп, мотор!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Тормози скорей,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Шофёр  !Красный глаз: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Глядит в упор-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Это строгий  (дети хором)  Светофор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Вид он грозный напускает,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Ехать дальше не пускает.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Обождал шофёр немножко,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Снова выглянул в окошко.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 xml:space="preserve">Светофор 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На этот раз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Показал Зелёный глаз,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Подмигнул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И говорит: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Emphasis"/>
          <w:color w:val="333333"/>
          <w:sz w:val="28"/>
          <w:szCs w:val="28"/>
        </w:rPr>
        <w:t>«Ехать можно ,</w:t>
      </w:r>
    </w:p>
    <w:p>
      <w:pPr>
        <w:pStyle w:val="Style17"/>
        <w:shd w:fill="FFFFFF" w:val="clear"/>
        <w:spacing w:lineRule="atLeast" w:line="300" w:before="0" w:after="150"/>
        <w:rPr>
          <w:rStyle w:val="Emphasis"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Путь открыт!»</w:t>
      </w:r>
    </w:p>
    <w:p>
      <w:pPr>
        <w:pStyle w:val="Style17"/>
        <w:shd w:fill="FFFFFF" w:val="clear"/>
        <w:spacing w:lineRule="atLeast" w:line="300" w:before="0" w:after="150"/>
        <w:rPr>
          <w:i/>
          <w:i/>
          <w:iCs/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Михаил Пляцковский 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А зачем он нужен, ребята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Чтобы регулировать движение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У светофора есть три сигнала огонька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Красный</w:t>
      </w:r>
      <w:r>
        <w:rPr>
          <w:color w:val="333333"/>
          <w:sz w:val="28"/>
          <w:szCs w:val="28"/>
        </w:rPr>
        <w:t>  свет - Самый строгий, Стой! Дроги дальше нет, Путь для всех закрыт!;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Желт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вет – предупреждение, жди сигнала для движения;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rStyle w:val="StrongEmphasis"/>
          <w:color w:val="333333"/>
          <w:sz w:val="28"/>
          <w:szCs w:val="28"/>
        </w:rPr>
        <w:t>Зелены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вет – говорит «Проходите, путь открыт!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дети, на какой же сигнал светофора можно переходить дорогу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На зеленый свет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Молодцы, ребята! 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погуляем по нашему городу .Представьте ,что мы вышли из детского сада на улицу и пошли пешком .(Дети перемещаются по группе 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 мы сейчас называемся? (Пешеходы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 появилось это слово? Сколько на улице пешеходов? (Вот один пешеход вышел из магазина ,другой из дома ,а всего –много пешеходов )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спитатель :А теперь поиграем в игру . Она называется «Собери правильно светофор». Мне нужен помощник. Кто хочет мне помочь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выходит один ребенок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ваша задача – правильно расставить по порядку все цвета светофора. Итак, начинаем!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ребенок расставляет кружки в определенном порядке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осмотрите, ребята, правильно он сделал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равильно, садись! А еще светофор приготовил для всех загадки. У него есть помощники, называются они дорожные знаки. Вы слышали про них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Итак, первая загадка, слушайте внимательно!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 полоскам черно-белым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шеход шагает смело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из вас, ребята, знает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 о чем предупреждает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й машине тихий ход –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Пешеходный переход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Воспитатель: ребята, посмотрите, нашего дорожного знака «Пешеходный переход» не хватает. Мне нужен помощник, кто поможет его найти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ыходит ребенок и выбирает соответствующий знак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посмотрите, правильно? Зачем нужен этот знак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Он показывает нам, где можно переходить дорогу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ушайте вторую загадку 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Ездят здесь одни машины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озно их мелькают шины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тебя велосипед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ит стоп! Дроги нет!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вижение на велосипедах запрещено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осмотрите, знака «Движение на велосипедах запрещено» не хватает! Кто поможет его найти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 выходит ребенок 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равильно ребята, посмотрите? А о чем говорит нам этот знак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Этот знак нас предупреждает о том, что здесь ездить на велосипедах очень опасно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ерь третья загадка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 белом треугольнике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окаемкой красной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ловечкам-школьникам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безопасно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знак дорожный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ют все на свете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ьте осторожны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ороге –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ет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5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кто поможет его найти? (выходит один ребенок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о чем говорит нам этот знак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Этот знак обозначает «Осторожно, дети». Водитель издалека видит этот знак и сбавляет скорость, потому что в этом месте дорогу могут переходить дети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А где обычно ставят такие знаки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Около школ, детских садах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Вот видите, сколько помощников на дороге у светофора! А сейчас мы с вами представим, что мы водители. А вы знаете кто это такие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Те, кто сидят за рулем автомобиля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минутка «Мы - шоферы»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ети должны показывать движения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чу, лечу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весь опор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дети шагают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ам-шофер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имитируют управлением рулем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ам – мотор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круговые движения плечами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жимаю на педаль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сгибают ногу в колене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ашина мчится в даль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бег на месте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а какие виды транспорта вы знаете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наземный, воздушный, водный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 Какой транспорт относится к наземному виду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легковой автомобиль, автобус, троллейбус, грузовик и т.д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йте загадку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чудо синий дом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на светлые кругом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сит обувь из резины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итается бензином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(Автобус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дивительный вагон!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удите сами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льсы в воздухе ,а он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жит их руками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(Троллейбус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Какой транспорт относится к воздушному виду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самолет, вертолет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Какой транспорт относится к водному виду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корабль, пароход, теплоход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Воспитатель: молодцы! Давайте мы с вами поиграем в игру  «Какой картинки не хватает?».  Кто мне поможет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выходит ребенок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осмотрите, правильно ребята? Какой это вид транспорта? Где он ездит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на дорогах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мне нужен еще один помощник. Здесь тоже не хватает картинки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( выходит ребенок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осмотрите, ребята, все правильно? Какой это вид транспорта? Где мы можем его встретить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в небе .Какой это вид транспорта (правильно воздушный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мне нужен еще один помощник. Здесь тоже не хватает картинки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( выходит ребенок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осмотрите, ребята, все правильно? Какой это вид транспорта? Где мы можем его встретить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на воде 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равильно ребята .Значит это водный транспорт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Ну что ребята, нам пора отправляться обратно в детский сад. Мы узнали много нового о правилах дорожного движения. Вам понравилось наше путешествие? Что большего всего понравилось.(Ответы детей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4:35:00Z</dcterms:created>
  <dc:creator>Admin</dc:creator>
  <dc:description/>
  <cp:keywords/>
  <dc:language>en-US</dc:language>
  <cp:lastModifiedBy>1ИЛК</cp:lastModifiedBy>
  <dcterms:modified xsi:type="dcterms:W3CDTF">2016-01-18T13:11:00Z</dcterms:modified>
  <cp:revision>14</cp:revision>
  <dc:subject/>
  <dc:title/>
</cp:coreProperties>
</file>