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Конспект занятия « Смотрит солнышко в окошко »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>Цель: Создать эмоциональное настроение, активизировать речевое развитие детей и словарный запас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Познавательная: формировать представление детей  о форме, величине и цвете, используя игровые приемы, расширять знания  о значимости солнца для всего живог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. Развивающая: развивать познавательный интерес, речь детей, восприятие, воображение, закрепить сенсорные эталон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. Воспитательная: воспитывать интерес к природе, показывая красоту солнца, формировать доброжелательное отношение друг к другу, самостоятельность и аккуратность в работ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нтеграция областе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« Познание »- расширять кругозор детей, закреплять знания  о значимости солнца в природ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 Коммуникация »- вовлекать в разговор во время беседы, совершенствовать и обогащать словарный запас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 Социализация »- учить правилам взаимоотношений в коллектив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Ход зан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сихологический настро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бята, я рада всех вас видеть, поздоровайтесь друг с другом, обнимите своих друзей. Скажите всем: « Доброе утро»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>Физминутк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брое утро, глазки , вы проснулис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(Дети поглаживают веки)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брое утро, ушки, вы проснулис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Дети поглаживают ушки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брое утро, щечки, вы проснулись?</w:t>
      </w:r>
    </w:p>
    <w:p>
      <w:pPr>
        <w:pStyle w:val="Normal"/>
        <w:rPr/>
      </w:pP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Дети поглаживают щечки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Доброе утро, ручки , вы проснулись?</w:t>
      </w:r>
    </w:p>
    <w:p>
      <w:pPr>
        <w:pStyle w:val="Normal"/>
        <w:rPr/>
      </w:pP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 Дети поглаживают ручки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брое утро, ножки, вы проснулис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 Дети поглаживают ножки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брое утро, солнышко! Мы проснулись и улыбнулись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 Протягивают руки вверх и широко улыбаются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Детки, посмотрите, сколько у нас в группе солнышек. («Солнышки» подвешены вверху под потолком). Мы сейчас нашим солнышкам стишок расскажем и поздороваемся с ним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Стихотворение Агнии Барто  «Смотрит солнышко в окошко».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>Смотрит солнышко в окошко.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>Греет нашу комнату.</w:t>
      </w:r>
    </w:p>
    <w:p>
      <w:pPr>
        <w:pStyle w:val="Normal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Мы захлопали в ладошки  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>Очень рады солнышку.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тяните свои ручки вверх, давайте еще раз поздороваемся с солнышком. Ой, какие вы молодцы! Нам стало тепло, радостно и уютно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тки, я вижу, что вы дружные, так давайте мы с вами друг другу сделаем подарок. (На темный пол высыпаю из банки манную крупу и предлагаю детям пальчиком нарисовать солнышко с лучиками).</w:t>
      </w:r>
    </w:p>
    <w:p>
      <w:pPr>
        <w:pStyle w:val="Normal"/>
        <w:rPr/>
      </w:pPr>
      <w:r>
        <w:rPr>
          <w:color w:val="000000"/>
          <w:sz w:val="28"/>
        </w:rPr>
        <w:t xml:space="preserve">Дети выполняют задание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ходе занятия  детям задаю вопросы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-На какую геометрическую фигуру похоже солнышко?  (Круг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-Что еще есть у солнышка? (Лучики). </w:t>
      </w:r>
    </w:p>
    <w:p>
      <w:pPr>
        <w:pStyle w:val="Normal"/>
        <w:rPr/>
      </w:pPr>
      <w:r>
        <w:rPr>
          <w:color w:val="000000"/>
          <w:sz w:val="28"/>
        </w:rPr>
        <w:t>-Какие лучики у солнышка? (Длинные, короткие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олодцы! Вот, какие хорошие подарки вы сделали друг друг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й, ребята, слышите, кто-то плачет? Это плачет солнышко. Ему грустно без своих лучиков. Давайте ему поможем. (Дети садятся на коврике  около солнышка, каждый из детей берет лучик и  приклеивает к солнышку. Молодцы! Теперь солнышко радостное, веселое и улыбается нам с вами. А какого же цвета наше солнышко?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ти, пока мы с вами  радовали солнышко, к нам в гости пожаловал мишка. А он что-то нам принес. (Беру у мишки корзину с луком). Давайте посмотрим, что же принес нам мишка. Ой, это же лучок! Подойдите все ко мне, я вам дам лучок в руки.  (Раздаю детям по маленькой луковице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</w:rPr>
        <w:t>.</w:t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 у меня есть луковка. Сколько у меня луковок? (Одна). А теперь вы все протяните руки с луком. Сколько луковок у вас? (Много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еперь сравним лук по величине. У меня какая луковка? (Большая). А у вас у всех, какие луковки? Какого цвета лучок? (Ответ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етки, посмотрите, сколько у моей луковки чешуек «одежек». Я сейчас ее раздену и пошуршу ими, вот так. (Измельчаю чешуйки луковки и шуршит ими). А теперь мы с вами вместе пошуршим как чешуйки луковки. Имитация шуршащих чешуек. (Дети трут ладошку о ладошку и говорят « шур,  шур, шур»).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ебята, пока мы с вами шуршали, наш мишка опечалился. Он хочет, чтобы мы ему тоже подарили большую луковку. Вот, посмотрите у нас а вами есть большая луковка, но ее надо «одеть». Я сейчас намажу клеем луковку, а вы ее оденете. (Предлагаю детям измельчить чешуйки, и посыпать ими покрытый клеем силуэт луковицы , нарисованный на ватмане. Дети вместе выполняют работу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смотрите, дети, какую чудесную большую луковку мы сделал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Это для тебя, мишка, мы так старались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ишке так понравился подарок и он предлагает с ним поиграть.</w:t>
      </w:r>
    </w:p>
    <w:p>
      <w:pPr>
        <w:pStyle w:val="Normal"/>
        <w:rPr/>
      </w:pPr>
      <w:r>
        <w:rPr>
          <w:color w:val="000000"/>
          <w:sz w:val="28"/>
        </w:rPr>
        <w:t>(Проводится игра «Мыльные пузыри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2:00Z</dcterms:created>
  <dc:creator>1</dc:creator>
  <dc:description/>
  <cp:keywords/>
  <dc:language>en-US</dc:language>
  <cp:lastModifiedBy>1</cp:lastModifiedBy>
  <dcterms:modified xsi:type="dcterms:W3CDTF">2019-01-09T14:21:00Z</dcterms:modified>
  <cp:revision>11</cp:revision>
  <dc:subject/>
  <dc:title/>
</cp:coreProperties>
</file>