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Дидактические игры как средство развития связной речи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у дошкольников с ОНР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– логопед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ОУ СОШ МО Славный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ликова О.Б.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spacing w:lineRule="auto" w:line="360"/>
        <w:ind w:firstLine="709"/>
        <w:rPr>
          <w:kern w:val="2"/>
        </w:rPr>
      </w:pPr>
      <w:r>
        <w:rPr>
          <w:shd w:fill="FFFFFF" w:val="clear"/>
        </w:rPr>
        <w:t xml:space="preserve">Содержание образования на современном этапе характеризуется усилением внимания к проблеме развития связной речи дошкольников с ОНР. Речь дошкольников с ОНР отличается ограниченным запасом слов, трудностью связного высказывания и общения. </w:t>
      </w:r>
      <w:r>
        <w:rPr/>
        <w:br/>
        <w:t>Для того ,чтобы  развивать  навыки построения связных развернутых высказываний нужно активизировать все речевые и познавательные возможности детей, параллельно совершенствуя их. Овладение связной монологической речью возможно лишь при наличии определенного уровня сформированности словарного запаса и грамматическо</w:t>
        <w:softHyphen/>
        <w:t xml:space="preserve">го строя речи.  </w:t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Дошкольники  с ОНР с  трудом овладевают  речевыми  умениями и навыками. Важнейшим из средств развития связной  речи  является игра. Основным видом игровой деятельности является дидактическая игра. Она создается педагогом специально в обучающих целях, когда обучение протекает на основе игровой и дидактической задач. В дидактической игре ребенок не только получает новые знания, но также обобщает и закрепляет их. Для реализации задачи развития связной речи у дошкольников с ОНР используются специальная развивающая среда и дидактические игры, с помощью которых можно добиться эффективных результатов в развитии  речи. Игры  заинтересовывают  детей,  активизируют память, воображение, внимание, создают интерес к учебной деятельности. Также дидактические игры занимают важное место в реализации ФГОС ДО, поскольку ведущей деятельностью дошкольника является игр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Удовлетворить детскую любознательность, вовлечь ребёнка в активное освоение окружающего мира, помочь ему овладеть способами познания связей между предметами и явлениями позволяет дидактическая игра. В ней содержится комплекс разнообразной деятельности ребёнка: мысли, чувства, переживания, поиски активных способов решения игровой задачи, подчинение их условиям и обстоятельствам игры, отношения ребёнка в игре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Каждая игра – это общение ребёнка с взрослым, это школа, в которой он учится радоваться и стойко переносить свои неудачи. В процессе игры необходимо стремиться к тому, чтобы радость от игровой деятельности постепенно перешла в радость учени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В игре развитие ребёнка идёт гораздо быстрее, чем при использовании только дидактических приёмов воспитания и обучения. Это наиболее важно для детей, обучающихся в логопедических группах, потому что, такие дети отличаются низкой познавательной активностью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Игры позволяют детям без излишнего напряжения овладеть наиболее сложным программным материалом, закрепить усвоенное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Только в условиях игры появляется возможность обеспечить нужное количество повторений на разном материале при сохранении эмоционально положительного отношения детей к заданию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Одним из важных условий успешности обучения в ходе дидактических игр является заинтересованность в них самих детей. Поэтому все игры должны проводиться эмоционально, живо, непринуждённо. При выборе игры нужно учитывать тему, которую дети изучают на логопедических занятиях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В ходе игры дети незаметно для себя выполняют различные действия, игра ставит их в условия поиска, пробуждает интерес к победе, облегчает преодоление трудностей в усвоении учебного материала. Очень многие дидактические игры заключают в себе вопрос, задания, призыв к действию, например: “Кто быстрее?”, “Не зевать!”, “Отвечай сразу”, “Кто вернее?” и т.д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Использование в учебном процессе игр и разных заданий, создание на занятиях игровой ситуации приводит к тому, что дети незаметно для себя и без особого напряжения приобретают определённые знания, умения, навык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Играя, дети лучше усваивают программный материал, правильно выполняют сложные задания, что повышает эффективность педагогического процесса. Задача педагога – сделать плавным, адекватным переход детей от игровой деятельности к учебной, чтобы радость от игры перешла в радость учени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Таким образом, роль дидактических игр в развитии связной речи дошкольников очень велика.  С  их  помощью  они  получают  необходимые  знания об окружающем мире. Игра  позволяет  раскрывать  интеллектуальный  и  творческий потенциал, побуждает их к игровой и учебной активности. При помощи дидактических игр я создаю доброжелательную обстановку на занятии,  учу  детей  общаться  друг  с  другом,  ищу  новые способы и методы эффективного усвоения  знаний детьми, помогаю реализовать индивидуальные способности каждого ребёнка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34:00Z</dcterms:created>
  <dc:creator>Лилия</dc:creator>
  <dc:description/>
  <cp:keywords/>
  <dc:language>en-US</dc:language>
  <cp:lastModifiedBy>Пользователь Windows</cp:lastModifiedBy>
  <dcterms:modified xsi:type="dcterms:W3CDTF">2019-01-09T07:42:00Z</dcterms:modified>
  <cp:revision>5</cp:revision>
  <dc:subject/>
  <dc:title/>
</cp:coreProperties>
</file>