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52" w:before="120" w:after="0"/>
        <w:ind w:firstLine="360"/>
        <w:jc w:val="center"/>
        <w:rPr>
          <w:b/>
          <w:b/>
          <w:sz w:val="28"/>
          <w:szCs w:val="28"/>
        </w:rPr>
      </w:pPr>
      <w:r>
        <w:rPr>
          <w:b/>
          <w:bCs/>
          <w:caps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sz w:val="28"/>
          <w:szCs w:val="28"/>
        </w:rPr>
        <w:t xml:space="preserve">Рабочая программа по русскому языку составлена на основе Федерального государственного образовательного стандарта начального общего образования, Примерной программы начального общего образования по русскому языку; федерального перечня учебников, рекомендованных или допущенных к использованию в образовательном процессе в образовательных учреждениях, базисного учебного плана, авторской программы </w:t>
      </w:r>
      <w:r>
        <w:rPr>
          <w:rFonts w:eastAsia="Calibri"/>
          <w:sz w:val="28"/>
          <w:szCs w:val="28"/>
          <w:lang w:eastAsia="en-US"/>
        </w:rPr>
        <w:t>Т.Г. Рамзаевой. Русский язык. Рабочая программа.1—4 классы</w:t>
      </w:r>
      <w:r>
        <w:rPr>
          <w:sz w:val="28"/>
          <w:szCs w:val="28"/>
        </w:rPr>
        <w:t xml:space="preserve"> и требований к результатам общего образования, представленных в Федеральном образовательном стандарте начального общего образования, особенности образовательного учреждения, образовательных потребностей и запросов обучающихся, воспитанников. Данная рабочая программа ориентирована на использование УМК «Школа России» и рассчитана на 170 часов, что соответствует учебному плану на 2017/2018 учебный год.</w:t>
      </w:r>
    </w:p>
    <w:p>
      <w:pPr>
        <w:pStyle w:val="Normal"/>
        <w:autoSpaceDE w:val="false"/>
        <w:spacing w:lineRule="auto" w:line="252" w:before="120" w:after="0"/>
        <w:rPr>
          <w:sz w:val="28"/>
          <w:szCs w:val="28"/>
        </w:rPr>
      </w:pPr>
      <w:r>
        <w:rPr>
          <w:sz w:val="28"/>
          <w:szCs w:val="28"/>
        </w:rPr>
        <w:t>Программа обеспечена следующим учебно-методическим комплектом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 xml:space="preserve">Т.Г. Рамзаева. Русский язык. Рабочая программа.1—4 классы: пособие для учителей общеобразовательных  организаций — М. : Дрофа, 2014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Т.Г.  Рамзаева. Русский язык. Учебник 4 класс в 2 ч.М.Дрофа,2014г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.Т. Г, Рамзаева, Л.П. Савинкина. Тетрадь для упражнений по русскому языку и речи.–М.:Дрофа,2017г.</w:t>
      </w:r>
    </w:p>
    <w:p>
      <w:pPr>
        <w:pStyle w:val="Normal"/>
        <w:autoSpaceDE w:val="false"/>
        <w:spacing w:lineRule="auto" w:line="252" w:before="12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ЛАНИРУЕМЫЕ ПРЕДМЕТНЫЕ РЕЗУЛЬТАТЫ ОСВОЕНИЯ РУССКОГО ЯЗЫКА В 4 КЛАССЕ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sz w:val="28"/>
          <w:szCs w:val="28"/>
        </w:rPr>
        <w:t xml:space="preserve">В результате изучения русского языка ученик </w:t>
      </w:r>
      <w:r>
        <w:rPr>
          <w:i/>
          <w:sz w:val="28"/>
          <w:szCs w:val="28"/>
        </w:rPr>
        <w:t>научится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определять части речи и их признаки; признаки однородных членов предложения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sz w:val="28"/>
          <w:szCs w:val="28"/>
        </w:rPr>
        <w:t xml:space="preserve">Обучающиеся </w:t>
      </w:r>
      <w:r>
        <w:rPr>
          <w:i/>
          <w:sz w:val="28"/>
          <w:szCs w:val="28"/>
        </w:rPr>
        <w:t>будут уметь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находить в словах орфограммы на изученные правила и обосновывать их написание;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безошибочно и каллиграфически правильно списывать и писать под диктовку текст (75—80 слов)   с   изученными   орфограммами   (падежные окончания имен существительных и имен прилагательных, личные окончания глаголов, данных в учебнике по теме «I и II спряжение глаголов», мягкий знак после шипящих в окончаниях глаголов 2-го лица единственного числа) и знаками препинания между однородными членами, соединенными без союзов и союзами а, но, и;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производить фонетический разбор слов типа лодка, школьный, площадь;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производить разбор слова по составу: находить в слове окончание, выделять корень, приставку»   суффикс   (городской,   дошкольный,   позвонит);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производить разбор слова как части речи: начальная форма, род, склонение, падеж, число имен существительных; начальная форма, род, падеж, число имен прилагательных; начальная (неопределенная) форма, спряжение, время, лицо (в настоящем и будущем времени), число, род (в прошедшем времени) глаголов;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производить синтаксический разбор предложения с однородными членами;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пользоваться в речи предложениями с однородными членами;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определять тему и основную мысль текста, в котором она прямо автором не сформулирована;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озаглавливать текст с опорой на тему или основную мысль текста;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составлять план текста;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распознавать тексты:  повествование,  описание, рассуждение и использовать их в речи;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в соответствии с правилами культуры общения выражать просьбу, благодарность, извинение, отказ, приглашение, поздравление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ся </w:t>
      </w:r>
      <w:r>
        <w:rPr>
          <w:i/>
          <w:iCs/>
          <w:sz w:val="28"/>
          <w:szCs w:val="28"/>
        </w:rPr>
        <w:t>овладеют умениями: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писать изложение повествовательного текста с элементами описания и рассуждения (обучающее);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писать сочинение повествовательного характера с элементами описания (обучающее);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различать и использовать в устной и письменной речи предложения по цели высказывания (повествовательные, вопросительные, побудительные),  по эмоциональной окраске (восклицательные и невосклицательные), по структуре (распространенные и нераспространенные) предложения; распознавать простые распространенные и сложносочиненные предложения, состоящие из двух простых, и осознанно применять их в речевом общении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ДЕРЖАНИЕ ПРОГРАММЫ </w:t>
      </w:r>
      <w:r>
        <w:rPr>
          <w:b/>
          <w:sz w:val="28"/>
          <w:szCs w:val="28"/>
          <w:lang w:eastAsia="ru-RU"/>
        </w:rPr>
        <w:t xml:space="preserve"> УЧЕБНОГО ПРЕДМЕТА РУССКИЙ</w:t>
        <w:tab/>
        <w:t xml:space="preserve"> ЯЗЫК </w:t>
      </w:r>
      <w:r>
        <w:rPr>
          <w:b/>
          <w:sz w:val="28"/>
          <w:szCs w:val="28"/>
        </w:rPr>
        <w:t xml:space="preserve"> В 4  КЛАССЕ (170 Ч)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ыми видами письменных работ по русскому языку являются списывание, диктанты (объяснительные, предупредительные, зрительные, творческие, контрольные, словарные), тесты, обучающие изложения и сочинения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мерное количество слов для словарных диктантов в 4 классе – 12-15 слов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вторение изученного в 3 классе (25 часов)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общение сведений о слове, предложении, тексте. Предложения по цели высказывания и по эмоциональной окраске. Знаки препинания в конце предложений. Связь слов в предложении. Словосочетание. Текст — повествование, описание, рассуждение. Связь предложений в тексте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вуки и буквы. Слог. Ударение. Звукобуквенный анализ слов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 слова. Корень, приставка, суффикс, окончание — значимые части слова. Однокоренные слова. Способы проверки орфограмм в корне слова (обобщение правил правописания гласных и согласных в корнях слов)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писание приставок и предлогов (сопоставление). Разделительные мягкий (ь) и твердый (ъ) знаки (сопоставление)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асти речи. Роль имен существительных, имен прилагательных, глаголов, местоимений, предлогов в общении. Обобщение признаков имен существительных, имен прилагательных, глаголов как частей речи: общее значение, вопросы, постоянные и изменяемые категории, роль в предложении. Правописание родовых окончаний имен существительных, имен прилагательных, глаголов (в прошедшем времени). Мягкий знак после шипящих на конце существительных женского рода и глаголов, отвечающих на вопросы: что делаешь? что сделаешь?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ложения с однородными членами (7 часов)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лавные и второстепенные члены предложения (общее понятие). Простое и сложносочиненное предложение, состоящее из двух простых (ознакомление)1. Предложение с однородными членами, соединенными союзами и, а, ко и без союзов; интонация перечисления, запятая в предложениях с однородными членами. Сопоставление предложений с однородными членами и сложносочиненных предложений без союзов и с союзами и, а, но. Знаки препинания в простом распространенном и сложносочиненном, состоящем из двух простых, предложениях (наблюдение)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блюдение за предложениями с прямой речью. Диалог (ознакомление). Обращение (общее понятие)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кст (6 часов)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общение сведений о тексте как связном высказывании: тема и основная мысль; заголовок с опорой на тему или основную мысль; части текста, связь между ними; связь между предложениями в каждой части; план текста. Виды текстов (повествование, описание, рассуждение). Изобразительно-выразительные средства текста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мя существительное (45 часов)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клонение имен существительных в единственном числе. Особенности падежей и способы их распознавания. Несклоняемые имена существительные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ри типа склонения имен существительных. Правописание безударных падежных окончаний имен существительных 1, 2 и 3-го склонения в единственном числе (кроме имен существительных на -мя, -ий, -ие, -ия). Управление как вид связи слов в словосочетаниях (общее понятие)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Употребление предлогов с именами существительными в различных падежах: пришёл из школы, из магазина; уехал на Камчатку, в Крым; возвратился с Камчатки, из Крыма и т. п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клонение имен существительных во множественном числе. Умение правильно образовывать формы именительного и родительного падежей множественного числа имен существительных, употреблять их в речи: учителя, инженеры; урожай помидоров, яблок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мя прилагательное (30 часов)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мя прилагательное как часть речи: общее значение, вопросы, изменение по родам, числам, падежам, роль в предложении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клонение имен прилагательных в мужском, среднем, женском роде в единственном числе. Связь имен прилагательных с именами существительными. Согласование как вид связи слов в словосочетании (общее понятие)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вописание гласных в безударных окончаниях (кроме имен прилагательных с основой на шипящий и оканчивающихся на -ья, -ъе, -ов, -ин). Склонение и правописание имен прилагательных во множественном числе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потребление имен прилагательных в прямом и переносном смысле. Прилагательные-синонимы и прилагательные-антонимы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имение (8 часов)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стоимение как часть речи. Местоимения 1, 2 и 3-го лица единственного и множественного числа. Употребление личных, притяжательных и указательных местоимений в речи (наблюдения)1. Склонение личных местоимений с предлогами и без предлогов. Раздельное написание предлогов с местоимениями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спользование личных местоимений как средства связи предложений в тексте (текстообразующая роль местоимений)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гол  (27 часов)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глагола как части речи по сравнению с именами существительными и именами прилагательными. Прошедшее время глагола: употребление в речи, изменение по числам и родам, правописание родовых окончаний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щее понятие о неопределенной форме глагола как начальной. Изменение глаголов по лицам и числам в настоящем и будущем времени (спряжение). Глаголы I и II спряжения. Глаголы-исключения. Правописание безударных личных окончаний глаголов, данных в учебнике по теме «I и II спряжение глаголов»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ягкий знак после шипящих в окончаниях глаголов 2-го лица единственного числа. Возвратные глаголы (ознакомление). Распознавание глаголов в 3-м лице и глаголов в неопределенной форме с помощью вопросов: что делают? (учатся), что делать? (учиться). 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авописание суффиксов в глаголах в прошедшем времени: слышать — слышал, увидеть — увидел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спользование в тексте глаголов-синонимов и глаголов-антонимов. Наблюдения за употреблением при глаголах имен существительных в нужных падежах с предлогами и без предлогов: написать (что? о ч е м?) сочинение об экскурсии, описать (ч т о?) экскурсию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вторение изученного за год  (22 часа)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екст и предложение как единицы языка и речи. Виды предложений по цели высказывания и эмоциональной окраске. Виды текстов. Слово — единица языка и речи. Лексическое и грамматическое значение слова. Грамматические признаки имен существительных, имен прилагательных, глаголов (обобщение). Правописание в корне слова безударных гласных, парных звонких и глухих согласных, непроизносимых согласных. Правописание безударных гласных в падежных окончаниях имен существительных и имен прилагательных, в личных окончаниях глаголов. Правописание суффиксов и окончаний в глаголах прошедшего времени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истописание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навыка правильного начертания букв, рациональных способов их соединений (по группам) в словах, предложениях, небольших текстах при несколько ускоренном темпе письма. Упражнения для развития ритмичности, плавности письма, способствующие формированию скорописи. Работа по устранению недочетов графического характера в почерках учащихся.</w:t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426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ind w:right="4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- ТЕМАТИЧЕСКОЕ ПЛАНИРОВАНИЕ ПО РУССКОМУ ЯЗЫКУ  (170 часов, 5 ч. в неделю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1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4"/>
        <w:gridCol w:w="8078"/>
        <w:gridCol w:w="2977"/>
        <w:gridCol w:w="3068"/>
      </w:tblGrid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/>
              <w:t>урока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е</w:t>
            </w:r>
          </w:p>
          <w:p>
            <w:pPr>
              <w:pStyle w:val="Normal"/>
              <w:jc w:val="center"/>
              <w:rPr/>
            </w:pPr>
            <w:r>
              <w:rPr/>
              <w:t>сроки прохождения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орректированные </w:t>
            </w:r>
          </w:p>
          <w:p>
            <w:pPr>
              <w:pStyle w:val="Normal"/>
              <w:jc w:val="center"/>
              <w:rPr/>
            </w:pPr>
            <w:r>
              <w:rPr/>
              <w:t>сроки прохождения</w:t>
            </w:r>
          </w:p>
        </w:tc>
      </w:tr>
      <w:tr>
        <w:trPr/>
        <w:tc>
          <w:tcPr>
            <w:tcW w:w="15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изученного (25 ч)</w:t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1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аж по технике безопасности. Знакомство с учебником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-07.09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(2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о. Предложение. Текс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-07.09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(3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и препинания в предложен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-07.09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(4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и второстепенные члены предлож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-07.09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(5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-07.09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(6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-14.09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(7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слов в предложен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-14.09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. Виды текст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-14.09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(9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и и буквы. Слоги. Удар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-14.09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(10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ение по рисунку и опорным слова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9-14.09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(11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коренные слова. Корень сло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-21.09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(12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а, суффикс, окончание как значимые части сло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-21.09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(13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ти слова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-21.09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(14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и согласных в корнях сл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-21.09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(15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гласных и согласных в корнях сл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9-21.09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(16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излож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-28.09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(17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с непроизносимыми и двойными согласны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-28.09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(18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тавки и предлог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-28.09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(19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е ь и ъ зна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-28.09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(20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существительно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-28.09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(21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ен существительны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-05.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(22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прилагательно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-05.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(23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гол. Времена глагол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-05.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(24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-05.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 (25)              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бота над ошибк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-05.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я с однородными членами (7 ч)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26(1)</w:t>
            </w:r>
          </w:p>
        </w:tc>
        <w:tc>
          <w:tcPr>
            <w:tcW w:w="8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Однородные члены предлож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-12.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27(2)</w:t>
            </w:r>
          </w:p>
        </w:tc>
        <w:tc>
          <w:tcPr>
            <w:tcW w:w="8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Связь однородных членов предложения с помощью союз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-12.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28(3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 </w:t>
            </w:r>
            <w:r>
              <w:rPr/>
              <w:t>Знаки препинания в предложениях с однородными член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-12.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29(4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Предложения с однородными членами, соединенными союзами а, н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-12.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30(5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Однородные члены предлож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0-12.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31(6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Диктан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-19.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32(7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Работа над ошибк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-19.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Текст (6 ч)</w:t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33(1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Тема и основная мысль текс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-19.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34(2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Заголовок текс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-19.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35(3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План текста. Изложение по самостоятельно составленному план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0-19.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36(4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Контрольное списыва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-26.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37(5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Диктан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-26.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38(6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Работа над ошибк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-26.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 существительное (44 ч)</w:t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39 (1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Склонение имен существительны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-26.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40 (2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Склонение имен существительны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0-26.1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41(3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Несклоняемые имена существительны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-09.1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42(4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Именительный падеж имен существительны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-09.1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43(5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Родительный падеж имен существительны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-09.1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44(6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Дательный падеж имен существительны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-09.1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45(7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Винительный падеж имен существительны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-09.1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46(8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Творительный падеж имен существительны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-16.1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47(9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редложный падеж имен существительны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-16.1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48(10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Склонение имен существительны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-16.1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49(11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Склонение имен существительны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-16.1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50(12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Именительный и винительный падеж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-16.1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51(13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Винительный и предложный падеж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-23.1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52(14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Диктан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-23.1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53(15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Работа над ошибк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-23.1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54(16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Изложение. Структура повествовательного текс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-23.1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55(17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Три типа склонения имен существительных в единственном числ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-23.1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56(18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Склонение имен существительны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-30.1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57(19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Склонение имен существительных, употребленных в косвенных падеж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-30.1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58(20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Ударные и безударные окончания  существительных в единственном числ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-30.1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59(21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Правописание безударных окончаний существительных 1, 2 и 3 склон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-30.1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60(22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Правописание окончаний существительных в родительном падеж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1-30.1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61(23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Правописание окончаний существительных в дательном падеж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-07.1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62(24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 xml:space="preserve"> </w:t>
            </w:r>
            <w:r>
              <w:rPr/>
              <w:t>Окончания существительных в родительном и дательном падеж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-07.1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63(25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Родительный и винительный падежи существительных 1 и 2  склон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-07.1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64(26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 </w:t>
            </w:r>
            <w:r>
              <w:rPr/>
              <w:t>Окончания существительных  в родительном и дательном падеж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-07.1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65(27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Диктан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-07.1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66(28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Работа над ошибк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-14.1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67(29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Изложение повествовательного текста с элементами опис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-14.1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68(30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Безударные окончания существительных в творительном  падеж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-14.1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69(31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Безударные окончания существительных в предложном падеж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-14.1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70(32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Безударные окончания существительных в предложном падеж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-14.1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71(33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Правописание безударных окончаний  существительны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-21.1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72(34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Диктан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-21.1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73(35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Работа над ошибками. Правописание безударных оконча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-21.1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74 (36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Контрольное списыва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-21.1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75(37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 xml:space="preserve">Множественное число имен существительных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-21.1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76 (38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Именительный и винительный падежи мн.  числа существительных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-28.1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77 (39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одительный падеж множественного числа имен существительны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-28.1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78(40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Родительный падеж множественного числа имен существительны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-28.1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79(41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Дательный и предложный падежи существительных во мн.  числ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-28.1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80 (42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Правописание окончаний имен существительных во множественном числ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-28.1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81 (43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Правописание окончаний имен существительных во множественном числ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-11.0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82 (44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Правописание окончаний имен существительных во множественном числ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9.01-11.0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 прилагательное (30ч)</w:t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83(1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Имя прилагательное как часть реч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9.01-11.0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84(2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Правописание родовых окончаний имен прилагательны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-18.0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85(3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Склонение имен прилагательны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-18.0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86(4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Безударные окончания  прилагательных мужского и среднего ро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-18.0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87(5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Именительный и винительный падежи прилагательных мужского ро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-18.0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88(6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Родительный падеж имен прилагательных мужского и среднего ро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-18.0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89(7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Родительный падеж имен прилагательных мужского и среднего ро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-25.0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90(8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Излож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-25.0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91(9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Дательный падеж имен прилагательных мужского и среднего ро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-25.0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92(10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Творительный и предложный падежи прилагательных мужского и ср.  ро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-25.0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93(11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Творительный и предложный падежи прилагательных мужского и ср.  ро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-25.01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94 (12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Диктан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-01.0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95(13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бота над ошибк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-01.0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96 (14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Безударные падежные окончания имен прилагательных женского ро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-01.0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97 (15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Безударные падежные окончания имен прилагательных женского ро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-01.0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98(16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Различие безударных окончаний прилагательных женского и среднего ро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-01.0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99 (17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Различие безударных окончаний прилагательных женского и среднего ро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-08.0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00(18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Различие безударных окончаний прилагательных мужского и среднего ро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-08.0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01(19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Различие безударных окончаний прилагательных мужского и среднего ро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-08.0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02 (20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Винительный и творительный падежи прилагательных женского ро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-08.0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03(21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Диктан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-08.0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04(22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Работа над ошибк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-15.0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05(23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клонение имен прилагательных во множественном числ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-15.0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06(24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Именительный и винительный падежи мн. числа прилагательны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-15.0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07(25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Родительный и предложный падежи мн.  числа прилагательны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2-15.0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08(26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Дательный и творительный падежи множественного числа прилагательны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1.02-15.0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09(27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Повторение изученного об имени прилагательном и существительно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-22.0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10(28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вторение изученного о прилагательном и имени существительно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-22.0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11(29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Диктан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-22.0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12(30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бота над ошибк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-22.0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имение (8 ч)</w:t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13(1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Местоимение как часть реч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8.02-22.02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14(2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Личные местоимения 1-го, 2-го и 3-го лиц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-01.0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15(3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здельное написание местоимений с предлог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-01.0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16(4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здельное написание местоимений с предлог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-01.0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17(5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здельное написание местоимений с предлог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-01.0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18(6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злож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-01.0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19 (7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Работа над ошибками. Написание предлогов с местоимения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-07.0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20 (8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Правописание местоимений с предлог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-07.0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гол (27 ч)</w:t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21(1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Глагол как часть реч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-07.0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22(2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Изменение глаголов по времена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-07.0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23(3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Изменение глаголов прошедшего времен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-07.0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24 (4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Неопределенная форма глагол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-14.0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25(5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Диктан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-14.0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26(6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Работа над ошибк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-14.0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27(7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Изменение глаголов по лицам и числа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-14.0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28(8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2-е лицо глаголов единственного числ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-14.0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29(9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1 и 2 спряжение глагол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-21.0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30(10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1 и 2 спряжение глагол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-21.0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31(11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Обобщение знаний по теме «Спряжение глаголов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-21.0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32(12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Будущее время глагол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-21.0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33(13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 xml:space="preserve"> </w:t>
            </w:r>
            <w:r>
              <w:rPr/>
              <w:t>Личные окончания  глаголов в настоящем и будущем времен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-21.0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34(14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Определение спряжения глаголов по неопределенной форм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01.04-05.0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35(15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 </w:t>
            </w:r>
            <w:r>
              <w:rPr/>
              <w:t>Безударные личные окончания глаголов в настоящем  времен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-05.0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36(16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 </w:t>
            </w:r>
            <w:r>
              <w:rPr/>
              <w:t>Безударные личные окончания глаголов в настоящем и будущем времен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-05.0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37(17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Диктан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-05.0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38(18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бота над ошибками. Глаголы настоящего времен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-05.0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39(19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очинение с элементами описания по картине К.Ф.Юона «Конец зимы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-12.0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40(20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Глаголы - исключ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-12.0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41(21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Глаголы - исклю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-12.0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42(22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Правописание глаголов прошедшего времен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-12.0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43(23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Прошедшее время глаголов. Правописание глагольных суффикс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4-12.0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44(24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зменение глаголов по времена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-19.0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45(25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зменение глаголов по времена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-19.0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46(26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 </w:t>
            </w:r>
            <w:r>
              <w:rPr/>
              <w:t>Диктан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-19.0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47(27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Работа над ошибк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4-19.0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(23 ч)</w:t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48(1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Главные и второстепенные члены предлож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/>
              <w:t>15.04-19.0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49(2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остав сло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-26.0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50(3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Склонение имен существительных. Правописание оконча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-26.0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51(4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Правописание безударных гласных в корне, приставке, суффикс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-26.0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52(5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Правописание безударных гласных в корне, приставке, суффикс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-26.0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53(6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Имя прилагательное как часть реч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4-26.04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54(7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Излож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-03.0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55(8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Склонение имен прилагательны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-03.0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56(9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Местоим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-03.0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57(10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Контрольное списывание с грамматическим задание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-03.0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58(11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 xml:space="preserve">Глагол как часть речи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4-03.0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59(12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Диктан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-10.0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160(13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Работа над ошибк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-10.0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61(14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Правописание глаголов прошедшего времен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-17.0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62(15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Правописание глаголов прошедшего времен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-17.0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63(16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Спряжение глаголов в настоящем и будущем времен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-17.0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64(17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Спряжение глаголов в настоящем и будущем времен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-17.0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65(18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Правописание падежных окончаний имен существительны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-17.0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66(19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Правописание безударных окончаний имен прилагательны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-24.0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67(20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Правописание личных окончаний глаголов настоящего времен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-24.0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68(21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Правописание личных окончаний глаголов настоящего времен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-24.0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69(22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Урок - КВ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-24.0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/>
            </w:r>
          </w:p>
        </w:tc>
      </w:tr>
      <w:tr>
        <w:trPr/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170(23)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/>
              <w:t>Турнир знатоков русского язы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5-24.0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416" w:hanging="0"/>
        <w:jc w:val="center"/>
        <w:rPr>
          <w:i/>
          <w:i/>
        </w:rPr>
      </w:pPr>
      <w:r>
        <w:rPr>
          <w:i/>
        </w:rPr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4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4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4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4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4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4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4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4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4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4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4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4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284" w:right="425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ind w:right="4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корректировки рабочей программы</w:t>
      </w:r>
    </w:p>
    <w:p>
      <w:pPr>
        <w:pStyle w:val="Default"/>
        <w:jc w:val="center"/>
        <w:rPr/>
      </w:pPr>
      <w:r>
        <w:rPr/>
        <w:t xml:space="preserve">учителя </w:t>
      </w:r>
    </w:p>
    <w:p>
      <w:pPr>
        <w:pStyle w:val="Default"/>
        <w:jc w:val="center"/>
        <w:rPr>
          <w:u w:val="single"/>
        </w:rPr>
      </w:pPr>
      <w:r>
        <w:rPr>
          <w:u w:val="single"/>
        </w:rPr>
        <w:t>Кузнецовой В.В.</w:t>
      </w:r>
    </w:p>
    <w:p>
      <w:pPr>
        <w:pStyle w:val="Default"/>
        <w:jc w:val="center"/>
        <w:rPr>
          <w:u w:val="single"/>
        </w:rPr>
      </w:pPr>
      <w:r>
        <w:rPr>
          <w:u w:val="single"/>
        </w:rPr>
        <w:t>по  русскому языку</w:t>
      </w:r>
    </w:p>
    <w:p>
      <w:pPr>
        <w:pStyle w:val="Default"/>
        <w:jc w:val="center"/>
        <w:rPr>
          <w:u w:val="single"/>
        </w:rPr>
      </w:pPr>
      <w:r>
        <w:rPr>
          <w:u w:val="single"/>
        </w:rPr>
        <w:t>в  4 б классе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10677" w:type="dxa"/>
        <w:jc w:val="left"/>
        <w:tblInd w:w="-99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"/>
        <w:gridCol w:w="2694"/>
        <w:gridCol w:w="1701"/>
        <w:gridCol w:w="1701"/>
        <w:gridCol w:w="2027"/>
        <w:gridCol w:w="1561"/>
      </w:tblGrid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ласс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звание раздела, тем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оведения по план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чина корректировк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ректирующие мероприятия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проведения по факту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77" w:type="dxa"/>
        <w:jc w:val="left"/>
        <w:tblInd w:w="-99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"/>
        <w:gridCol w:w="2694"/>
        <w:gridCol w:w="1701"/>
        <w:gridCol w:w="1701"/>
        <w:gridCol w:w="2027"/>
        <w:gridCol w:w="1561"/>
      </w:tblGrid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ласс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звание раздела, тем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оведения по план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чина корректировки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ректирующие мероприятия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проведения по факту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autoSpaceDE w:val="false"/>
        <w:ind w:right="768" w:hanging="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autoSpaceDE w:val="false"/>
        <w:ind w:right="76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hd w:fill="FFFFFF" w:val="clear"/>
        <w:autoSpaceDE w:val="false"/>
        <w:ind w:right="76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76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76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76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76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76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76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76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76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768" w:hanging="0"/>
        <w:jc w:val="center"/>
        <w:rPr/>
      </w:pPr>
      <w:r>
        <w:rPr/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right="768" w:hanging="0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76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76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76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76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76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76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76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76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76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76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76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76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76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76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76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76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76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76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768" w:hanging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768" w:hanging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1906" w:h="16838"/>
      <w:pgMar w:left="1701" w:right="851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14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252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30" w:before="259" w:after="0"/>
      <w:ind w:left="1027" w:right="768" w:hanging="0"/>
      <w:jc w:val="both"/>
      <w:outlineLvl w:val="5"/>
    </w:pPr>
    <w:rPr>
      <w:b/>
      <w:bCs/>
      <w:szCs w:val="20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Arial" w:hAnsi="Arial" w:cs="Arial"/>
      <w:b/>
    </w:rPr>
  </w:style>
  <w:style w:type="character" w:styleId="WW8Num4z2">
    <w:name w:val="WW8Num4z2"/>
    <w:qFormat/>
    <w:rPr>
      <w:rFonts w:ascii="Symbol" w:hAnsi="Symbol" w:cs="Symbol"/>
      <w:b/>
    </w:rPr>
  </w:style>
  <w:style w:type="character" w:styleId="WW8Num4z3">
    <w:name w:val="WW8Num4z3"/>
    <w:qFormat/>
    <w:rPr>
      <w:rFonts w:eastAsia="Times New Roman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/>
      <w:i w:val="false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WW8NumSt29z0">
    <w:name w:val="WW8NumSt29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Arial" w:hAnsi="Arial" w:cs="Arial"/>
      <w:b/>
      <w:bCs/>
      <w:spacing w:val="-10"/>
      <w:sz w:val="20"/>
      <w:szCs w:val="20"/>
    </w:rPr>
  </w:style>
  <w:style w:type="character" w:styleId="FontStyle17">
    <w:name w:val="Font Style17"/>
    <w:qFormat/>
    <w:rPr>
      <w:rFonts w:ascii="Century Schoolbook" w:hAnsi="Century Schoolbook" w:cs="Century Schoolbook"/>
      <w:sz w:val="18"/>
      <w:szCs w:val="18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b/>
      <w:sz w:val="28"/>
      <w:szCs w:val="28"/>
      <w:lang w:val="ru-RU" w:bidi="ar-SA"/>
    </w:rPr>
  </w:style>
  <w:style w:type="character" w:styleId="3">
    <w:name w:val="Заголовок 3 Знак"/>
    <w:qFormat/>
    <w:rPr>
      <w:b/>
      <w:bCs/>
      <w:i/>
      <w:iCs/>
      <w:color w:val="000000"/>
      <w:lang w:val="ru-RU" w:bidi="ar-SA"/>
    </w:rPr>
  </w:style>
  <w:style w:type="character" w:styleId="6">
    <w:name w:val="Заголовок 6 Знак"/>
    <w:qFormat/>
    <w:rPr>
      <w:b/>
      <w:bCs/>
      <w:sz w:val="24"/>
      <w:lang w:val="ru-RU" w:bidi="ar-SA"/>
    </w:rPr>
  </w:style>
  <w:style w:type="character" w:styleId="Style12">
    <w:name w:val="Название Знак"/>
    <w:qFormat/>
    <w:rPr>
      <w:b/>
      <w:bCs/>
      <w:sz w:val="28"/>
      <w:szCs w:val="24"/>
      <w:lang w:val="ru-RU" w:bidi="ar-SA"/>
    </w:rPr>
  </w:style>
  <w:style w:type="character" w:styleId="31">
    <w:name w:val=" Знак Знак3"/>
    <w:qFormat/>
    <w:rPr>
      <w:sz w:val="32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51">
    <w:name w:val=" Знак Знак5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1">
    <w:name w:val="c1"/>
    <w:basedOn w:val="1"/>
    <w:qFormat/>
    <w:rPr/>
  </w:style>
  <w:style w:type="character" w:styleId="C2">
    <w:name w:val="c2"/>
    <w:basedOn w:val="1"/>
    <w:qFormat/>
    <w:rPr/>
  </w:style>
  <w:style w:type="character" w:styleId="C28">
    <w:name w:val="c28"/>
    <w:basedOn w:val="1"/>
    <w:qFormat/>
    <w:rPr/>
  </w:style>
  <w:style w:type="character" w:styleId="C22">
    <w:name w:val="c22"/>
    <w:basedOn w:val="1"/>
    <w:qFormat/>
    <w:rPr/>
  </w:style>
  <w:style w:type="character" w:styleId="C3">
    <w:name w:val="c3"/>
    <w:basedOn w:val="1"/>
    <w:qFormat/>
    <w:rPr/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jc w:val="both"/>
    </w:pPr>
    <w:rPr>
      <w:bCs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bCs/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Цитата1"/>
    <w:basedOn w:val="Normal"/>
    <w:qFormat/>
    <w:pPr>
      <w:widowControl w:val="false"/>
      <w:shd w:fill="FFFFFF" w:val="clear"/>
      <w:autoSpaceDE w:val="false"/>
      <w:spacing w:lineRule="exact" w:line="274" w:before="504" w:after="0"/>
      <w:ind w:left="2556" w:right="2592" w:hanging="0"/>
      <w:jc w:val="center"/>
    </w:pPr>
    <w:rPr>
      <w:b/>
      <w:bCs/>
      <w:sz w:val="28"/>
      <w:szCs w:val="22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>
      <w:sz w:val="28"/>
      <w:szCs w:val="20"/>
    </w:rPr>
  </w:style>
  <w:style w:type="paragraph" w:styleId="C16">
    <w:name w:val="c16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7:54:00Z</dcterms:created>
  <dc:creator>Матанька</dc:creator>
  <dc:description/>
  <cp:keywords/>
  <dc:language>en-US</dc:language>
  <cp:lastModifiedBy>Jon</cp:lastModifiedBy>
  <cp:lastPrinted>2018-10-29T12:17:00Z</cp:lastPrinted>
  <dcterms:modified xsi:type="dcterms:W3CDTF">2019-01-09T19:57:00Z</dcterms:modified>
  <cp:revision>8</cp:revision>
  <dc:subject/>
  <dc:title/>
</cp:coreProperties>
</file>