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56"/>
          <w:szCs w:val="56"/>
        </w:rPr>
        <w:t>Козодаев Дмитрий Петрович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одился в 1908 году в селе Анноненко Руднянского района Смоленской област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ыл призван в ряды Красной Армии Руднянским РВК, стрелком. Место службы: 1158 стрелковый полк, штаб 352 стрелковой дивизии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рошёл почти всю войну, был участником боевых действий на многих фронтах. Умер в 1944 году, в госпитале, от многочисленных ран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Из донесений о безвозвратных потерях: первичное место захоронения – Польша, пов. Сувалкский, гм. Краснову, д. Бурбишки, юго-западнее 150 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36"/>
          <w:szCs w:val="36"/>
        </w:rPr>
        <w:t>Прапрадедушка Казадаевой Анны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рякин Анатолий Иванович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одился в 1909 году. В армию призван Сольвычегодским РВК Архангельской обла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С октября 1941 г. – на фронте: миномётчик 1-го отделения 1-го батальона 854 стрелкового полк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частвовал в боях на Белорусском фронте по 1943 год. Последнее место участия в боевых действиях – местечко Красная слобод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 декабре 1943 г. был серьёзно ранен осколком мин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 1945 году награждён медалью «За боевые заслуги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прадедушка Котельва Полин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53:00Z</dcterms:created>
  <dc:creator>Мамулька</dc:creator>
  <dc:description/>
  <cp:keywords/>
  <dc:language>en-US</dc:language>
  <cp:lastModifiedBy>Мамулька</cp:lastModifiedBy>
  <dcterms:modified xsi:type="dcterms:W3CDTF">2019-01-09T11:55:00Z</dcterms:modified>
  <cp:revision>6</cp:revision>
  <dc:subject/>
  <dc:title/>
</cp:coreProperties>
</file>