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817"/>
        <w:gridCol w:w="7088"/>
        <w:gridCol w:w="992"/>
        <w:gridCol w:w="992"/>
      </w:tblGrid>
      <w:tr>
        <w:trPr>
          <w:trHeight w:val="416" w:hRule="atLeast"/>
        </w:trPr>
        <w:tc>
          <w:tcPr>
            <w:tcW w:w="8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0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Раздел, тема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1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3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ы взаимодействия и движения тел  (3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Материальная точка. Система отсчёт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  <w:tab w:val="left" w:pos="1788" w:leader="none"/>
                <w:tab w:val="left" w:pos="214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  <w:tab w:val="left" w:pos="1788" w:leader="none"/>
                <w:tab w:val="left" w:pos="214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. Путь. Перемещ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ы движущегося тел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 прямолинейном равномерном движении 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представление прямолинейного равномерного движ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068" w:leader="none"/>
                <w:tab w:val="left" w:pos="14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ямолинейное равномерное движ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 Ускор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вноускоренного прямолинейного движения. График скорост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"/>
              </w:numPr>
              <w:shd w:fill="FFFFFF" w:val="clear"/>
              <w:tabs>
                <w:tab w:val="left" w:pos="708" w:leader="none"/>
                <w:tab w:val="left" w:pos="1068" w:leader="none"/>
                <w:tab w:val="left" w:pos="1428" w:leader="none"/>
                <w:tab w:val="left" w:pos="1788" w:leader="none"/>
                <w:tab w:val="left" w:pos="2148" w:leader="none"/>
                <w:tab w:val="left" w:pos="2508" w:leader="none"/>
                <w:tab w:val="left" w:pos="2868" w:leader="none"/>
                <w:tab w:val="left" w:pos="323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"/>
              </w:numPr>
              <w:shd w:fill="FFFFFF" w:val="clear"/>
              <w:tabs>
                <w:tab w:val="left" w:pos="708" w:leader="none"/>
                <w:tab w:val="left" w:pos="1068" w:leader="none"/>
                <w:tab w:val="left" w:pos="1428" w:leader="none"/>
                <w:tab w:val="left" w:pos="1788" w:leader="none"/>
                <w:tab w:val="left" w:pos="2148" w:leader="none"/>
                <w:tab w:val="left" w:pos="2508" w:leader="none"/>
                <w:tab w:val="left" w:pos="2868" w:leader="none"/>
                <w:tab w:val="left" w:pos="323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 равноускоренном движени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ускоренном движении без начальной скорост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задач на равноускоренное движ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Б 9-1. Лабораторная работа №1 «Исследование равноускоренного движения без начальной скорости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Равномерное и равноускоренное движение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Прямолинейное равномерное и равноускоренное движение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механического движ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ые системы отсчета. Первый закон Ньютон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торой закон Ньютон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именением законов Ньютон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тела, брошенного вертикально вверх. Невесомость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Б 9-2. Лабораторная работа №2 «Измерение ускорения свободного падения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свободного падения на Земле и других небесных телах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и криволинейное движ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 окружности с постоянной по модулю скоростью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спутники Земл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. Закон сохранения импульс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Законы Ньютона. Закон сохранения импульса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Законы взаимодействия и движения тел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колебания и волны (1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. Колебательные системы. Маятник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характеризующие колебательное движени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Б 9-3. Лабораторная работа № 3 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е колеба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. Резонанс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Механические колебания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олн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распространения волн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вука. Звуковые колеба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и тембр звука. Громкость зву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звука. Скорость зву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звука. Эхо. Звуковой резонанс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зву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Механические волны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Механические колебания и волны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«Механические колебания и волны. Звук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ое поле (2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Однородное и неоднородное магнитное поле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тока и направление линий его магнитного пол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«Изучение явления  электромагнитной индукции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еменного электрического тока. Трансформатор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Электромагнитные волн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бательный контур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диосвязи и телевид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природа свет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ломление света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исперсия света. Цвета те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 оптических спектров. Поглощение и испускание света атомами. Происхождение линейчатых спектр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ектрограф и спектроскоп. Спектральный анализ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ТБ 9-5. Лабораторная работа №5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сплошного и линейчатых спектров испускания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1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лектромагнитных излучений на живые организмы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2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Электромагнитное поле. Электромагнитные колебания и волны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3 «Электромагнитное поле»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а и атомного ядра (1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 как свидетельство сложного строения атом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атомов. Опыт Резерфорд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превращения атомных ядер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ые методы исследования частиц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Б 9-6. Лабораторная работа №6 «Измерение естественного радиоактивного фона дозиметром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протона и нейтрон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ного ядра. Массовое число. Зарядовое число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силы. Энергия связи. Дефект масс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Состав атомного ядра. Энергия связи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ядер урана. Цепные ядерные реакции. ИТБ 9-7. Лабораторная работа № 7. «Изучение деления ядер урана по фотографии  треков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Б 9-8. Лабораторная работа №8 «Изучение треков заряженных частиц по готовым фотографиям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.  Атомная энергетика. Термоядерные реакци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действие радиаци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Строение атома и атомного ядра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 «Строение атома и атомного ядра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эволюция Вселенной (7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. Карты звёздного неб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, строение и происхождение Солнечной систем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и малые тела Солнечной систем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, излучение и эволюция Солнца и звёзд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и эволюция Вселенно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 «Строение и эволюция Вселенной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тестирование за курс физики 9 класс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повторение (12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ческие явления: кинемати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ческие явления: динами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3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ческие явления: законы сохран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4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ческие явления: статика и гидростати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5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ческие колебания и волн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6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вые явл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7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ческие явл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8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ные явле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0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нтовая физи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1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за курс физики основной школ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12</w:t>
            </w:r>
          </w:p>
        </w:tc>
        <w:tc>
          <w:tcPr>
            <w:tcW w:w="7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 урок «Физические напутствия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15:00Z</dcterms:created>
  <dc:creator>acer</dc:creator>
  <dc:description/>
  <cp:keywords/>
  <dc:language>en-US</dc:language>
  <cp:lastModifiedBy>Сергей</cp:lastModifiedBy>
  <dcterms:modified xsi:type="dcterms:W3CDTF">2017-12-11T14:03:00Z</dcterms:modified>
  <cp:revision>9</cp:revision>
  <dc:subject/>
  <dc:title/>
</cp:coreProperties>
</file>