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Конспект урока математики в 6 классе</w:t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Сложение чисел с разными знаками»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бъяснения нового материала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Образовательные (формирование познавательных УУД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познакомить обучающихся с правилом сложения отрицательных чисе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тренировать способность к использованию выведенного алгоритма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организовать деятельность обучающихся по приобретению необходимых умений и навыков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повторить и закрепи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Воспитательные (формирование коммуникативных и личностных УУД):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содействовать развитию познавательного интереса учащихся к предмету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прививать учащимся навыки организации самостоятельной работы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ывать ответственность и аккуратнос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Развивающие (формирование регулятивных УУД):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развивать умения учащихся анализировать, делать выводы, определять взаимосвязь и логическую последовательность мыслей;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развивать умения слушать и исправлять речь своих товарищей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ренировать способность к рефлексии собственной деятельности и деятельности своих товарищ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ормы работы учащихся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фронтальная, в парах, групповая, индивидуальная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учения: </w:t>
      </w:r>
      <w:r>
        <w:rPr>
          <w:rFonts w:cs="Times New Roman" w:ascii="Times New Roman" w:hAnsi="Times New Roman"/>
          <w:sz w:val="28"/>
          <w:szCs w:val="28"/>
        </w:rPr>
        <w:t>поисковый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, компьютер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, презент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толковый словарь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очки для учащихс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 (2мин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Садитесь! У нас сегодня урок в игровой форме: урок-путешествие. У каждого на парте лежит смайлик, но у него нет улыбки. Возьмите, пожалуйста, каждый свой и придайте ему то настроение, с каким вы начинаете урок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удрец однажды сказал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>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Не для школы, а для жизни мы учимся!</w:t>
      </w:r>
      <w:r>
        <w:rPr>
          <w:rFonts w:cs="Times New Roman" w:ascii="Times New Roman" w:hAnsi="Times New Roman"/>
          <w:sz w:val="28"/>
          <w:szCs w:val="28"/>
        </w:rPr>
        <w:t>» Пусть эти слова будут девизом нашего урока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авила игры (урока):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ва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ри ряда </w:t>
      </w:r>
      <w:r>
        <w:rPr>
          <w:rFonts w:cs="Times New Roman" w:ascii="Times New Roman" w:hAnsi="Times New Roman"/>
          <w:sz w:val="28"/>
          <w:szCs w:val="28"/>
        </w:rPr>
        <w:t xml:space="preserve">: каждый ряд – это </w:t>
      </w:r>
      <w:r>
        <w:rPr>
          <w:rFonts w:cs="Times New Roman" w:ascii="Times New Roman" w:hAnsi="Times New Roman"/>
          <w:b/>
          <w:sz w:val="28"/>
          <w:szCs w:val="28"/>
        </w:rPr>
        <w:t>корабль</w:t>
      </w:r>
      <w:r>
        <w:rPr>
          <w:rFonts w:cs="Times New Roman" w:ascii="Times New Roman" w:hAnsi="Times New Roman"/>
          <w:sz w:val="28"/>
          <w:szCs w:val="28"/>
        </w:rPr>
        <w:t xml:space="preserve">, а вы матросы. А я – </w:t>
      </w:r>
      <w:r>
        <w:rPr>
          <w:rFonts w:cs="Times New Roman" w:ascii="Times New Roman" w:hAnsi="Times New Roman"/>
          <w:b/>
          <w:sz w:val="28"/>
          <w:szCs w:val="28"/>
        </w:rPr>
        <w:t>маяк</w:t>
      </w:r>
      <w:r>
        <w:rPr>
          <w:rFonts w:cs="Times New Roman" w:ascii="Times New Roman" w:hAnsi="Times New Roman"/>
          <w:sz w:val="28"/>
          <w:szCs w:val="28"/>
        </w:rPr>
        <w:t>, который не даст вам сбиться с курса. И мы отправляемся в морское путешествие, где вас ждут новые открытия! Ваш путь будет непрос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желаю вам всем благополучно без потерь и с хорошим настроением вернуться обратно!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себе капитанов! За каждое верно выполненное задание вы будете награждены жетоном, который я приклею на вашу сторону доски и он будет соответствовать цвету вашего флажка! По количеству жетонов – будет определен победитель!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знаний (9мин):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вы все хотите поскорее двинуться в путь по бушующим волнам ЗНАНИЙ. И вот первое задание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 xml:space="preserve"> 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освящение в моряки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ть предстоит по разным морям: и температура воды и воздуха будет постоянно меняться. (Вам надо уметь грамотно читать метеосводки и делать правильный прогноз, а для этого уметь работать с термометром).</w:t>
      </w:r>
    </w:p>
    <w:p>
      <w:pPr>
        <w:pStyle w:val="Style16"/>
        <w:tabs>
          <w:tab w:val="clear" w:pos="708"/>
          <w:tab w:val="left" w:pos="153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по-разному назвать одно и тоже показание термометра ( +5, 5 градусов выше ноля, 5 градусов тепла; 0; -10…)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толах у вас лежат листы самооценки 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удовой журнал капита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ахтовые лис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. Возьмите их.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Я называю показания термометра и изменения с учетом времени и места, а вы должны записывать ваши ответы в свои листы. Затем сверяем ваши ответы с правильными. Ставите себе оценку.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 xml:space="preserve"> 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питаны, назовите количество «5» у команды (жетон за мах)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Помимо капризов погоды вас могут поджидать и другие неприятности, например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ЙСБЕРГИ или РИФЫ!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ебята, а вы знаете что это такое? 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скажите, пожалуйста, где можно найти ответ на этот вопрос? (в толковом словаре Ожегова)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 xml:space="preserve"> 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узнали, что рифы могут быть надводные и подводные. В нашем океане Знаний тоже они есть, и сейчас вам предстоит их отыскать.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Надводный ри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наибольший модуль положительного числа, а 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двод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наибольший модуль отрицательного числа.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ишите в ваших листах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3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ждой своей строчке наибольший модуль данных чисел (будьте внимательны, чтобы не налететь на риф!)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 xml:space="preserve"> 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меняйтесь  с соседом по парте записями и поставьте оценки за это задание друг другу.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 xml:space="preserve"> 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питаны, огласите количество пятерок (жетон)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еперь, ребята, мы выходим в открытое море!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«Расшифруй послание»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, что это, к нам приплыл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бутылка с послание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!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 xml:space="preserve"> 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отрите, оно зашифровано, нужно срочно его расшифровать. Образец этого послания также есть у вас в ваших листах. Здесь даны примеры:   одна половина команды делает 1 столбик, 2 -2.А последний пример сделайте вместе или кто быстрее справиться. Ответ на первый пример соответствует первой букве послания, второй – второй и т.д., т.е слово должно состоятьиз11 букв. Капитаны команды, получившие ответ – поднимает руку!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  <w:lang w:eastAsia="ru-RU"/>
        </w:rPr>
        <w:t xml:space="preserve">получилось слово </w:t>
      </w:r>
      <w:r>
        <w:rPr>
          <w:b/>
          <w:i/>
          <w:sz w:val="28"/>
          <w:szCs w:val="28"/>
          <w:lang w:eastAsia="ru-RU"/>
        </w:rPr>
        <w:t>БРАХМАГУПТА</w:t>
      </w:r>
      <w:r>
        <w:rPr>
          <w:i/>
          <w:sz w:val="28"/>
          <w:szCs w:val="28"/>
          <w:lang w:eastAsia="ru-RU"/>
        </w:rPr>
        <w:t>!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darkRed"/>
        </w:rPr>
        <w:t xml:space="preserve"> :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darkRed"/>
          <w:lang w:val="en-US"/>
        </w:rPr>
        <w:t>V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тановка: «бухта ИСТОРИИ» (историческая справка).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ахмагупта</w:t>
      </w:r>
      <w:r>
        <w:rPr>
          <w:rFonts w:cs="Times New Roman" w:ascii="Times New Roman" w:hAnsi="Times New Roman"/>
          <w:sz w:val="28"/>
          <w:szCs w:val="28"/>
        </w:rPr>
        <w:t xml:space="preserve"> индийский математик, который в 7 веке н.э. один из первых стал применять положительные и отрицательные числа. И вот как он истолковал их: 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число – ИМУЩЕСТВО, отрицательное – ДОЛГ.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Эти старинные записи нашли современные ученые и просят нас помочь им перевести эти правила на математический язык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 xml:space="preserve"> 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Сумма двух имуществ есть имущество</w:t>
      </w:r>
      <w:r>
        <w:rPr>
          <w:rFonts w:cs="Times New Roman" w:ascii="Times New Roman" w:hAnsi="Times New Roman"/>
          <w:sz w:val="28"/>
          <w:szCs w:val="28"/>
        </w:rPr>
        <w:t>.(Сложение положительных чисел)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Сумма двух долгов  есть  долг</w:t>
      </w:r>
      <w:r>
        <w:rPr>
          <w:rFonts w:cs="Times New Roman" w:ascii="Times New Roman" w:hAnsi="Times New Roman"/>
          <w:sz w:val="28"/>
          <w:szCs w:val="28"/>
        </w:rPr>
        <w:t>.  (Сложение отрицательных чисел)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 xml:space="preserve"> 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а имущества и долга равна</w:t>
      </w:r>
      <w:r>
        <w:rPr>
          <w:rFonts w:cs="Times New Roman" w:ascii="Times New Roman" w:hAnsi="Times New Roman"/>
          <w:sz w:val="28"/>
          <w:szCs w:val="28"/>
        </w:rPr>
        <w:t xml:space="preserve"> …   (Сложение чисел с разными знаками)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а, ребята, очень часто так бывает, что очень важное слово или цифра не читаются! Так как же будет звучать тема нашего урока?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 xml:space="preserve"> 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ЖЕНИЕ ЧИСЕЛ С РАЗНЫМИ ЗНАКАМИ</w:t>
      </w:r>
      <w:r>
        <w:rPr>
          <w:rFonts w:cs="Times New Roman" w:ascii="Times New Roman" w:hAnsi="Times New Roman"/>
          <w:sz w:val="28"/>
          <w:szCs w:val="28"/>
          <w:u w:val="single"/>
        </w:rPr>
        <w:t>!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ие </w:t>
      </w:r>
      <w:r>
        <w:rPr>
          <w:rFonts w:cs="Times New Roman" w:ascii="Times New Roman" w:hAnsi="Times New Roman"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мы себе наметим? (вывести правило, научиться его применять, быть активными, помогать товарищам, довести начатое дело до конца)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наше путешествие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го материала (20мин)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ее задание я назвала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</w:rPr>
        <w:t>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darkRed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Испытание на прочность» (</w:t>
      </w:r>
      <w:r>
        <w:rPr>
          <w:rFonts w:cs="Times New Roman" w:ascii="Times New Roman" w:hAnsi="Times New Roman"/>
          <w:sz w:val="28"/>
          <w:szCs w:val="28"/>
        </w:rPr>
        <w:t>оно под силу только самым стойким, кто идет к своей цели и не привык отступать)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спецзадание. Вы </w:t>
      </w:r>
      <w:r>
        <w:rPr>
          <w:rFonts w:cs="Times New Roman" w:ascii="Times New Roman" w:hAnsi="Times New Roman"/>
          <w:sz w:val="28"/>
          <w:szCs w:val="28"/>
          <w:u w:val="single"/>
        </w:rPr>
        <w:t>будете исследователями и самостоятельно сделаете открытие</w:t>
      </w:r>
      <w:r>
        <w:rPr>
          <w:rFonts w:cs="Times New Roman" w:ascii="Times New Roman" w:hAnsi="Times New Roman"/>
          <w:sz w:val="28"/>
          <w:szCs w:val="28"/>
        </w:rPr>
        <w:t xml:space="preserve">, выведя правило сложения чисел с разными знаками.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я команда быстрее выполнит спецзадание - поднимает руку и получает жетон победител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«Свистать всех на верх! 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1</w:t>
      </w:r>
      <w:r>
        <w:rPr>
          <w:rFonts w:cs="Times New Roman" w:ascii="Times New Roman" w:hAnsi="Times New Roman"/>
          <w:b/>
          <w:sz w:val="28"/>
          <w:szCs w:val="28"/>
        </w:rPr>
        <w:t>мин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у на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и немножко?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инка сейчас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ребята, пойдем на рыбалк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осим мы невод и рыбу поймаем, Поднимем на бор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тряхнем в трюмы огромный улов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е конец, все на вахту спеши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овым задором заданье реши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бота с учебником (10мин)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ьте себя по учебнику на стр.180. 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ти внимание на рекомендацию авторов учебника, записанную после правила сложения чисел с разными знаками).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забудьте оценить свою работу!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мы высаживаемся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тров «Литературы», </w:t>
      </w:r>
      <w:r>
        <w:rPr>
          <w:rFonts w:cs="Times New Roman" w:ascii="Times New Roman" w:hAnsi="Times New Roman"/>
          <w:sz w:val="28"/>
          <w:szCs w:val="28"/>
        </w:rPr>
        <w:t>на котором живут положительные и отрицательные числа. Они очень любят поэзи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, числа , числа в воздухе витаю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холодный к нам их приближа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сильней подует - «минус» тут как ту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«отрицательные» с минусом идут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глянет солнце и растопит ле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 «положительная» с плюсиком придет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числа с разными знаками сложить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ольший модуль </w:t>
      </w:r>
      <w:r>
        <w:rPr>
          <w:rFonts w:cs="Times New Roman" w:ascii="Times New Roman" w:hAnsi="Times New Roman"/>
          <w:sz w:val="28"/>
          <w:szCs w:val="28"/>
        </w:rPr>
        <w:t>нам определи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него </w:t>
      </w:r>
      <w:r>
        <w:rPr>
          <w:rFonts w:cs="Times New Roman" w:ascii="Times New Roman" w:hAnsi="Times New Roman"/>
          <w:sz w:val="28"/>
          <w:szCs w:val="28"/>
        </w:rPr>
        <w:t xml:space="preserve">нам </w:t>
      </w:r>
      <w:r>
        <w:rPr>
          <w:rFonts w:cs="Times New Roman" w:ascii="Times New Roman" w:hAnsi="Times New Roman"/>
          <w:b/>
          <w:bCs/>
          <w:sz w:val="28"/>
          <w:szCs w:val="28"/>
        </w:rPr>
        <w:t>меньший модуль удали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же главное знак не позабы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юсик» или «Минус» к цифре закрепи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екрет открою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ще дела нет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к, где модуль больше будет </w:t>
      </w:r>
      <w:r>
        <w:rPr>
          <w:rFonts w:cs="Times New Roman" w:ascii="Times New Roman" w:hAnsi="Times New Roman"/>
          <w:sz w:val="28"/>
          <w:szCs w:val="28"/>
        </w:rPr>
        <w:t xml:space="preserve">ваш </w:t>
      </w:r>
      <w:r>
        <w:rPr>
          <w:rFonts w:cs="Times New Roman" w:ascii="Times New Roman" w:hAnsi="Times New Roman"/>
          <w:b/>
          <w:bCs/>
          <w:sz w:val="28"/>
          <w:szCs w:val="28"/>
        </w:rPr>
        <w:t>ответ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можем расшифровать стертую запись?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а имущества и долга равна</w:t>
      </w:r>
      <w:r>
        <w:rPr>
          <w:rFonts w:cs="Times New Roman" w:ascii="Times New Roman" w:hAnsi="Times New Roman"/>
          <w:sz w:val="28"/>
          <w:szCs w:val="28"/>
        </w:rPr>
        <w:t xml:space="preserve"> …   </w:t>
      </w:r>
      <w:r>
        <w:rPr>
          <w:rFonts w:cs="Times New Roman" w:ascii="Times New Roman" w:hAnsi="Times New Roman"/>
          <w:b/>
          <w:sz w:val="28"/>
          <w:szCs w:val="28"/>
        </w:rPr>
        <w:t>разности!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 (2мин)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делали открытие, друзья!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этого никак нельзя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и внимание закрепляют знания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внимание, ДОМАШНЕЕ ЗАДАНИЕ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бытию домой математику открой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репленье нашей темы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еши пример другой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ыполнишь задачи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ВСЕМ УДАЧИ!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«3» - №1072(1столбик), 1081 (а-в)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№1072(1столбик),1081(1столбик)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» - №1072(1столбик), 1081(1столбик),107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ворческое задан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ить одно из двух заданий на выб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оставить примеры по теме «Сложение чисел с разными знаками», сопоставив каждому ответу определенную букву так, чтобы в результате получился любой математический термин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остави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ст по те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ложение чисел с разными знаками». В тесте 5 вопросов, 3 ответа, один из которых верный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флекс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(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)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всем большое спасибо за урок! А как каждый из вас оценивает свою активность и работу на уроке, мы сейчас узнаем. 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доволен своей работой пусть дорису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айли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братной сторон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лыб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кто остался недоволен собой – соответствующее выражение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пасибо!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86;&#1081;%20&#1091;&#1088;&#1086;&#1082;%206&#1082;&#1083;.ppt" TargetMode="External"/><Relationship Id="rId3" Type="http://schemas.openxmlformats.org/officeDocument/2006/relationships/hyperlink" Target="../in/&#1057;&#1059;&#1044;&#1054;&#1042;&#1054;&#1049;%20&#1046;&#1059;&#1056;&#1053;&#1040;&#1051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23:00Z</dcterms:created>
  <dc:creator>User</dc:creator>
  <dc:description/>
  <cp:keywords/>
  <dc:language>en-US</dc:language>
  <cp:lastModifiedBy>User</cp:lastModifiedBy>
  <dcterms:modified xsi:type="dcterms:W3CDTF">2017-03-29T14:48:00Z</dcterms:modified>
  <cp:revision>6</cp:revision>
  <dc:subject/>
  <dc:title/>
</cp:coreProperties>
</file>