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московный колледж «Энергия»</w:t>
      </w:r>
    </w:p>
    <w:p>
      <w:pPr>
        <w:pStyle w:val="Normal"/>
        <w:tabs>
          <w:tab w:val="clear" w:pos="708"/>
          <w:tab w:val="left" w:pos="1740" w:leader="none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роведении олимпиады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Технической механике</w:t>
      </w:r>
    </w:p>
    <w:p>
      <w:pPr>
        <w:pStyle w:val="Normal"/>
        <w:jc w:val="center"/>
        <w:rPr/>
      </w:pPr>
      <w:r>
        <w:rPr>
          <w:sz w:val="28"/>
          <w:szCs w:val="28"/>
        </w:rPr>
        <w:t>в ГАПОУ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московный колледж «Энергия»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Колпакова Г.О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8год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ли олимпиады: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- развитие познавательного интереса у студентов к изучению дисциплины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</w:t>
      </w:r>
      <w:r>
        <w:rPr/>
        <w:t>«Техническая механика»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 выявление студентов, обладающих хорошими техническими знаниями и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</w:t>
      </w:r>
      <w:r>
        <w:rPr/>
        <w:t xml:space="preserve">имеющих прочные навыки расчетов конструкций, деталей машин. 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420" w:hanging="0"/>
        <w:rPr>
          <w:sz w:val="28"/>
          <w:szCs w:val="28"/>
        </w:rPr>
      </w:pPr>
      <w:r>
        <w:rPr>
          <w:sz w:val="28"/>
          <w:szCs w:val="28"/>
        </w:rPr>
        <w:t>1. Организация  олимпиады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Олимпиада проводится в два тура: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</w:t>
      </w:r>
      <w:r>
        <w:rPr/>
        <w:t xml:space="preserve">1–й тур проводится в виде конкурса лучших расчетно-графических работ, отобранных   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</w:t>
      </w:r>
      <w:r>
        <w:rPr/>
        <w:t xml:space="preserve">преподавателями предмета «Техническая механика».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</w:t>
      </w:r>
      <w:r>
        <w:rPr/>
        <w:t>2-й тур  проводится  в назначенное время в кабинете «Техническая  механика»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Участники олимпиады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Во втором туре принимают участие студенты вторых курсов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Конкурсная комиссия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Председатель жюри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Члены жюри: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оведения 2-го тура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4.1. Участникам присваивается код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4.2. Участники работают в одном кабинете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4.3. Карточки-задания готовятся преподавателями дисциплины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       </w:t>
      </w:r>
      <w:r>
        <w:rPr/>
        <w:t>«Техническая механика»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4.4. Время работы  2 часа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4.5. Каждое из заданий олимпиады  оцениваются по 5-ти бальной системе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3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равильность выполнения расчетной схемы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равильность и рациональность методов расчета (уравнений равновесий, элементарных геометрических сечений)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Точность расчетов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равильность выполнения аналитической проверк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лимпиада проводится по теме: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5.1. Плоская произвольно расположенная система сил. Определение реакций опор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       </w:t>
      </w:r>
      <w:r>
        <w:rPr/>
        <w:t xml:space="preserve">балочных систем.       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5.2. Определение центра тяжести плоских фигур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Подведение итогов и награждение участников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6.1. Личное первенство определяется по количеству набранных баллов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работы участника Олимпиа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технической механ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разовательное учреждение среднего профессионального образования (пол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именование)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участника Олимпиады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и наименование специальности по Классификатору, номер учебной группы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преподавателя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ивидуальный шифр (проставляется на каждом листе работы без указания фамили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и, отчества участника Олимпиады)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_____» ____________________201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участника олимпиады ____________________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ТОКОЛ 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lang w:val="en-US"/>
        </w:rPr>
      </w:pPr>
      <w:r>
        <w:rPr/>
        <w:t>проведения 2 тура Олимпиады среди сту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АПОУ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московный колледж «Энергия»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w:t>20___/20___ 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циплина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сто проведения  ГАПОУ М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Подмосковный колледж «Энер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ое количество баллов </w:t>
      </w:r>
      <w:r>
        <w:rPr>
          <w:lang w:val="en-US"/>
        </w:rPr>
        <w:t>2</w:t>
      </w:r>
      <w:r>
        <w:rPr/>
        <w:t xml:space="preserve"> тура __________________________________________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85"/>
        <w:gridCol w:w="1800"/>
        <w:gridCol w:w="1440"/>
        <w:gridCol w:w="1461"/>
        <w:gridCol w:w="134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, группа,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абранных</w:t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  <w:p>
            <w:pPr>
              <w:pStyle w:val="Normal"/>
              <w:jc w:val="center"/>
              <w:rPr/>
            </w:pPr>
            <w:r>
              <w:rPr/>
              <w:t>(занятое</w:t>
            </w:r>
          </w:p>
          <w:p>
            <w:pPr>
              <w:pStyle w:val="Normal"/>
              <w:jc w:val="center"/>
              <w:rPr/>
            </w:pPr>
            <w:r>
              <w:rPr/>
              <w:t>место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жюри: ____________________(__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: _____________________(_____________________________)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2-го тура олимпиады по Технической механике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1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еделить реакцию опор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6000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399760"/>
                          <a:chOff x="0" y="0"/>
                          <a:chExt cx="56001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797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97400"/>
                            <a:ext cx="148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797400"/>
                            <a:ext cx="11376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1137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1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16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8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68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797400"/>
                            <a:ext cx="456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700600">
                            <a:off x="2975760" y="685440"/>
                            <a:ext cx="20376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22" h="10800">
                                <a:moveTo>
                                  <a:pt x="10766" y="0"/>
                                </a:moveTo>
                                <a:arcTo wR="10800" hR="10800" stAng="-5410764" swAng="38374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22" h="10800">
                                <a:moveTo>
                                  <a:pt x="10766" y="0"/>
                                </a:moveTo>
                                <a:arcTo wR="10800" hR="10800" stAng="-5410764" swAng="38374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1397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40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6960" y="797400"/>
                            <a:ext cx="3430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799560"/>
                            <a:ext cx="1137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7400"/>
                            <a:ext cx="11376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16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4300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30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0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43000"/>
                            <a:ext cx="1130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7400"/>
                            <a:ext cx="228600" cy="11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2278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26кН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73600" y="456480"/>
                            <a:ext cx="4694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6" h="20240">
                                <a:moveTo>
                                  <a:pt x="16046" y="1359"/>
                                </a:moveTo>
                                <a:arcTo wR="10800" hR="10800" stAng="-3656469" swAng="142876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6" h="20240">
                                <a:moveTo>
                                  <a:pt x="16046" y="1359"/>
                                </a:moveTo>
                                <a:arcTo wR="10800" hR="10800" stAng="-3656469" swAng="142876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278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6кН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148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64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4853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,8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13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48536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,2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7139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1485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8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71396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88.95pt" coordorigin="0,0" coordsize="8819,3779">
                <v:rect id="shape_0" stroked="f" o:allowincell="f" style="position:absolute;left:0;top:0;width:881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256" to="2338,1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6" to="4497,1257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978,1256" to="2156,161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259" to="2337,16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0,1619" to="2518,16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0,1619" to="197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619" to="215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19" to="233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19" to="26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19" to="251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896" to="720,125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896" to="2159,1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96" to="4499,125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79,896" to="107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896" to="143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96" to="180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896" to="215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896" to="251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896" to="287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896" to="323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896" to="360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896" to="395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896" to="431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8;top:1256;width:71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0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9722,10800" path="l0,21600xee" stroked="t" o:allowincell="f" style="position:absolute;left:4686;top:1079;width:320;height:538;flip:y;mso-wrap-style:none;v-text-anchor:middle;rotation:1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499,1256" to="6298,1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1795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40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1256" to="5038,2155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8,1259" to="6296,161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99,1256" to="6477,16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19,1619" to="6477,16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39,1800" to="6658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39,1800" to="611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800" to="629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800" to="647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800" to="66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800" to="683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6" to="6658,14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35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26кН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3,1359" coordsize="21586,20240" path="l0,21600xee" stroked="t" o:allowincell="f" style="position:absolute;left:6100;top:719;width:738;height:713;flip:y;mso-wrap-style:none;v-text-anchor:middle;mso-position-horizontal-relative:char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shape id="shape_0" fillcolor="white" stroked="t" o:allowincell="f" style="position:absolute;left:1079;top:359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6кН/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900" to="2158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900" to="4497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59,719" to="1437,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59" to="7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215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449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9" to="629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23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,8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2699" to="2158,269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339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,2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2699" to="4497,269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23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8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2699" to="6299,269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2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еделить координаты центра тяжести плоской фигуры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85480"/>
                          <a:chOff x="0" y="0"/>
                          <a:chExt cx="5828760" cy="388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720" cy="251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1369800" cy="137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1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971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10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5648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2285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171160"/>
                            <a:ext cx="137088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171396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18288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3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71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685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7995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971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0855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3141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0855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3141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99240" y="1542600"/>
                            <a:ext cx="228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564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42400" y="1828440"/>
                            <a:ext cx="344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828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71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05.95pt" coordorigin="0,0" coordsize="9179,6119">
                <v:rect id="shape_0" stroked="f" o:allowincell="f" style="position:absolute;left:0;top:0;width:91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719" to="1620,46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9;top:719;width:2156;height:216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620,4679" to="1620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679" to="305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679" to="3058,4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719;width:1259;height:21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719" to="5218,7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59,3419" to="5217,467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2699;width:17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2880" to="5219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860,1800" to="557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420" to="521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107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1259" to="6118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619" to="521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16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679" to="1619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48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5219" to="3058,52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48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9,5219" to="5217,52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8;top:2430;width:359;height:5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79,719" to="1079,4678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2879;width:541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2880" to="665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420" to="665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880" to="611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519" to="6119,287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19,3420" to="6119,377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выполнения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1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600065" cy="2171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171160"/>
                          <a:chOff x="0" y="0"/>
                          <a:chExt cx="560016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1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6040" y="798120"/>
                            <a:ext cx="11376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1137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8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8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688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6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797400"/>
                            <a:ext cx="4564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700600">
                            <a:off x="2975040" y="685080"/>
                            <a:ext cx="2037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22" h="10800">
                                <a:moveTo>
                                  <a:pt x="10766" y="0"/>
                                </a:moveTo>
                                <a:arcTo wR="10800" hR="10800" stAng="-5410764" swAng="38374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22" h="10800">
                                <a:moveTo>
                                  <a:pt x="10766" y="0"/>
                                </a:moveTo>
                                <a:arcTo wR="10800" hR="10800" stAng="-5410764" swAng="38374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14048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40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6960" y="798120"/>
                            <a:ext cx="3430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88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4300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30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30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00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43000"/>
                            <a:ext cx="1130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2278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26кН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73600" y="456480"/>
                            <a:ext cx="4694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6" h="20240">
                                <a:moveTo>
                                  <a:pt x="16046" y="1359"/>
                                </a:moveTo>
                                <a:arcTo wR="10800" hR="10800" stAng="-3656469" swAng="142876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6" h="20240">
                                <a:moveTo>
                                  <a:pt x="16046" y="1359"/>
                                </a:moveTo>
                                <a:arcTo wR="10800" hR="10800" stAng="-3656469" swAng="142876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28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6кН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64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4860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,8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146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48608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,2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7146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8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71468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114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71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1137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7995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799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37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096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9960" y="1137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1148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799560"/>
                            <a:ext cx="1137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995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2286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70.95pt" coordorigin="0,0" coordsize="8819,3419">
                <v:rect id="shape_0" stroked="f" o:allowincell="f" style="position:absolute;left:0;top:0;width:88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8,1257" to="2156,161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259" to="2337,16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0,1620" to="197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620" to="215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20" to="233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20" to="269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20" to="25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896" to="720,125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896" to="2159,1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96" to="4499,125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79,896" to="107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896" to="143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96" to="180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896" to="251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896" to="287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896" to="323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896" to="360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896" to="395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896" to="4319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1256;width:718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0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9722,10800" path="l0,21600xee" stroked="t" o:allowincell="f" style="position:absolute;left:4685;top:1079;width:320;height:539;flip:y;mso-wrap-style:none;v-text-anchor:middle;rotation:1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59;top:1796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40к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1257" to="5038,2156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620" to="6477,16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39,1800" to="6658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39,1800" to="611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800" to="629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800" to="647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800" to="66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800" to="683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35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26кН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origin="13,1359" coordsize="21586,20240" path="l0,21600xee" stroked="t" o:allowincell="f" style="position:absolute;left:6100;top:719;width:738;height:713;flip:y;mso-wrap-style:none;v-text-anchor:middle;mso-position-horizontal-relative:char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shape id="shape_0" fillcolor="white" stroked="t" o:allowincell="f" style="position:absolute;left:1079;top:3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6кН/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900" to="2158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59,719" to="1437,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59" to="7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449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9" to="629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23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,8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2700" to="2158,270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34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,2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2700" to="4497,270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8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2700" to="6299,270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1259" to="21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899;width:1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900" to="215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2519,16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259" to="2337,1618" stroked="t" o:allowincell="f" style="position:absolute;mso-position-horizontal-relative:char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159,1259" to="215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vertAlign w:val="subscript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125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vertAlign w:val="subscript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9,1259" to="44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3058,125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59,900" to="4498,9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179" to="2159,125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vertAlign w:val="subscript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99;top:899;width:36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299,179" to="6299,125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259" to="6479,16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18,1259" to="6296,161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00,1259" to="6297,1259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299,1259" to="6658,14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/>
      </w:pPr>
      <w:r>
        <w:rPr/>
        <w:t>1.  Заменяем распределенную нагрузку сосредоточенной силой.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 xml:space="preserve">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</m:oMath>
      <w:r>
        <w:rPr/>
        <w:t>Кн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                                                       </w:t>
      </w:r>
      <w:r>
        <w:rPr/>
        <w:t>Расчетная схема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828665" cy="1942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278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09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91440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560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684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274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91368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13760"/>
                            <a:ext cx="4572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455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638000">
                            <a:off x="4118760" y="553680"/>
                            <a:ext cx="69660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3057" y="21362"/>
                                </a:moveTo>
                                <a:arcTo wR="10800" hR="10800" stAng="4676201" swAng="17458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3057" y="21362"/>
                                </a:moveTo>
                                <a:arcTo wR="10800" hR="10800" stAng="4676201" swAng="1745824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799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22788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370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2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3701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7016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,8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599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94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599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79884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914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60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91440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914400"/>
                            <a:ext cx="22788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2.95pt" coordorigin="0,0" coordsize="9179,3059">
                <v:rect id="shape_0" stroked="f" o:allowincell="f" style="position:absolute;left:0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0,1440" to="5218,1440" stroked="t" o:allowincell="f" style="position:absolute;mso-position-horizontal-relative:char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3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vertAlign w:val="subscript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0;top:89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vertAlign w:val="subscript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1440" to="2517,144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97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80,1440" to="2880,251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10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9;top:161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1439" to="5219,251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17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vertAlign w:val="subscript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8;top:71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21600,21600" path="l0,21600xee" stroked="t" o:allowincell="f" style="position:absolute;left:6486;top:871;width:1096;height:1082;mso-wrap-style:none;v-text-anchor:middle;rotation:127;mso-position-horizontal-relative:char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shape id="shape_0" fillcolor="white" stroked="t" o:allowincell="f" style="position:absolute;left:899;top:12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1440" to="2878,1440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59,359" to="1259,143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440" to="125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21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2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9;top:2158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2158;width:8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,8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2519" to="2878,25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2519" to="2880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519" to="5218,25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19,2519" to="521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519" to="7018,25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2519" to="701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25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19,1440" to="7019,2518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019,360" to="7019,143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440" to="7018,144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440" to="7017,179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w:t>Уравнения равновеси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х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(реакция направлена в противоположную сторону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rPr/>
      </w:pPr>
      <w:r>
        <w:rPr/>
        <w:t xml:space="preserve">Провер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418,5 – 418,5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выполнения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дача № 2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mc:AlternateContent>
          <mc:Choice Requires="wpg">
            <w:drawing>
              <wp:inline distT="0" distB="0" distL="0" distR="0">
                <wp:extent cx="5828665" cy="4342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342680"/>
                          <a:chOff x="0" y="0"/>
                          <a:chExt cx="5828760" cy="4342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685080"/>
                            <a:ext cx="1369800" cy="137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00400"/>
                            <a:ext cx="91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685080"/>
                            <a:ext cx="7995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1828080"/>
                            <a:ext cx="113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9136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102888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314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314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4080" y="16563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4200" y="2054880"/>
                            <a:ext cx="3409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057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400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56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41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85080"/>
                            <a:ext cx="228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40048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85080"/>
                            <a:ext cx="0" cy="251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0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432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228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1376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2970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7132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2400" y="262692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3997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004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35427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200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543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742480"/>
                            <a:ext cx="459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857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971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84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13440" y="684360"/>
                            <a:ext cx="68508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85" h="21600">
                                <a:moveTo>
                                  <a:pt x="11176" y="21593"/>
                                </a:moveTo>
                                <a:arcTo wR="10800" hR="10800" stAng="5280406" swAng="110422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85" h="21600">
                                <a:moveTo>
                                  <a:pt x="11176" y="21593"/>
                                </a:moveTo>
                                <a:arcTo wR="10800" hR="10800" stAng="5280406" swAng="11042249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3771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77208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772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999960"/>
                            <a:ext cx="25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543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370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2760" y="137088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742480"/>
                            <a:ext cx="457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97108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43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0559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3708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200400"/>
                            <a:ext cx="274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08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3997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2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942560"/>
                            <a:ext cx="16884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205668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3701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370160"/>
                            <a:ext cx="854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4,0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56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28080" y="1942920"/>
                            <a:ext cx="8006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4,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399760"/>
                            <a:ext cx="13708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41.95pt" coordorigin="0,0" coordsize="9179,6839">
                <v:rect id="shape_0" stroked="f" o:allowincell="f" style="position:absolute;left:0;top:0;width:917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39;top:1079;width:2156;height:2165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620,5040" to="3058,504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1079;width:1258;height:2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9;top:2879;width:17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9;top:14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2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1620" to="6118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79" to="16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040" to="1619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52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0;top:5220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9;top:2609;width:359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1;top:3237;width:536;height:5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3240" to="665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780" to="665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239" to="5940,3777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1079" to="5218,10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3780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1079" to="1620,50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79,1079" to="1079,5038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9,3060" to="161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060" to="1439,503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0;width:3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179" to="1620,1078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46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9;top:269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9;top:4137;width:53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40,3779" to="5940,5037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5040" to="1620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55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9,5040" to="305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580" to="3058,558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4319;width:72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4500" to="4499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4679" to="449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78" to="5219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1185,21600" path="l0,21600xee" stroked="t" o:allowincell="f" style="position:absolute;left:5218;top:1078;width:1078;height:2158;mso-wrap-style:none;v-text-anchor:middle;rotation:180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fillcolor="white" stroked="t" o:allowincell="f" style="position:absolute;left:3418;top:59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5940" to="4497,594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5940" to="449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6299" to="5577,629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5580" to="5217,558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21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79,2159" to="5579,6658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4319;width:7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79,4679" to="647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679" to="6659,4679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479,4320" to="6479,467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79,5040" to="6479,539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32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19,2159" to="7019,5038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5040" to="7377,504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159" to="755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779" to="521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900" to="3238,90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060" to="413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3059;width:265;height:5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19,3239" to="5219,37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80,2159" to="3780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20" to="413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215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80,2159" to="3780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20" to="413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158;width:134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4,08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39,719" to="3239,3058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20,2520" to="3778,252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060;width:126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4,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39,3060" to="323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20" to="3780,503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3779" to="5217,50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4300</wp:posOffset>
                </wp:positionH>
                <wp:positionV relativeFrom="paragraph">
                  <wp:posOffset>1595755</wp:posOffset>
                </wp:positionV>
                <wp:extent cx="296545" cy="2451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19.3pt;mso-wrap-distance-left:9.05pt;mso-wrap-distance-right:9.05pt;mso-wrap-distance-top:0pt;mso-wrap-distance-bottom:0pt;margin-top:125.65pt;mso-position-vertical-relative:text;margin-left:4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биваем фигуру н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ямоугольник с размерами </w:t>
      </w:r>
      <w:r>
        <w:rPr>
          <w:i/>
        </w:rPr>
        <w:t>h</w:t>
      </w:r>
      <w:r>
        <w:rPr/>
        <w:t xml:space="preserve"> = 8 см,  </w:t>
      </w:r>
      <w:r>
        <w:rPr>
          <w:i/>
        </w:rPr>
        <w:t>b</w:t>
      </w:r>
      <w:r>
        <w:rPr/>
        <w:t xml:space="preserve"> = 7 с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угольник  </w:t>
      </w:r>
      <w:r>
        <w:rPr>
          <w:i/>
        </w:rPr>
        <w:t>h</w:t>
      </w:r>
      <w:r>
        <w:rPr/>
        <w:t xml:space="preserve"> = 4 см,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= 2 см.</w:t>
      </w:r>
    </w:p>
    <w:p>
      <w:pPr>
        <w:pStyle w:val="Normal"/>
        <w:numPr>
          <w:ilvl w:val="0"/>
          <w:numId w:val="1"/>
        </w:numPr>
        <w:rPr/>
      </w:pPr>
      <w:r>
        <w:rPr/>
        <w:t>Полукруг с радиусом R = 2,5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5080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4pt" to="9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5080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4pt" to="405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5080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4pt" to="450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1943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3280"/>
                          <a:chOff x="0" y="0"/>
                          <a:chExt cx="5828760" cy="1943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68580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х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2271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9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4228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х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3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60092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6009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0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14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448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 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376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 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4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144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А 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4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А 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7096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029240"/>
                            <a:ext cx="343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485360"/>
                            <a:ext cx="7995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,8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70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029240"/>
                            <a:ext cx="572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,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48536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,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09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5716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53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09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02924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9,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57096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028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4860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3,9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70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0,5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028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,5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4853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9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570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-0,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028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-3,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485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1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5709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32,6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028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,3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4853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9,0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716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5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485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792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7160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9136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2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2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2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20"/>
                            <a:ext cx="39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2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2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9240"/>
                            <a:ext cx="2271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600920"/>
                            <a:ext cx="684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 =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760" y="182736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2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9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1028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029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3pt" coordorigin="0,0" coordsize="9179,3060">
                <v:rect id="shape_0" stroked="f" o:allowincell="f" style="position:absolute;left:0;top:1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108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х 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40;top:900;width:35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621" to="54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1799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х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,1800" to="89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2340;width:3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39;top:2521;width:538;height:3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,2521" to="897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879" to="827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18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180;width:9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18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 ·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9;top:179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 ·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у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9;top:18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99;top:18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9;top:180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А ·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9;top:180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А ·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8;top:899;width:7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8;top:1621;width:54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8;top:2339;width:1258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,8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9;top:89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3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1621;width:90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,6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2339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,0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89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1620;width:89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23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89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9;top:1621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,6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9;top:233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9,0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8;top:899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8;top:162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,6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18;top:234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3,96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8;top:89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0,58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8;top:162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,57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9;top:23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97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18;top:89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-0,4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18;top:162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-3,7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18;top:233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1,0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8;top:89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32,64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8;top:162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,30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8;top:233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9,02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98;top:90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5,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98;top:233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,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9,0" to="8998,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21" to="8998,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160" to="899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439" to="8998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" to="215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" to="288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" to="360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" to="4504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" to="62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" to="539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621" to="8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521;width:10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 =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9,2878" to="8998,28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" to="125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" to="71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521" to="898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620" to="8999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621" to="809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9055</wp:posOffset>
                </wp:positionH>
                <wp:positionV relativeFrom="paragraph">
                  <wp:posOffset>1029335</wp:posOffset>
                </wp:positionV>
                <wp:extent cx="6946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5,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81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5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Координаты центра тяжести всей фиг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/>
        <w:t>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тическая провер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 xml:space="preserve">По оси </w:t>
      </w:r>
      <w:r>
        <w:rPr>
          <w:i/>
          <w:u w:val="single"/>
        </w:rPr>
        <w:t>х</w:t>
      </w:r>
      <w:r>
        <w:rPr>
          <w:u w:val="single"/>
        </w:rPr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- 32,648 – 6,308 + 39,022 = 0</w:t>
      </w:r>
    </w:p>
    <w:p>
      <w:pPr>
        <w:pStyle w:val="Normal"/>
        <w:rPr/>
      </w:pPr>
      <w:r>
        <w:rPr/>
        <w:t xml:space="preserve">                 </w:t>
      </w:r>
      <w:r>
        <w:rPr/>
        <w:t>0,06 ≈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 xml:space="preserve">По оси </w:t>
      </w:r>
      <w:r>
        <w:rPr>
          <w:i/>
          <w:u w:val="single"/>
        </w:rPr>
        <w:t>у</w:t>
      </w:r>
      <w:r>
        <w:rPr>
          <w:u w:val="single"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 25,2 + 15,16 + 10,3 = 0</w:t>
      </w:r>
      <w:r>
        <w:rPr>
          <w:i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0,26 ≈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7:43:00Z</dcterms:created>
  <dc:creator>Admin</dc:creator>
  <dc:description/>
  <cp:keywords/>
  <dc:language>en-US</dc:language>
  <cp:lastModifiedBy>User</cp:lastModifiedBy>
  <dcterms:modified xsi:type="dcterms:W3CDTF">2019-01-04T17:43:00Z</dcterms:modified>
  <cp:revision>2</cp:revision>
  <dc:subject/>
  <dc:title/>
</cp:coreProperties>
</file>