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outlineLvl w:val="0"/>
        <w:rPr>
          <w:rFonts w:ascii="Times New Roman;Times New Roman" w:hAnsi="Times New Roman;Times New Roman" w:eastAsia="Times New Roman;Times New Roman" w:cs="Times New Roman;Times New Roman"/>
          <w:b/>
          <w:b/>
          <w:bCs/>
          <w:kern w:val="2"/>
          <w:sz w:val="48"/>
          <w:szCs w:val="48"/>
          <w:lang w:eastAsia="ru-RU"/>
        </w:rPr>
      </w:pPr>
      <w:r>
        <w:rPr>
          <w:rFonts w:eastAsia="Times New Roman;Times New Roman" w:cs="Times New Roman;Times New Roman" w:ascii="Times New Roman;Times New Roman" w:hAnsi="Times New Roman;Times New Roman"/>
          <w:b/>
          <w:bCs/>
          <w:kern w:val="2"/>
          <w:sz w:val="48"/>
          <w:szCs w:val="48"/>
          <w:lang w:eastAsia="ru-RU"/>
        </w:rPr>
        <w:t>Основные признаки неблагоприятно протекающей адаптации младших школьников</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ногие 6–7-летние дети испытывают сложности при построении межличностных отношений со сверстниками. Как отмечают преподаватели, у детей нет правил взаимоотношений, нередки ссоры на переменах, они не умеют общаться, играть, раскрывать свои положительные стороны и т. д. Вот основные признаки неблагоприятно протекающей адаптации младших школьников, связанные с проблемами в межличностных отношениях:</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Ссоры с одноклассниками на переменах. Например, ребенок громко кричит или толкается, если кто-то из ребят, проходя мимо его парты, случайно задел и уронил на пол его карандаш или книгу.</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тсутствие друзей и приятелей в классе. Ребенок на вопрос о том, есть ли у него друзья, называет ребят не из класса, или говорит, что дружит со всем классом, или прямо отвечает: "У меня в классе пока нет друга (подружки)".</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Негативное отношение к окружающим:</w:t>
      </w:r>
    </w:p>
    <w:p>
      <w:pPr>
        <w:pStyle w:val="Normal"/>
        <w:numPr>
          <w:ilvl w:val="0"/>
          <w:numId w:val="3"/>
        </w:numPr>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чителю (например, ребенок с хорошими способностями к учебе упрямо не выполняет инструкции педагога, это может сопровождаться подчеркнутым игнорированием взрослого или плачем, истерикой);</w:t>
      </w:r>
    </w:p>
    <w:p>
      <w:pPr>
        <w:pStyle w:val="Normal"/>
        <w:numPr>
          <w:ilvl w:val="0"/>
          <w:numId w:val="3"/>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ноклассникам (чаще всего в виде физической агрессии на переменах).</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Повышенная тревожность, неуверенность в своих силах. Проявляется в том, что ребенок долго "присматривается" к учителю, одноклассникам.</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ипичные причины трудностей общения первоклассников:</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лохо развитая речь (нарушение звукопроизношения, неумение вести повествовательную речь) приводит к тому, что ребенок чаще предпочитает невербальные формы общения – ему проще заплакать, закричать, ударить, толкнуть одноклассника и т. д. На первых порах таким ученикам лучше поручать задания, не требующие развернутых словесных формулировок (например, раздать карточки, стереть с доски, повесить картинки) – это будет постепенно повышать их самооценку, придаст уверенности в своих силах. Логопед и психолог помогут ученикам преодолевать речевые и связанные с ними психологические проблемы.</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Тревожность, замкнутость выражается в том, что ребенок долго присматривается к учителю, одноклассникам. Задача взрослых – с первых дней узнать, чем интересуется ребенок, какова история его развития. Необходимо больше общаться с семьей ученика. Все это поможет понять причины его эмоционального состояния. Нужно чаще хвалить первоклассника, много общаться персонально, подбадривать, использовать невербальные формы общения (погладить по головке, спинке). Посадить за парту рядом с ним доброжелательного, открытого для общения соседа.</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лохое знание русского языка у детей, для которых он не является родным. Вследствие этого первоклассники с трудом воспринимают речь, не могут ответить на вопрос, выразить то, что знают. В таком случае необходимо развивать активный словарь, создавать ситуации общения с разными детьми. Непременное условие в преодолении трудностей этих детей – интенсивное общение вне школы: дома – с теми членами семьи, которые говорят по-русски, в кружках, секциях и т. п.</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Заикание ребенка часто делает его стеснительными, поэтому он неохотно вступает в речевые контакты. От учителя требуется большая моральная поддержка, выражающаяся в показе одноклассникам всех достоинств такого ребенка.</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д учениками и учителем стоят непростые задачи, от решения которых зависит не только успешность детей в общении с одноклассниками, но и их эмоциональное отношение к школьной жизни, психологическое и физическое здоровье. Поскольку такая деятельность, как учеба, носит коллективный характер, то для благополучной адаптации к школе у первоклассника должны быть сформированы следующие качества и умения:</w:t>
      </w:r>
    </w:p>
    <w:p>
      <w:pPr>
        <w:pStyle w:val="Normal"/>
        <w:numPr>
          <w:ilvl w:val="0"/>
          <w:numId w:val="1"/>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моционально-положительное отношение к совместной деятельности:</w:t>
      </w:r>
    </w:p>
    <w:p>
      <w:pPr>
        <w:pStyle w:val="Normal"/>
        <w:shd w:fill="FFFFFF" w:val="clear"/>
        <w:spacing w:lineRule="auto" w:line="240" w:before="280" w:after="280"/>
        <w:ind w:left="720"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желание участвовать в ней; </w:t>
        <w:br/>
        <w:t xml:space="preserve">– позитивные переживания в процессе совместной деятельности; </w:t>
        <w:br/>
        <w:t xml:space="preserve">– уверенность в успехе; </w:t>
        <w:br/>
        <w:t xml:space="preserve">– положительные эмоции от удачной совместной работы; </w:t>
        <w:br/>
        <w:t xml:space="preserve">– адекватная эмоциональная реакция на ошибки и неудачи в своей (товарища) деятельности; </w:t>
        <w:br/>
        <w:t>– желание предлагать помощь, а также принимать ее от других;</w:t>
      </w:r>
    </w:p>
    <w:p>
      <w:pPr>
        <w:pStyle w:val="Normal"/>
        <w:numPr>
          <w:ilvl w:val="0"/>
          <w:numId w:val="1"/>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ловые отношения на уроке:</w:t>
      </w:r>
    </w:p>
    <w:p>
      <w:pPr>
        <w:pStyle w:val="Normal"/>
        <w:shd w:fill="FFFFFF" w:val="clear"/>
        <w:spacing w:lineRule="auto" w:line="240" w:before="280" w:after="280"/>
        <w:ind w:left="720" w:hanging="0"/>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умение принимать цель совместной деятельности и сопроводительные указания к ней (понимать цель деятельности как ее результат, адекватно реагировать на обращения одноклассников, учителя);</w:t>
        <w:br/>
        <w:t>– умение взаимодействовать (планировать совместно общую деятельность, договариваться о разделении обязанностей, соотносить действия свои и партнера; сверять полученный результат с целью);</w:t>
      </w:r>
    </w:p>
    <w:p>
      <w:pPr>
        <w:pStyle w:val="Normal"/>
        <w:numPr>
          <w:ilvl w:val="0"/>
          <w:numId w:val="1"/>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новых социальных ролей, связанных с деловыми межличностными отношениями, – проявляется в том, что у первоклассника формируются:</w:t>
      </w:r>
    </w:p>
    <w:p>
      <w:pPr>
        <w:pStyle w:val="Normal"/>
        <w:shd w:fill="FFFFFF" w:val="clear"/>
        <w:spacing w:lineRule="auto" w:line="240" w:before="280" w:after="280"/>
        <w:ind w:left="720"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понимание важности коллективного познания для себя и других; </w:t>
        <w:br/>
        <w:t>– желание быть соучастником общего дела на фоне высокой мотивации к совместной работе на уроке;</w:t>
      </w:r>
    </w:p>
    <w:p>
      <w:pPr>
        <w:pStyle w:val="Normal"/>
        <w:numPr>
          <w:ilvl w:val="0"/>
          <w:numId w:val="1"/>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мения презентовать себя:</w:t>
      </w:r>
    </w:p>
    <w:p>
      <w:pPr>
        <w:pStyle w:val="Normal"/>
        <w:shd w:fill="FFFFFF" w:val="clear"/>
        <w:spacing w:lineRule="auto" w:line="240" w:before="280" w:after="280"/>
        <w:ind w:left="720"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рассказывать о себе, своих возможностях, объективно их оценивать;</w:t>
        <w:br/>
        <w:t xml:space="preserve">– выслушивать мнение и адекватно реагировать на критику своей работы; </w:t>
        <w:br/>
        <w:t>– выражать свою точку зрения о полученном результате деятельности.</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ажность развития взаимоотношений первоклассников ставит перед учителем задачу выработки у них умений взаимодействовать с товарищами и преподавателем в ходе изучения учебного материала. Независимо от предмета учителю нужно применять такие формы организации учебного процесса, которые способствуют развитию взаимодействия между детьми. Кратко охарактеризуем их. </w:t>
      </w:r>
    </w:p>
    <w:p>
      <w:pPr>
        <w:pStyle w:val="Normal"/>
        <w:shd w:fill="FFFFFF" w:val="clear"/>
        <w:spacing w:lineRule="auto" w:line="240" w:before="280" w:after="28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ru-RU"/>
        </w:rPr>
        <w:instrText xml:space="preserve"> HYPERLINK "https://vip.1obraz.ru/" \l "/document/16/4932/"</w:instrTex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eastAsia="ru-RU"/>
        </w:rPr>
        <w:t>Работа в парах</w: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 выполнение задания двумя учениками и получение совместного результата. Фактически он складывается из двух результатов участников взаимодействия, поэтому от каждого из них зависит соответствие общего итога поставленной цели. Парную работу можно рассматривать как первую стадию формирования межличностных отношений детей. Это определяется тем, что в начале учебного года большинство первоклассников:</w:t>
      </w:r>
    </w:p>
    <w:p>
      <w:pPr>
        <w:pStyle w:val="Normal"/>
        <w:numPr>
          <w:ilvl w:val="0"/>
          <w:numId w:val="4"/>
        </w:numPr>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владеют умениями вести совместную деятельность;</w:t>
      </w:r>
    </w:p>
    <w:p>
      <w:pPr>
        <w:pStyle w:val="Normal"/>
        <w:numPr>
          <w:ilvl w:val="0"/>
          <w:numId w:val="4"/>
        </w:numPr>
        <w:shd w:fill="FFFFFF" w:val="clear"/>
        <w:spacing w:lineRule="auto" w:line="240" w:before="0" w:after="16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готовы сотрудничать в группах;</w:t>
      </w:r>
    </w:p>
    <w:p>
      <w:pPr>
        <w:pStyle w:val="Normal"/>
        <w:numPr>
          <w:ilvl w:val="0"/>
          <w:numId w:val="4"/>
        </w:numPr>
        <w:shd w:fill="FFFFFF" w:val="clear"/>
        <w:spacing w:lineRule="auto" w:line="240" w:before="0" w:after="16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лохо знают друг друга; </w:t>
      </w:r>
    </w:p>
    <w:p>
      <w:pPr>
        <w:pStyle w:val="Normal"/>
        <w:numPr>
          <w:ilvl w:val="0"/>
          <w:numId w:val="4"/>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е умеют общаться с малознакомыми сверстниками, избегают совместной деятельности с ними. </w:t>
      </w:r>
    </w:p>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bCs/>
          <w:sz w:val="24"/>
          <w:szCs w:val="24"/>
          <w:lang w:eastAsia="ru-RU"/>
        </w:rPr>
        <w:t>Внимание:</w:t>
      </w:r>
      <w:r>
        <w:rPr>
          <w:rFonts w:eastAsia="Times New Roman;Times New Roman" w:cs="Times New Roman;Times New Roman" w:ascii="Times New Roman;Times New Roman" w:hAnsi="Times New Roman;Times New Roman"/>
          <w:sz w:val="24"/>
          <w:szCs w:val="24"/>
          <w:lang w:eastAsia="ru-RU"/>
        </w:rPr>
        <w:t>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бота в парах формирует у первоклассников умения принимать общую цель и сопроводительные указания к ней, разделять обязанности, согласовывать способы достижения цели; соотносить действия свои и партнера; сверять полученный результат с целью.</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бъединение в пары дает возможность детям выбирать одноклассника по симпатии, что обеспечивает положительный эмоциональный фон совместной деятельности.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аким образом, в парной работе формируется готовность школьников к сложным формам взаимодействия. </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имание: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читель при этом имеет возможность:</w:t>
      </w:r>
    </w:p>
    <w:p>
      <w:pPr>
        <w:pStyle w:val="Normal"/>
        <w:shd w:fill="FFFFFF" w:val="clear"/>
        <w:spacing w:lineRule="auto" w:line="240" w:before="280" w:after="28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ru-RU"/>
        </w:rPr>
        <w:instrText xml:space="preserve"> HYPERLINK "https://vip.1obraz.ru/" \l "/document/16/4921/"</w:instrTex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eastAsia="ru-RU"/>
        </w:rPr>
        <w:t>Работа в группах</w: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 более сложная форма взаимодействия и общения нескольких участников. Она требует развитых умений:</w:t>
      </w:r>
    </w:p>
    <w:p>
      <w:pPr>
        <w:pStyle w:val="Normal"/>
        <w:numPr>
          <w:ilvl w:val="0"/>
          <w:numId w:val="2"/>
        </w:numPr>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распределять обязанности, находя место каждому и учитывая интересы нескольких человек; </w:t>
      </w:r>
    </w:p>
    <w:p>
      <w:pPr>
        <w:pStyle w:val="Normal"/>
        <w:numPr>
          <w:ilvl w:val="0"/>
          <w:numId w:val="2"/>
        </w:numPr>
        <w:shd w:fill="FFFFFF" w:val="clear"/>
        <w:spacing w:lineRule="auto" w:line="240" w:before="0" w:after="16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ыслушивать точки зрения разных детей; </w:t>
      </w:r>
    </w:p>
    <w:p>
      <w:pPr>
        <w:pStyle w:val="Normal"/>
        <w:numPr>
          <w:ilvl w:val="0"/>
          <w:numId w:val="2"/>
        </w:numPr>
        <w:shd w:fill="FFFFFF" w:val="clear"/>
        <w:spacing w:lineRule="auto" w:line="240" w:before="0" w:after="16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одчиняться мнению большинства; </w:t>
      </w:r>
    </w:p>
    <w:p>
      <w:pPr>
        <w:pStyle w:val="Normal"/>
        <w:numPr>
          <w:ilvl w:val="0"/>
          <w:numId w:val="2"/>
        </w:numPr>
        <w:shd w:fill="FFFFFF" w:val="clear"/>
        <w:spacing w:lineRule="auto" w:line="240" w:before="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инимать на себя разные роли – подчиненного, лидера, контролера, наблюдателя и т. д.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лесообразно применять групповую работу после того, как большинство ребят научились работать в парах.</w:t>
      </w:r>
    </w:p>
    <w:p>
      <w:pPr>
        <w:pStyle w:val="Normal"/>
        <w:shd w:fill="FFFFFF" w:val="clear"/>
        <w:spacing w:lineRule="auto" w:line="240" w:before="280" w:after="28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ru-RU"/>
        </w:rPr>
        <w:instrText xml:space="preserve"> HYPERLINK "https://vip.1obraz.ru/" \l "/document/16/4921/"</w:instrTex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eastAsia="ru-RU"/>
        </w:rPr>
        <w:t>Групповая работа с элементами коллективной деятельности</w: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 форма работы, объединяющая все группы. Общий итог деятельности класса складывается из результата каждого ученика и группы. Это открывает возможности организации коллективного познания на уроке в первом классе. В ходе такого взаимодействия начинающие школьники понимают, что занимаются общим делом, проявляют заинтересованность в успехах других, помогают своим менее успешным товарищам.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аким образом, благодаря организации совместной деятельности на уроке разрешается противоречие между желанием детей общаться со сверстниками и несформированностью умения взаимодействовать в новых условиях – в процессе обучения.</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имание: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не зависимости от формы взаимодействия для каждого учителя на уроке важен анализ следующих компонентов: </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br/>
        <w:t>«Основные признаки неблагоприятно протекающей адаптации младших школьников»</w:t>
        <w:br/>
        <w:t>© Материал из Справочной системы «Образование».</w:t>
        <w:br/>
        <w:t xml:space="preserve">Подробнее: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ru-RU"/>
        </w:rPr>
        <w:instrText xml:space="preserve"> HYPERLINK "https://vip.1obraz.ru/" \l "/document/16/3406/bssPhr1/?of=copy-2f839327f3"</w:instrTex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eastAsia="ru-RU"/>
        </w:rPr>
        <w:t>https://vip.1obraz.ru/#/document/16/3406/bssPhr1/?of=copy-2f839327f3</w: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end"/>
      </w:r>
    </w:p>
    <w:p>
      <w:pPr>
        <w:pStyle w:val="Normal"/>
        <w:spacing w:before="0" w:after="16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22:00Z</dcterms:created>
  <dc:creator>user</dc:creator>
  <dc:description/>
  <cp:keywords/>
  <dc:language>en-US</dc:language>
  <cp:lastModifiedBy>user</cp:lastModifiedBy>
  <dcterms:modified xsi:type="dcterms:W3CDTF">2019-01-09T07:22:00Z</dcterms:modified>
  <cp:revision>1</cp:revision>
  <dc:subject/>
  <dc:title/>
</cp:coreProperties>
</file>