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ютинский район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ЧЕТ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муниципального мероприят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сероссийского экологического детского фестиваля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раздник Эколят – Молодых защитников Природы»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МБДОУ детский сад № 4 п. Светоч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Светоч, 2017 г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 xml:space="preserve">Одним  из  направлений  развития государства  и  объединения  многонационального 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 xml:space="preserve">общества   является   патриотическое   воспитание  подрастающего   поколения.  Это 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одно   из  приоритетных   направлений  в  системе  образования   России, 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 xml:space="preserve">способствующих формированию  у   подрастающего   поколения  патриотического  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>сознания,   готовности  к   выполнению   гражданского   долга.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 xml:space="preserve">Проявлением   патриотизма   также   является  любовь   к природе   своей  малой   родины, 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 xml:space="preserve">внимание,  забота  и  уважение  к  её  животному  и  растительному миру.   Именно 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 xml:space="preserve">природа   играет   важную роль   в привитии   любви   к Родине.  Природа – один   из 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 xml:space="preserve">важнейших   факторов  народной   педагогики.  Она   не  только   среда    обитания, но  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  родная    сторона,    Родина.    Поэтому    в процессе   знакомства  с  природой  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 xml:space="preserve">своего края,  у   ребёнка   воспитывается   любовь   к каждому  объекту   в природе,  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  <w:t>способствует решению   природоохранных   задач.</w:t>
      </w:r>
    </w:p>
    <w:p>
      <w:pPr>
        <w:pStyle w:val="Style20"/>
        <w:shd w:fill="F9F9F9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Отчет о проведении праздни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аздник Эколят – Молодых защитников Природы ».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Тезисы описания мероприят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мероприятие Всероссийского экологического детского Фестиваля «Праздник Эколят – Молодых защитников Природы» в Милютинском районе являлось составной частью Всероссийского экологического детского фестиваля.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Цель муниципального мероприятия – формирование у детей богатого внутреннего мира и системы ценностных отношений к природе, её животному и растительному миру, развитие внутренней потребности любви к природе и, как следствие, бережного отношения к ней, воспитание у ребёнка экологической культур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Задачи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разовательная область «Социально-коммуникативное развитие». Развитие социального и эмоционального интеллекта, эмоциональной отзывчивости, сопереживания, уважительного и доброжелательного отношения к природ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бразовательная область «Познавательное развитие». Формирование понимание того, что человек – часть природы, что он должен беречь, охранять и защищать ее, что в природе все взаимосвязано, что жизнь человека на Земле во многом зависит от окружающей среды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бразовательная область «Речевое развитие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 детей умение согласовывать слова в предложении, правильно использовать предлоги в реч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разовательная область «Художественно-эстетичесое развитие» Воспитание умения работать коллективно, объединять свои поделки в соответствии с общим замыслом. Учить самостоятельно менять движения в соответствии музык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Образовательная область «Физическое развитие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активность детей в подвижных игра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ие мероприятия в рамках муниципального мероприятия проводились               5 июня 2017 года в день защиты окружающей среды 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муниципального мероприятия  в МБДОУ детский сад № 4 п. Светоч  включал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здник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аздник Эколят – Молодых защитников Прир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 июня 2017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акция «Посади дерево»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выставка рисунков «Я –защитник природы»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оформление стенгазеты «Сохраним природу вместе»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экологическое развлечение «Мы дружим с природой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формление стенда «Эколята-дошколята» 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ий праздник проведен  в рамках природоохранных социально - образовательных проектов «Эколята» и «Молодые защитники Природы»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.4.</w:t>
      </w:r>
      <w:r>
        <w:rPr>
          <w:rFonts w:cs="Times New Roman" w:ascii="Times New Roman" w:hAnsi="Times New Roman"/>
          <w:color w:val="000000"/>
          <w:sz w:val="24"/>
          <w:szCs w:val="24"/>
        </w:rPr>
        <w:t>Актуальность и новизна.</w:t>
      </w:r>
    </w:p>
    <w:p>
      <w:pPr>
        <w:pStyle w:val="Style20"/>
        <w:shd w:fill="FFFFFF" w:val="clear"/>
        <w:spacing w:lineRule="atLeast" w:line="300" w:before="0" w:after="150"/>
        <w:rPr/>
      </w:pPr>
      <w:r>
        <w:rPr>
          <w:color w:val="000000"/>
        </w:rPr>
        <w:t xml:space="preserve"> </w:t>
      </w:r>
      <w:r>
        <w:rPr>
          <w:color w:val="000000"/>
        </w:rPr>
        <w:t>В рамках проведения праздника предусматривается разносторонняя деятельность в дошкольных образовательных организациях с использованием образов сказочных героев «Эколят» – друзей и защитников Природы. Данная деятельность способствует формированию у воспитанников экологической культуры, усвоению ребёнком во время образовательного и воспитательного процессов теоретических эколого-биологических, географических и других специальных знаний и умений, а также основ коммуникативной, речевой и общей культуры. Воспитанника дошкольной образовательной организации принимают в «Эколята – дошколята»: на торжественной церемонии зачитывается текст посвящения в «Эколята», произносят клятву эколят-дошколят, исполняют «Гимн юных эколят» 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Описание праздник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кологическом празднике принимало участие 9 детей   в возрасте  5-6 лет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ся праздник со знакомства с планетой Земля. Она рассказала детям,  что находится в беде и не в силах исправить все – то зло, которое творит человек. Ребята пообещали помочь планете. На помощь пришли Эколята - сказочные герои, друзья и защитники Природы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ости приходил Громкосвист и хотел ребятам подарить плохие подарки и научить загрязнять природу. Но ребята  с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Ёлочкой и Шалуном не поддались хитростям Громкосвиста, а наоборот рассказали, как надо себя вести в лесу. А потом провели конкурс: «Кто быстрее уберет мусор»   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  заключение ребята были посвящены в «Эколята», всем были повязаны зеленые галстуки, произнесли клятву «Эколят - Молодых защитников Природы» и исполнили гимн Всероссийского экологического фестивал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праздника была организована акция «Посади дерево»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Праздник  «Посвящение   в  Эколят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ключается аудиозапись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– то собравшись последними силами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л господь планету красивую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 ей форму шара большого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садил там деревья, цветы, травы невиданной красоты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 животных там стало водиться: змеи, слоны, черепахи и птицы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вам подарок люди владейте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ю вспашите, хлебом засейте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завещаю вам я отныне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берегите – эту святыню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музыку «Дружат дети всей Земли», дети входят в зал, держась за руки бегут по кругу, затем перестраиваются в полукруг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ебенок с макетом- глобусом в руках выходит на середину зала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ша планета Земля очень щедра и богата: горы, леса и поля- дом наш родимый ребята»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ебенок встает рядом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авайте будем беречь планету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ой такой на свете нету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еем над нею и тучи и дым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иду её никому не дадим.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ебенок встает с другой стороны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еречь будем птиц, насекомых, звер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этого станем мы только добрей. Украсим всю землю садами, цветами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кая планета нужна нам с вами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ая композиция «В мире животных» П. Мори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имитируют движения и повадки животных. Садятся на стульчик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нимают маски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-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ы так точно передавали движения животных, птиц, сразу видно, что вы много интересного знаете о природе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 отгадайте загадк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и начала, ни конца, ни затылка, ни лица, но знают все и стар и млад, что она огромный шар. (Земля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тихая музыка, идет презентация «Земля – наш общий дом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с по микрофону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дравствуйте, добрые дети! Я – Земля! И мне радостно слышать ваши слова!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емля! Земля! Ты услышала нас! Ты говоришь с нами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емл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 слышу вас всегда, но и вы прислушайтесь ко мне. Я в беде, я не в силах исправить всё – то зло, которое творит человек. Я не в силах спасти гибнущих зверей и птиц, очистить от дыма и гари воздух…. Я не могу справиться со всем мусором, который разбросал по Земле человек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емля, ведь ты красивая, голубая, цветущая! Неужели ты можешь погибнуть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емл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 у меня много цветов, рек и лесов, но их становиться всё меньше и меньше…у вас есть время, чтобы спасти меня и самих себя! Только вы можете сделать это…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ы поможем тебе планета! Мы сбережём тебя Земля! Ведь другой такой планеты нет!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-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как можно помочь планете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садить цветы, деревья и их поливать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бросать мусор на улице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загрязнять воздух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загрязнять реки и моря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ук в дверь ( заходят шалун и Ёлочка)</w:t>
      </w:r>
    </w:p>
    <w:p>
      <w:pPr>
        <w:pStyle w:val="Style20"/>
        <w:shd w:fill="FFFFFF" w:val="clear"/>
        <w:spacing w:lineRule="atLeast" w:line="300" w:before="0" w:after="150"/>
        <w:rPr/>
      </w:pPr>
      <w:r>
        <w:rPr>
          <w:b/>
          <w:bCs/>
          <w:color w:val="000000"/>
        </w:rPr>
        <w:t>Шалун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вет! Привет! Друзья!</w:t>
      </w:r>
    </w:p>
    <w:p>
      <w:pPr>
        <w:pStyle w:val="Style20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Мы к вам приехали на час,</w:t>
      </w:r>
    </w:p>
    <w:p>
      <w:pPr>
        <w:pStyle w:val="Style20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А вы скорей, встречайте нас!</w:t>
      </w:r>
    </w:p>
    <w:p>
      <w:pPr>
        <w:pStyle w:val="Style20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Давайте же знакомится!</w:t>
      </w:r>
    </w:p>
    <w:p>
      <w:pPr>
        <w:pStyle w:val="Style20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Все зовут меня Шалун!</w:t>
        <w:br/>
        <w:t>Сам не знаю почему.</w:t>
        <w:br/>
        <w:t>Я люблю повеселиться</w:t>
        <w:br/>
        <w:t>Пошутить и поиграть.</w:t>
      </w:r>
    </w:p>
    <w:p>
      <w:pPr>
        <w:pStyle w:val="Style20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Но, ребята, я не злой,</w:t>
        <w:br/>
        <w:t>Просто очень озорной.</w:t>
      </w:r>
    </w:p>
    <w:p>
      <w:pPr>
        <w:pStyle w:val="Style20"/>
        <w:shd w:fill="FFFFFF" w:val="clear"/>
        <w:spacing w:lineRule="atLeast" w:line="300" w:before="0" w:after="150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Style20"/>
        <w:shd w:fill="FFFFFF" w:val="clear"/>
        <w:spacing w:lineRule="atLeast" w:line="300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lineRule="atLeast" w:line="300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lineRule="atLeast" w:line="300" w:before="0" w:after="150"/>
        <w:rPr>
          <w:color w:val="000000"/>
        </w:rPr>
      </w:pPr>
      <w:r>
        <w:rPr>
          <w:b/>
          <w:bCs/>
          <w:color w:val="000000"/>
        </w:rPr>
        <w:t>Ёлочка:</w:t>
      </w:r>
    </w:p>
    <w:p>
      <w:pPr>
        <w:pStyle w:val="Style20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Я, ёлочка – иголочка</w:t>
        <w:br/>
        <w:t>Знаю все про лес:</w:t>
        <w:br/>
        <w:t>Про зверушек, птиц, лягушек, бабочек и ос.</w:t>
        <w:br/>
        <w:t>Ягоды, грибочки, травы и цветы</w:t>
      </w:r>
    </w:p>
    <w:p>
      <w:pPr>
        <w:pStyle w:val="Style20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Расскажу и покажу, только попроси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дравствуйте, друзья! Какие вы красивые, яркие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лоч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лнцем ярким нас сегодня радует погода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– экологи лесные, дружим мы с Природой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про лес и его тайны знаем что хотите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ем с вами мы друзьями, в гости заходите!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Шалу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регать, любя, природу всю вокруг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ка экология поможе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ядная земля, с тобой всегда твой друг –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труль зелёный, верный и надёжный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с природой в каждом сердце расцветает доброта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а радость всем на свете торжествует красота! 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эколята не все пришли к нам в гости. Кого нет? (Умницы и Тихони). Они пошли в другой садик, к другим ребятам в гости, но они передали вам пазлы со своими фотографиями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гра: « Собери фото эколенка»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дверью раздается свист, в зале появляется Громкосвист с большим рюкзаком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Ты кто такой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Громкосвис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Я возмутитель спокойствия, рек и озер, разоритель птичьих гнезд и нарушитель лесных тропинок. Я Громкосвист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У тебя такой большой рюкзак, что в нем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омкосвист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таких хороших деток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не жалко ничего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для вас подарки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 таких ни у кого. (Достает и отдает детям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рогатка вам, ребятк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в птичек постреля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вам шумный пистолетик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друг друга попугать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м камнем тяжеленным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окна выбивать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й палкой-выручалко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се стороны махать! Вот так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ороши мои подарки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И нисколько не хороши, забери их назад. Никакие это не подарки, а очень плохие вещи. Их срочно надо выбросить. Дети, верните все ему обратно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возвращают все вещи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омкосвист: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лохие вы, дети, не буду с вами дружить! А вот еще мои подарки… (Разбрасывает мусор.) Посмотрите, как у вас грязно! А мусора…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Это ты, Громкосвист, намусорил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омкосви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— Это не я, а они! (Показывает на ребят.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-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ромкосвист, ребята сейчас тебе расскажут как себя надо вести в природе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бенок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Если в лес пришёл гулять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жим воздухом дышать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ай, прыгай и играй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чур, не забыва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 лесу нельзя шуметь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очень громко пе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угаются зверюшки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гут с лесной опушк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тки с дуба не лома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гонь не разжигай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ги дружок лес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да не забывай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сор с травки убирать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ря цветы не надо рвать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ибы ножиком среза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хоморы не пинай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запомни поскоре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лекарство для звер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рогатки не стрелять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пришёл не убивать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бочки пускай летают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кому они мешают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равьи, наши друзья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азрушай ты их дом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не нужно всех ловить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пать. хлопать. палкой би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в лесу всего лишь гос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хозяин – дуб и лос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покой побереги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дь они не враги.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куст берегите ребят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росток ты увидишь просто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ет вырасти дуб в три охвата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зняк, иль малинник густо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 реб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уж сколько орехов и ягод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, пожалуй, считать, не сочтёш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то помни, что лес – наша радость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лесом и сам ты растёшь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емля: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х, как не хочется быть такой замусоренной. Что же мне теперь делать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до убрать мусор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водится конкурс «Кто быстрее уберет мусор»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Спасибо за помощь, только давайте рассортируем мусор по разным корзинам: в одну сложим бумагу, а в другую — ветки, шишки и пластиковые бутылки. Из них мы потом с вами сделаем поделки.</w:t>
      </w:r>
    </w:p>
    <w:p>
      <w:pPr>
        <w:pStyle w:val="Style20"/>
        <w:rPr/>
      </w:pPr>
      <w:r>
        <w:rPr>
          <w:b/>
          <w:color w:val="000000"/>
        </w:rPr>
        <w:t>Воспитатель</w:t>
      </w:r>
      <w:r>
        <w:rPr>
          <w:color w:val="000000"/>
        </w:rPr>
        <w:t>:Ребята, вы знаете, как вести себя в природе, ухаживаете за растениями, охраняете природу. И сегодня, Шалун с Елочкой повяжут вам галстуки » - теперь вы стали юными эколятами.</w:t>
      </w:r>
    </w:p>
    <w:p>
      <w:pPr>
        <w:pStyle w:val="Style20"/>
        <w:rPr>
          <w:b/>
          <w:b/>
          <w:bCs/>
          <w:color w:val="000000"/>
        </w:rPr>
      </w:pPr>
      <w:r>
        <w:rPr>
          <w:color w:val="000000"/>
          <w:lang w:val="en-US" w:eastAsia="en-US"/>
        </w:rPr>
        <w:t xml:space="preserve">                                                  </w:t>
      </w:r>
      <w:r>
        <w:rPr>
          <w:b/>
          <w:bCs/>
          <w:color w:val="000000"/>
        </w:rPr>
        <w:t xml:space="preserve">                        </w:t>
      </w:r>
      <w:r>
        <w:rPr>
          <w:b/>
          <w:bCs/>
          <w:color w:val="000000"/>
        </w:rPr>
        <w:t>Клятва эколят-дошколят:</w:t>
      </w:r>
    </w:p>
    <w:p>
      <w:pPr>
        <w:pStyle w:val="Style20"/>
        <w:spacing w:before="0" w:after="0"/>
        <w:contextualSpacing/>
        <w:jc w:val="center"/>
        <w:rPr>
          <w:color w:val="000000"/>
        </w:rPr>
      </w:pPr>
      <w:r>
        <w:rPr>
          <w:iCs/>
          <w:color w:val="000000"/>
        </w:rPr>
        <w:t>Клянусь всегда защищать братьев наших меньших.</w:t>
      </w:r>
    </w:p>
    <w:p>
      <w:pPr>
        <w:pStyle w:val="Style20"/>
        <w:spacing w:before="0" w:after="0"/>
        <w:contextualSpacing/>
        <w:jc w:val="center"/>
        <w:rPr>
          <w:color w:val="000000"/>
        </w:rPr>
      </w:pPr>
      <w:r>
        <w:rPr>
          <w:iCs/>
          <w:color w:val="000000"/>
        </w:rPr>
        <w:t>Клянусь беречь растения, высаживать деревья и ухаживать за ними.</w:t>
      </w:r>
    </w:p>
    <w:p>
      <w:pPr>
        <w:pStyle w:val="Style20"/>
        <w:spacing w:before="0" w:after="0"/>
        <w:contextualSpacing/>
        <w:jc w:val="center"/>
        <w:rPr>
          <w:color w:val="000000"/>
        </w:rPr>
      </w:pPr>
      <w:r>
        <w:rPr>
          <w:iCs/>
          <w:color w:val="000000"/>
        </w:rPr>
        <w:t>Клянусь беречь водоёмы от загрязнения.</w:t>
      </w:r>
    </w:p>
    <w:p>
      <w:pPr>
        <w:pStyle w:val="Style20"/>
        <w:spacing w:before="0" w:after="0"/>
        <w:contextualSpacing/>
        <w:jc w:val="center"/>
        <w:rPr>
          <w:color w:val="000000"/>
        </w:rPr>
      </w:pPr>
      <w:r>
        <w:rPr>
          <w:iCs/>
          <w:color w:val="000000"/>
        </w:rPr>
        <w:t>Клянусь убирать за собой мусор всегда и везде.</w:t>
      </w:r>
    </w:p>
    <w:p>
      <w:pPr>
        <w:pStyle w:val="Style20"/>
        <w:spacing w:before="0" w:after="0"/>
        <w:contextualSpacing/>
        <w:jc w:val="center"/>
        <w:rPr>
          <w:color w:val="000000"/>
        </w:rPr>
      </w:pPr>
      <w:r>
        <w:rPr>
          <w:iCs/>
          <w:color w:val="000000"/>
        </w:rPr>
        <w:t>Клянусь заботиться о природе, животных и растениях.</w:t>
      </w:r>
    </w:p>
    <w:p>
      <w:pPr>
        <w:pStyle w:val="Style20"/>
        <w:spacing w:before="0" w:after="0"/>
        <w:contextualSpacing/>
        <w:jc w:val="center"/>
        <w:rPr>
          <w:iCs/>
          <w:color w:val="000000"/>
        </w:rPr>
      </w:pPr>
      <w:r>
        <w:rPr>
          <w:iCs/>
          <w:color w:val="000000"/>
        </w:rPr>
        <w:t>Клянусь! Клянусь! Клянусь!</w:t>
      </w:r>
    </w:p>
    <w:p>
      <w:pPr>
        <w:pStyle w:val="Style20"/>
        <w:spacing w:before="0" w:after="0"/>
        <w:contextualSpacing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77490" cy="18516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color w:val="000000"/>
        </w:rPr>
      </w:pPr>
      <w:r>
        <w:rPr>
          <w:b/>
          <w:bCs/>
          <w:color w:val="000000"/>
        </w:rPr>
        <w:t>Исполнили « Гимн юных эколят»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омкосвис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Да, я плохо себя веду, но хочу еще раз проверить ваших детей. Умеют ли они себя правильно вести в лесу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Конечно, умеют! Можешь задавать им любые вопросы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Громкосвис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ейчас мы проверим. Для этого поиграем с вами в игру «Если я приду в лесок». Я буду озвучивать вам свои действия, а вы отвечать: если я буду поступать хорошо, говорим «да», если плохо, то все вместе кричим «нет»! Открываю свою лесную книг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я приду в лесок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орву ромашку? (Нет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ъем я пирожок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ыброшу бумажку? (Нет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хлебушка кусок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ньке оставлю? (Да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етку подвяжу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ышек подставлю? (Да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азведу костер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ушить не буду? (Нет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ильно насорю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убрать забуду? (Нет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мусор уберу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нку закопаю? (Да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люблю свою природу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ей помогаю! (Да.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Ну вот, Громкосвист, наши дети знают как себя надо вести. И мусор весь собрали. Как у нас чисто и красиво! А это тебе подарок от нас - Экологические знак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омкосвист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ольше я вредить не буду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ло, коварство позабуд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 людям помогать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о не обижать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, ребята, я вас покидаю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ходит, машет рукой.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Дорогая Земля, а ребята для тебя приготовили стихи, послушай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-й ребенок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с в любое время год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 мудрая природа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тицы учат пению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учок – терпению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челы в поле и в саду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т нас труд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-й ребенок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ит снег нас чистот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 солнце доброт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природы круглый год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ться нужно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ь лесной народ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 крепкой дружбе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Ребята, а ведь Земля в разное время года бывает разной. Отгадайте загадки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неба падали дождинки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летят снежинк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 нам время года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морозная погода. (Зима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ыхлый снег на солнце тает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терок в ветвях играет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онче птичьи голос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т, к нам пришла (Весна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ес сегодня я пойду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год спелых набер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года мне скажи -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 являются ужи! (Лето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у я урожаи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я вновь засеваю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тиц к югу отправляю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ревья раздеваю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не касаюсь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ен и ёлочек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-. (Осень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Да, прекрасна наша Земля и зимой, и весной, и летом, и осенью. Земля – это общий для всех дом. Живя в этом доме, человек должен быть добрым, должен заботиться о всех живых существах. А кто они такие, живые существа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тицы (перелетные и зимующие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-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их птиц вы знаете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робьи, синицы, вороны, чайки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Животные (дикие и домашние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-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зовите животных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едведь, лиса, волк, заяц, кошка, собака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-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ие еще живут существа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екомые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-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зовите насекомых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бабочки, пчелы, мухи, кузнечики, комары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-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еще растет у нас на земле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тения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-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ие растения вы знаете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машка, роза, лук, помидоры, огурцы и т. д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-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еще растет на земле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ревья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-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ие деревья вы знаете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уб, береза, клен, елка, сосна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Земля – матушка, наш родной дом, и как в своем доме мы должны поддерживать порядок, так и на земле будем вместе наводить чистоту. Запомните, друзья, есть одно твердое правило: «Встал по утру, умылся. Оделся, привел себя в порядок. И сразу приведи в порядок свою планету». Как вы понимаете, привести в порядок планету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Не сорить и убирать все за собой», «Посадить много деревьев и цветов», «Убрать то место, где ты живешь», «Не разрешать другим все ломать и пачкать» и т. д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, ребята, мы, и только мы можем и должны помочь нашей планете стать чище и красивее, мы должны заботиться о ней. А для того чтобы Земля была красивее, мы с вами сегодня украсим ее. Посмотрите, на столе находятся силуэты всего живого, что есть на планете земля, здесь и цветы и птицы, и животные, и рыбы, мы с вами   подарим это все нашей Земле. (Под музыку дети выполняют задание и подходят к макету, прикладывают к макету силуэты )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Основные результаты, вывод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экологического праздника дошкольники расширили свой кругозор, получили новую информацию о природе родного края, экологических проблемах  , еще раз убедились в том, что нужно беречь и защищать свою родную природу,  помогать растениям и животным, живущим рядом с человеком. У детей развивалось творческое воображение, логика, смекалка, уточнение знаний о животных, растениях, птицах, насеком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уальность и значимость экологического воспитания детей школьного возраста в наше время становится жизненно необходимой, одной из главных задач педагогов и родител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ечатление от проведения таких мероприятий запомнится для ребенка надолго. Они положительно влияют на его отношение к окружающей сред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Заключение.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 xml:space="preserve">Впервые в России за последние годы вопросам экологического воспитания и образования детей придано государственное значение. Крайне важно, что организаторами Фестиваля стали федеральные природоохранные орган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даря проведению в садах таких мероприятий у детей закладываются основы экологической культуры. Экологические праздники в доступной для детей разного возраста форме помогают в решении серьезных воспитательных и образовательных задач: помогают расширить знания о живой и не живой природе, а также способствуют развитию эмоциональной сферы школьников и накоплению у них экологического опыта. Ребёнок учится действовать в коллективе, у него развиваются коммуникативные способности, то есть умение контактировать и сотрудничать друг с другом, решать проблемные ситуации. 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детей формируются бережное отношение к природе и способность к сочувствию и доброте.</w:t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21:49:00Z</dcterms:created>
  <dc:creator>Директор</dc:creator>
  <dc:description/>
  <dc:language>en-US</dc:language>
  <cp:lastModifiedBy>Мой Компьютер</cp:lastModifiedBy>
  <dcterms:modified xsi:type="dcterms:W3CDTF">2019-01-08T22:08:00Z</dcterms:modified>
  <cp:revision>9</cp:revision>
  <dc:subject/>
  <dc:title/>
</cp:coreProperties>
</file>