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образовательное учреждение    Московской област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«Чеховский техникум» СП-4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b/>
          <w:i/>
          <w:sz w:val="36"/>
          <w:szCs w:val="36"/>
        </w:rPr>
        <w:t>Открытый урок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>производственного обучения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i/>
          <w:sz w:val="36"/>
          <w:szCs w:val="36"/>
        </w:rPr>
        <w:t>по теме:</w:t>
      </w: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"Сверление, рассверливание по разметке"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b/>
          <w:sz w:val="32"/>
          <w:szCs w:val="32"/>
        </w:rPr>
        <w:t>Подготовил: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b/>
          <w:sz w:val="32"/>
          <w:szCs w:val="32"/>
        </w:rPr>
        <w:t xml:space="preserve">Мастер производственного обучения 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b/>
          <w:sz w:val="32"/>
          <w:szCs w:val="32"/>
        </w:rPr>
        <w:t>Усков А.В.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b/>
          <w:sz w:val="32"/>
          <w:szCs w:val="32"/>
        </w:rPr>
        <w:t>2017год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ПЛАН   УРОК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"Сверление, рассверливание по разметке"</w:t>
      </w:r>
      <w:r>
        <w:rPr>
          <w:sz w:val="28"/>
          <w:szCs w:val="28"/>
        </w:rPr>
        <w:t xml:space="preserve">». </w:t>
      </w:r>
    </w:p>
    <w:p>
      <w:pPr>
        <w:pStyle w:val="Normal"/>
        <w:bidi w:val="0"/>
        <w:ind w:left="0" w:right="-184" w:hanging="0"/>
        <w:jc w:val="both"/>
        <w:rPr/>
      </w:pPr>
      <w:r>
        <w:rPr>
          <w:sz w:val="28"/>
          <w:szCs w:val="28"/>
        </w:rPr>
        <w:t>Тема урока входит в ПМ. 01.</w:t>
      </w:r>
      <w:r>
        <w:rPr>
          <w:bCs/>
          <w:color w:val="000000"/>
          <w:sz w:val="28"/>
          <w:szCs w:val="28"/>
        </w:rPr>
        <w:t xml:space="preserve"> Техническое обслуживание и ремонт автотранспорта;</w:t>
      </w:r>
    </w:p>
    <w:p>
      <w:pPr>
        <w:pStyle w:val="Normal"/>
        <w:tabs>
          <w:tab w:val="clear" w:pos="720"/>
          <w:tab w:val="left" w:pos="693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Место проведения урока</w:t>
      </w:r>
      <w:r>
        <w:rPr>
          <w:sz w:val="28"/>
          <w:szCs w:val="28"/>
        </w:rPr>
        <w:t>: ГБПОУ МО «Чеховский техникум» СП-4</w:t>
      </w:r>
    </w:p>
    <w:p>
      <w:pPr>
        <w:pStyle w:val="Normal"/>
        <w:tabs>
          <w:tab w:val="clear" w:pos="720"/>
          <w:tab w:val="left" w:pos="693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Дата и время проведения урока</w:t>
      </w:r>
      <w:r>
        <w:rPr>
          <w:sz w:val="28"/>
          <w:szCs w:val="28"/>
        </w:rPr>
        <w:t>: 13.10.2017г. , 8.45-14.45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Сверление, рассверливание по разметке»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Цель урока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обучающиеся приобретают навыки по сверлению, рассверливанию и разметки отверст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развитию самостоятельности мышления по применению знаний при сваривании вертикального ш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воспитывать организованность, уверенность себе, самостоятельность, ответственность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ь познавательный интерес к профессии автомеханика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развить творческое мышлени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анная тема, объединяет основные слесарные операции по обработке отверстий: сверление, рассверливание, зенкерование, зенкование и развертывани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ри изучении данной темы, учащиеся получают знания, умения, приобретают навыки по сверлению, рассверливанию и разметки отверсти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В процессе изучения данной темы, прослеживается взаимосвязь с уроками теоретического обучения: спец.технологии, черчения, допуски и посадки, материаловедение. К моменту изучения новой темы, учащиеся имеют представления о сверлильных станках, используемом инструменте, могут прочитать чертеж, где дают расшифровку шероховатости поверхности, припусках на обработку детали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снащение урок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Урок проходил в слесарной мастерской, в качестве наглядного пособия, для наилучшего освоения нового материала, было использовано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1.Плакат – где были даны рекомендации по самоконтролю учащих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2.Плакат – «Типичные ошибки учащихся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.Инструкционная - карта – «Сверление деталей по разметке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риступая к уроку, мастер производственного обучения, вместе с учащимися повторяет пройденный материал по ранней изученным темам: «Устройство сверлильного станка»; «Заточка сверл»; «Опиливание листового металла»; «Техника безопасности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-358" w:hanging="0"/>
        <w:jc w:val="both"/>
        <w:rPr/>
      </w:pPr>
      <w:r>
        <w:rPr>
          <w:sz w:val="28"/>
          <w:szCs w:val="28"/>
        </w:rPr>
        <w:t>Урок был обобщающе-комбинированным. Поэтому я использовал  две формы работы: бригадный и индивидуальный метод. Вся группа делится на три подкатегории по уровню подготовки: сильные, слабые и средние. За слабыми учащимися были закреплены сильные, которые оказывали свою помощь в изготовлении детали, и в свою очередь усваивали новый материал достаточно прочно. Это был бригадный метод работы и обучения. А группа учащихся со средним уровнем подготовки, работали самостоятельно – это индивидуальный метод работ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о окончании урока, на заключительном инструктаже, мастер вместе с учащимися обобщал пройденный материал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д урок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Изложение нового материал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аю определение операциям: Что называется сверлением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ением – называется образование снятия стружки отверстий в сплошном материале с помощью режущего инструмента – сверла, совершающего вращательное и поступательное движение относительно своей ос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ение применяется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ля получения неответственных отверстий невысокой степени точности и невысокого класса шероховатости. Например, под крепежные болты, зажимы, шпильк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ссверливанием называется увеличение размера отверстия в сплошном материале полученного литьем, ковкой, штамповкой и другими способам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Точность сверления в отдельных случаях может быть повышена благодаря тщательному регулированию станка, правильно заточенному сверлу или сверлением через специальное приспособление, называемое кондуктор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а разделяются на спиральные с прямыми канавками, перовые, для грубого, насыщенного сверления и центровочные. Показываю на плакат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а изготавливаются из быстрорежущих легированных и углеродистых сталей, а также оснащаются пластинками твердого сплава. Показываю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ри сверлении и рассверливании используют сверла. Сверла, оснащенные пластинками из твердых сплавов, находят широкое применение при сверлении и рассверливании чугуна, пластмасс, стекла, мрамор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а с винтовыми канавками обеспечивают значительно лучший выход стружки из отверсти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а с прямыми канавками применяют при сверлении отверстий в хрупких металла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а с косыми канавками применяют для сверления неглубоких отерсти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Комбинированные сверла, например, сверло-зенковка, сверло-развертка применяют для одновременного сверления и зенкования, сверления и нарезания резьб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Центрированные сверла служат для получения центровых отверстий в различных заготовка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еровые сверла наиболее просты в изготовлении, применяются для сверления неответственных отверстий диаметром до 25 м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ссказываю по инструкционной карте выполняемую работу и производственное задание на урок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нструкционная карта по изготовлению детали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Трудовые приемы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На что обратить внимание при показе приемов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зметка детали для сверления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Необходимо нанести перпендикулярные осевые риски. Необходимо наносить риски контура отверстий диаметров 6 мм. Точно разметить деталь по чертежу. Точно накернить центр отверстия. Керновое углубление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Рассказываю т/б при установке сверла в трехкулачковом патроне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Работа на сверлильном станке. Проверить соответствие диаметра сверла патрону. Проверить состояние хвостовика цилиндрического сверла – категорически запретить пользоваться сверлом с задирами на хвостовике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Выход хвостовика из патрона не менее 5 мм. Прочно закреплять сверло с трех сторон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Установка сверла в переходную втулку. Установка патрона в шпиндел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роверить соответствие номера конуса сверла и втулки. Проверить состояние поверхности сверла и втулки. Категорически запретить пользоваться сверлами и втулкой, имеющим вмятины или забоин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верление на станке при ручной подаче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облюдение правил сверления. Установить машинные тиски, так чтобы вершина сверла совпала с черновым углублением, поднять сверло, приступить к сверлению. Главное нажатие на рукоятку подачи. Регулировка подачи оп толщине стружки. Обращать внимание на характер выходящей стружки, на звук издаваемый при сверлении. Уменьшить нажатие на сверло на выходе его из детал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ссверливание на станке при ручной подач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Опиливание детали после сверления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еталь закрепляем в тиски на деревянный брусок и опиливаем, снимая заусенцы после сверле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Контроль готового изделия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еталь контролируем штангенциркулем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Готовую продукцию сдаем мастеру п/о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ам показываю все трудовые приемы на сверлильном станке, изготовляемой детали. Рассказываю технику безопасности при работе на сверлильном станке. Контроль готовой продукции и сдача его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Повтор учащимися трудовых приемов, знаний, умений и навыков на станк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Закрепление нового материала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Каким инструментом, вы будете пользоваться на этом уроке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ссказать правила техники безопасности при работе на сверлильном станк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омашнее задани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пособы обработки отверстий сверле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одержание задания (описать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Точность обработк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Шероховатость обработанной поверхност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ежущий инструмен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Измерительный инструмен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Виды брака, типичные ошибки, способы их предупреждения и устранения.</w:t>
      </w:r>
    </w:p>
    <w:p>
      <w:pPr>
        <w:pStyle w:val="Normal"/>
        <w:keepNext w:val="true"/>
        <w:bidi w:val="0"/>
        <w:ind w:left="0" w:right="0" w:hanging="0"/>
        <w:rPr/>
      </w:pPr>
      <w:r>
        <w:rPr/>
        <w:t xml:space="preserve">              </w:t>
      </w:r>
      <w:r>
        <w:rPr>
          <w:b/>
          <w:bCs/>
          <w:color w:val="000000"/>
          <w:sz w:val="28"/>
          <w:szCs w:val="28"/>
        </w:rPr>
        <w:t>Информационное обеспечение урока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1. Кузнецов А.С. Техническое обслуживание и ремонт автомобиля. М. «Академия» - 2012г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2. А.П. Пехальский «Устройство автомобиля» М. «Академия»-2013г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3.ВласовК.Р. Техническое обслуживание и ремонт автомобилей М. «Академия»2015г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4. С.К. Шестопалов   Устройство легковых автомобилей. М. «Академия» - 2016г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Пузанков А.Г. Автомобили. Устройство и техническое обслуживание. – М.: «Академия», 2009.—640 с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6.Электронный образовательный ресурс Техническое обслуживание и ремонт автомобилей для профессии «Автомеханик», М. «Академия»- 2013г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auto" w:line="276" w:before="0" w:after="200"/>
        <w:ind w:left="502" w:right="0" w:hanging="360"/>
        <w:rPr/>
      </w:pPr>
      <w:hyperlink r:id="rId2">
        <w:r>
          <w:rPr>
            <w:color w:val="0000FF"/>
            <w:sz w:val="28"/>
            <w:szCs w:val="28"/>
            <w:u w:val="single"/>
          </w:rPr>
          <w:t>http://www.amastercar.ru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bidi w:val="0"/>
        <w:spacing w:lineRule="auto" w:line="276" w:before="0" w:after="200"/>
        <w:ind w:left="502" w:right="0" w:hanging="360"/>
        <w:rPr/>
      </w:pPr>
      <w:hyperlink r:id="rId3">
        <w:r>
          <w:rPr>
            <w:color w:val="0000FF"/>
            <w:sz w:val="28"/>
            <w:szCs w:val="28"/>
            <w:u w:val="single"/>
          </w:rPr>
          <w:t>http://www.automan.ru</w:t>
        </w:r>
      </w:hyperlink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amastercar.ru&amp;sa=D&amp;sntz=1&amp;usg=AFQjCNGdFPNB38KAWVwz1BKFukDDM7-mSQ" TargetMode="External"/><Relationship Id="rId3" Type="http://schemas.openxmlformats.org/officeDocument/2006/relationships/hyperlink" Target="http://www.google.com/url?q=http%3A%2F%2Fwww.automan.ru&amp;sa=D&amp;sntz=1&amp;usg=AFQjCNH5aSPl9zVguk1dxbbFfGRWYwf5L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3</Characters>
  <CharactersWithSpaces>6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16:00Z</dcterms:created>
  <dc:creator/>
  <dc:description/>
  <dc:language>en-US</dc:language>
  <cp:lastModifiedBy/>
  <dcterms:modified xsi:type="dcterms:W3CDTF">2019-01-09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отд1</vt:lpwstr>
  </property>
</Properties>
</file>