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3035</wp:posOffset>
            </wp:positionH>
            <wp:positionV relativeFrom="paragraph">
              <wp:posOffset>-209550</wp:posOffset>
            </wp:positionV>
            <wp:extent cx="1428750" cy="662305"/>
            <wp:effectExtent l="0" t="0" r="0" b="0"/>
            <wp:wrapTight wrapText="bothSides">
              <wp:wrapPolygon edited="0">
                <wp:start x="-101" y="0"/>
                <wp:lineTo x="-101" y="21372"/>
                <wp:lineTo x="21600" y="21372"/>
                <wp:lineTo x="21600" y="0"/>
                <wp:lineTo x="-10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Готовимся к ЕГЭ по обществознанию.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амятка для экзаменуемы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даниям 21-24 (анализ текста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жде, чем отвечать на вопросы и выполнять задания, внимательно прочитайте текст. Помните: прямые ответы на многие вопросы или подсказки для формулировки ответов содержатся в самом тексте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отнесите предложенный текст с изученным курсом и определите, с какой содержательной линией он связан («Общество», «Человек», «Познание», «Духовная жизнь общества», «Экономическая сфера жизни общества», «Политика» и «Право»). Это поможет опереться на изученный материал при выполнении заданий к тексту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йте ответ на вопрос: «О чем данный текст?» и определите его основную идею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вечать на предложенные вопросы старайтесь по порядку, т.к. они чаще всего предъявляются по принципу «от простого к сложному». Ответ на первый вопрос может послужить основой для выполнения следующего задания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просы читайте вдумчиво, стремясь уяснить каждое задание полностью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вечайте точно на поставленный вопрос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останавливайтесь на какой-либо части задания, избегайте неполных ответов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упустите из виду указание на то, что должно быть положено в основу ответа: авторский текст, жизненный опыт или материал, изученный в курсе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райтесь давать логически связный ответ, содержащий четкие и ясные формулировки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прибегайте к излишним обобщениям и интерпретации авторского текста там, где этого не требует задание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райтесь иллюстрировать ответ конкретными фактами (событиями, процессами, проявлениями, тенденциями). Помните, что при конкретизации ответа можно прибегать к примерам из истории и художественных произведений (литературы, кинофильмов и т.п.)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формулировав ответ, проверьте его правильность. Для этого вернитесь к тексту и найдите в нем ключевые слова и фразы, подтверждающие ваши выводы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данию 25 (раскрытие смысла понятия и составление предложений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чтении задания обратите внимание, что и в каком количестве требуется назвать (предложение с раскрытием смысла понятия и составление двух предложений с использованием этого понятия в заданном контексте)</w:t>
      </w:r>
    </w:p>
    <w:p>
      <w:pPr>
        <w:pStyle w:val="Style17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приводите позиций больше, чем требуется в условии (иногда это порождает ошибки в ответе, что снижает оценку, поскольку система оценивания этого задания предусматривает снижение балла при наличии в ответе ошибок наряду с верными позициями)</w:t>
      </w:r>
    </w:p>
    <w:p>
      <w:pPr>
        <w:pStyle w:val="Style17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обходимо перепроверить свои ответы, отбросив сомнительные варианты.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За полное и правильное выполнение этого задания можно получить 3 балла. При неполном правильном ответе выставляется 1 или 2 балла.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Если выпускник только правильно раскрывает смысл понятия, то такой ответ оценивается 1 баллом. При неверном раскрытии смысла понятия (или если смысл понятия не раскрыт) ответ оценивается 0 баллов при любом количестве других элементов ответа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7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заданию 26 </w:t>
      </w:r>
    </w:p>
    <w:p>
      <w:pPr>
        <w:pStyle w:val="Style17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В качестве примеров могут быть использованы факты прошлого и современности, отдельные случаи, почерпнутые из собственного опыта или известные широко, реальные события или смоделированные ситуации. Также могут использоваться примеры из школьного курса литературы, истории, экономической географии, окружающей современной жизни, СМИ.</w:t>
      </w:r>
    </w:p>
    <w:p>
      <w:pPr>
        <w:pStyle w:val="Style17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Желательно не приводить примеры, почерпнутые из одного источника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данию 27 (познавательная задача)</w:t>
      </w:r>
    </w:p>
    <w:p>
      <w:pPr>
        <w:pStyle w:val="Style17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нимательно ознакомьтесь с условием задачи и запомните вопрос. 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отнесите вопросы или предписания, сформулированные в задаче, с ее условием:</w:t>
      </w:r>
    </w:p>
    <w:p>
      <w:pPr>
        <w:pStyle w:val="Style17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ределите, какая полезная информация содержится в условии</w:t>
      </w:r>
    </w:p>
    <w:p>
      <w:pPr>
        <w:pStyle w:val="Style17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умайте, не противоречат ли друг другу данные условия задачи (именно противоречие данных может подсказать путь решения)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умайте, какие дополнительные знания следует привлечь для решения задачи:</w:t>
      </w:r>
    </w:p>
    <w:p>
      <w:pPr>
        <w:pStyle w:val="Style17"/>
        <w:numPr>
          <w:ilvl w:val="1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явите область знаний, в контексте которой поставлен вопрос (требование) задачи</w:t>
      </w:r>
    </w:p>
    <w:p>
      <w:pPr>
        <w:pStyle w:val="Style17"/>
        <w:numPr>
          <w:ilvl w:val="1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кратите эту область до конкретной проблемы, информацию по которой необходимо вспомнить</w:t>
      </w:r>
    </w:p>
    <w:p>
      <w:pPr>
        <w:pStyle w:val="Style17"/>
        <w:numPr>
          <w:ilvl w:val="1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отнесите эту информацию с условием задачи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метьте предполагаемый ответ в соответствии с вопросом или предписанием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думайте аргументы, подкрепляющие каждый этап вашего решения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бедитесь в правильности полученного вами ответа:</w:t>
        <w:tab/>
      </w:r>
    </w:p>
    <w:p>
      <w:pPr>
        <w:pStyle w:val="Style17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ответствует ли ответ существу вопроса (предписания) задачи</w:t>
      </w:r>
    </w:p>
    <w:p>
      <w:pPr>
        <w:pStyle w:val="Style17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 задаче поставлено несколько вопросов, то дан ли ответ на каждый из них</w:t>
      </w:r>
    </w:p>
    <w:p>
      <w:pPr>
        <w:pStyle w:val="Style17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т ли противоречий между вашими аргументами</w:t>
      </w:r>
    </w:p>
    <w:p>
      <w:pPr>
        <w:pStyle w:val="Style17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т ли в условии задачи данных, противоречащих предлагаемому вами решению</w:t>
      </w:r>
    </w:p>
    <w:p>
      <w:pPr>
        <w:pStyle w:val="Style17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жно ли считать предложенный путь решения задачи единственно возможным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пишите ответ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данию 28 (составление сложного плана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сленно представьте весь изученный материал, раскрывающий содержание  предложенной  темы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делите его на  части по смыслу и  озаглавьте  их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ысленно обоснуйте для себя логическую последовательность изложения материала по данной проблеме. 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анализируйте полученный план: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А) Все  ли аспекты проблемы были отражены в нем?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Б) Корректны ли  формулировки  пунктов плана с точки зрения их соответствия заданной теме и четкости выражения мысли?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9:04:00Z</dcterms:created>
  <dc:creator>Алена</dc:creator>
  <dc:description/>
  <cp:keywords/>
  <dc:language>en-US</dc:language>
  <cp:lastModifiedBy>Алена</cp:lastModifiedBy>
  <cp:lastPrinted>2016-04-12T23:32:00Z</cp:lastPrinted>
  <dcterms:modified xsi:type="dcterms:W3CDTF">2016-04-12T20:33:00Z</dcterms:modified>
  <cp:revision>9</cp:revision>
  <dc:subject/>
  <dc:title/>
</cp:coreProperties>
</file>